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2755" w:hanging="0"/>
        <w:rPr/>
      </w:pPr>
      <w:r>
        <w:rPr/>
        <w:t xml:space="preserve">  </w:t>
      </w:r>
    </w:p>
    <w:tbl>
      <w:tblPr>
        <w:tblW w:w="1095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5670"/>
      </w:tblGrid>
      <w:tr>
        <w:trPr/>
        <w:tc>
          <w:tcPr>
            <w:tcW w:w="52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right="132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 административному регламенту                        </w:t>
            </w:r>
            <w:r>
              <w:rPr>
                <w:sz w:val="24"/>
                <w:szCs w:val="24"/>
              </w:rPr>
              <w:t>предоставления   государственной услуги по назначению  средств на проведение ремонта индивидуальных жилых домов, принадлежащих членам семей военнослужащих, потерявшим кормильц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3345" w:leader="none"/>
          <w:tab w:val="right" w:pos="10353" w:leader="none"/>
        </w:tabs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(наименование управления социальной защиты населения в муниципальном образовании края)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О ВЫПЛАТЕ СРЕДСТВ НА ПРОВЕДЕНИЕ РЕМОНТА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ОГО ЖИЛОГО ДОМА</w:t>
      </w:r>
    </w:p>
    <w:p>
      <w:pPr>
        <w:pStyle w:val="ConsPlusNonformat"/>
        <w:widowControl/>
        <w:bidi w:val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В орган социальной защиты населения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от гражданина(ки) __________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)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,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проживающего(ей) по адресу: 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,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данные документа, удостоверяющего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личность заявителя,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>серия, номер, кем и когда выдан)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ind w:left="567" w:firstLine="142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 xml:space="preserve">Прошу   выплатить   мне   как   члену   семьи военнослужащего, потерявшему   кормильца,    в соответствии с   пунктом 2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и 24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  "О статусе  военнослужащих" и Постановлением Правительства   Российской   Федерации от 27 мая 2006 г. N 313 "Об утверждении Правил   обеспечения проведения ремонта индивидуальных жилых домов, принадлежащих членам семей военнослужащих, потерявшим кормильца"   средства   на   проведение ремонта принадлежащего мне индивидуального жилого дома по адресу: 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</w:t>
      </w:r>
    </w:p>
    <w:p>
      <w:pPr>
        <w:pStyle w:val="ConsPlusNonformat"/>
        <w:widowControl/>
        <w:bidi w:val="0"/>
        <w:ind w:left="567" w:hanging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 xml:space="preserve">С Федеральным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  "О статусе военнослужащих" и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равилами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обеспечения   проведения             ремонта    индивидуальных   жилых  домов, принадлежащих членам   семей военнослужащих, потерявшим кормильца, утвержденными   Постановлением  Правительства Российской Федерации от   27 мая  2006 г.   N 313, ознакомлен(а)   и обязуюсь соблюдать установленные требования.  </w:t>
      </w:r>
    </w:p>
    <w:p>
      <w:pPr>
        <w:pStyle w:val="ConsPlusNonformat"/>
        <w:widowControl/>
        <w:bidi w:val="0"/>
        <w:ind w:left="567" w:hanging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Подтверждаю,   что   сведения,   сообщенные   мной   и   всеми нижеподписавшимися  членами   семьи, в настоящем заявлении точны и исчерпывающи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Денежные средства прошу перечислить 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.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указываются  банковские реквизиты  счета  в  Сберегательном  банке 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 xml:space="preserve">Российской Федерации  или почтовый адрес)           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Состав  семьи  (заполняется на каждого члена семьи, имеющего право   на получение средств на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проведение ремонта индивидуального жилого дома, принадлежащего членам семьи военнослужащего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потерявшим кормильца):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1) ____________________          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(степень родства)                                                   (ф.и.о.)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Документ, удостоверяющий личность          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серия ___________________    N       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выдан        ______________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кем и когда выдан)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Проживает по адресу:           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________________                                                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                      (подпись члена семьи)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2) ____________________          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степень родства)                                                 (ф.и.о.)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Документ, удостоверяющий личность          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серия ___________________       N     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выдан         ______________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кем и когда выдан)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Проживает по адресу:            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________________                                                  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                      (подпись члена семьи)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3)          ____________________   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(степень родства)                                                  (ф.и.о.)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Документ, удостоверяющий личность          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серия ___________________     N       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выдан       _______________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кем и когда выдан)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Проживает по адресу:          _________________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________________                      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(подпись члена семьи)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________________                      ____________________________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(подпись заявителя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firstLine="540"/>
        <w:rPr>
          <w:sz w:val="16"/>
          <w:szCs w:val="16"/>
        </w:rPr>
      </w:pPr>
      <w:r>
        <w:rPr>
          <w:sz w:val="16"/>
          <w:szCs w:val="16"/>
        </w:rPr>
        <w:t xml:space="preserve">Перечень принятых документов: </w:t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72"/>
        <w:gridCol w:w="501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\№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ов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окумент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Подпись заявителя_______________________________________                     </w:t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ДАТА___________________20__ г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Принято______________________20__ г.         Регистрационный номер_______________    дата    ________________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Подпись специалиста управления: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526" w:after="0"/>
        <w:ind w:left="2945" w:hanging="0"/>
        <w:rPr>
          <w:sz w:val="28"/>
          <w:szCs w:val="28"/>
        </w:rPr>
      </w:pPr>
      <w:r>
        <w:rPr>
          <w:color w:val="000000"/>
          <w:spacing w:val="-3"/>
          <w:sz w:val="24"/>
          <w:szCs w:val="24"/>
        </w:rPr>
        <w:t>Расписка - уведомление</w:t>
      </w:r>
    </w:p>
    <w:p>
      <w:pPr>
        <w:pStyle w:val="Normal"/>
        <w:shd w:fill="FFFFFF" w:val="clear"/>
        <w:spacing w:before="281" w:after="0"/>
        <w:ind w:left="-360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</w:t>
      </w:r>
      <w:r>
        <w:rPr>
          <w:color w:val="000000"/>
          <w:spacing w:val="-4"/>
          <w:sz w:val="24"/>
          <w:szCs w:val="24"/>
        </w:rPr>
        <w:t>Заявление и документы</w:t>
      </w:r>
    </w:p>
    <w:p>
      <w:pPr>
        <w:pStyle w:val="Normal"/>
        <w:shd w:fill="FFFFFF" w:val="clear"/>
        <w:spacing w:before="281" w:after="0"/>
        <w:ind w:left="-360" w:hanging="0"/>
        <w:rPr>
          <w:sz w:val="2"/>
          <w:szCs w:val="2"/>
        </w:rPr>
      </w:pPr>
      <w:r>
        <w:rPr>
          <w:color w:val="000000"/>
          <w:spacing w:val="-4"/>
          <w:sz w:val="24"/>
          <w:szCs w:val="24"/>
        </w:rPr>
        <w:t xml:space="preserve">       </w:t>
      </w:r>
      <w:r>
        <w:rPr>
          <w:color w:val="000000"/>
          <w:spacing w:val="-4"/>
          <w:sz w:val="24"/>
          <w:szCs w:val="24"/>
        </w:rPr>
        <w:t>гр.________________________________________________________________________________</w:t>
      </w:r>
    </w:p>
    <w:p>
      <w:pPr>
        <w:pStyle w:val="Normal"/>
        <w:spacing w:lineRule="exact" w:line="1" w:before="0" w:after="562"/>
        <w:ind w:left="-36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2"/>
        <w:gridCol w:w="3096"/>
        <w:gridCol w:w="3683"/>
      </w:tblGrid>
      <w:tr>
        <w:trPr>
          <w:trHeight w:val="302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40" w:right="27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егистрационный номер </w:t>
            </w:r>
            <w:r>
              <w:rPr>
                <w:color w:val="000000"/>
                <w:spacing w:val="-2"/>
                <w:sz w:val="24"/>
                <w:szCs w:val="24"/>
              </w:rPr>
              <w:t>заявления</w:t>
            </w:r>
          </w:p>
        </w:tc>
        <w:tc>
          <w:tcPr>
            <w:tcW w:w="6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ата приема заявления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партамента социальной защи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еления Краснодарского края                                                                               И.И.Целищева</w:t>
      </w:r>
    </w:p>
    <w:p>
      <w:pPr>
        <w:pStyle w:val="Normal"/>
        <w:shd w:fill="FFFFFF" w:val="clear"/>
        <w:spacing w:before="281" w:after="0"/>
        <w:ind w:left="-360" w:hanging="0"/>
        <w:rPr/>
      </w:pPr>
      <w:r>
        <w:rPr>
          <w:color w:val="000000"/>
          <w:spacing w:val="-4"/>
          <w:sz w:val="24"/>
          <w:szCs w:val="24"/>
        </w:rPr>
        <w:t xml:space="preserve">   </w:t>
      </w:r>
      <w:r>
        <w:rPr>
          <w:color w:val="000000"/>
          <w:spacing w:val="-3"/>
          <w:sz w:val="18"/>
          <w:szCs w:val="18"/>
        </w:rPr>
        <w:t xml:space="preserve">      </w:t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/>
      <w:suppressAutoHyphens w:val="false"/>
      <w:autoSpaceDE w:val="true"/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widowControl/>
      <w:suppressAutoHyphens w:val="false"/>
      <w:autoSpaceDE w:val="true"/>
      <w:spacing w:lineRule="exact" w:line="240" w:before="0" w:after="160"/>
      <w:ind w:left="720" w:hanging="72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979;fld=134;dst=100395" TargetMode="External"/><Relationship Id="rId3" Type="http://schemas.openxmlformats.org/officeDocument/2006/relationships/hyperlink" Target="consultantplus://offline/main?base=LAW;n=108979;fld=134" TargetMode="External"/><Relationship Id="rId4" Type="http://schemas.openxmlformats.org/officeDocument/2006/relationships/hyperlink" Target="consultantplus://offline/main?base=LAW;n=77594;fld=134;dst=10001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1:00:00Z</dcterms:created>
  <dc:creator>rev</dc:creator>
  <dc:description/>
  <cp:keywords/>
  <dc:language>en-US</dc:language>
  <cp:lastModifiedBy>lukina</cp:lastModifiedBy>
  <cp:lastPrinted>2012-01-16T18:47:00Z</cp:lastPrinted>
  <dcterms:modified xsi:type="dcterms:W3CDTF">2012-01-16T14:49:00Z</dcterms:modified>
  <cp:revision>34</cp:revision>
  <dc:subject/>
  <dc:title>Наименование управления социальной защиты населения в муниципальном образовании края</dc:title>
</cp:coreProperties>
</file>