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5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5670"/>
      </w:tblGrid>
      <w:tr>
        <w:trPr/>
        <w:tc>
          <w:tcPr>
            <w:tcW w:w="52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ind w:right="132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</w:t>
            </w:r>
            <w:r>
              <w:rPr>
                <w:bCs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4"/>
                <w:szCs w:val="24"/>
              </w:rPr>
              <w:t xml:space="preserve">к административному регламенту                       </w:t>
            </w:r>
            <w:r>
              <w:rPr>
                <w:sz w:val="24"/>
                <w:szCs w:val="24"/>
              </w:rPr>
              <w:t>предоставления   государственной услуги по назначению  средств на проведение ремонта индивидуальных жилых домов, принадлежащих членам семей сотрудников органов внутренних                                                                                                                        дел Российской Федерации,  потерявшим                                                                                                             кормильц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3345" w:leader="none"/>
          <w:tab w:val="right" w:pos="10353" w:leader="none"/>
        </w:tabs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(наименование управления социальной защиты населения в муниципальном образовании края)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О ВЫПЛАТЕ СРЕДСТВ НА ПРОВЕДЕНИЕ РЕМОНТА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ОГО ЖИЛОГО ДОМА</w:t>
      </w:r>
    </w:p>
    <w:p>
      <w:pPr>
        <w:pStyle w:val="ConsPlusNonformat"/>
        <w:widowControl/>
        <w:bidi w:val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В орган социальной защиты населения</w:t>
      </w:r>
    </w:p>
    <w:p>
      <w:pPr>
        <w:pStyle w:val="ConsPlusNonformat"/>
        <w:widowControl/>
        <w:bidi w:val="0"/>
        <w:jc w:val="right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_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от гражданина(ки) _________________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widowControl/>
        <w:bidi w:val="0"/>
        <w:jc w:val="right"/>
        <w:rPr/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,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проживающего(ей) по адресу: _______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,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_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(данные документа, удостоверяющего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_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личность заявителя,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___________________________________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серия, номер, кем и когда выдан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ind w:firstLine="567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рошу  выплатить  мне  как члену семьи сотрудника, потерявшему кормильца,   в   соответствии  с 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пунктом  4  части  1  статьи  10</w:t>
        </w:r>
      </w:hyperlink>
      <w:r>
        <w:rPr>
          <w:rFonts w:cs="Times New Roman" w:ascii="Times New Roman" w:hAnsi="Times New Roman"/>
        </w:rPr>
        <w:t xml:space="preserve"> Федерального  закона  "О  социальных гарантиях сотрудникам органов внутренних   дел  Российской  Федерации  и  внесении  изменений  в отдельные    законодательные    акты  Российской   Федерации"   и Постановлением  Правительства  Российской Федерации от 27 мая 2006 г.  N  313  "Об  утверждении Правил обеспечения проведения ремонта индивидуальных    жилых    домов,   принадлежащих   членам   семей военнослужащих  и  сотрудников  органов  внутренних дел Российской Федерации,  потерявшим  кормильца"  средства на проведение ремонта принадлежащего мне индивидуального жилого дома по адресу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.</w:t>
      </w:r>
    </w:p>
    <w:p>
      <w:pPr>
        <w:pStyle w:val="ConsPlusNonformat"/>
        <w:widowControl/>
        <w:bidi w:val="0"/>
        <w:ind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  Федеральным  </w:t>
      </w:r>
      <w:hyperlink r:id="rId3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 "О  социальных  гарантиях сотрудникам органов внутренних дел Российской Федерации и внесении изменений в отдельные  законодательные  акты Российской Федерации" и Правилами обеспечения   проведения   ремонта   индивидуальных  жилых  домов, принадлежащих  членам  семей  военнослужащих и сотрудников органов внутренних   дел   Российской   Федерации,  потерявшим  кормильца, утвержденными Постановлением Правительства Российской Федерации от 27   мая  2006  г.  N  313,  ознакомлен(а)  и  обязуюсь  соблюдать установленные требования.</w:t>
      </w:r>
    </w:p>
    <w:p>
      <w:pPr>
        <w:pStyle w:val="ConsPlusNonformat"/>
        <w:widowControl/>
        <w:bidi w:val="0"/>
        <w:ind w:firstLine="851"/>
        <w:jc w:val="lef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дтверждаю,   что   сведения,   сообщенные   мной   и   всеми нижеподписавшимися  членами  семьи,  в настоящем заявлении точны и исчерпывающи.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енежные средства прошу перечислить 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(указываются банковские реквизиты счета  в Сберегательном банке Российской Федерации ли почтовый адрес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остав  семьи  (заполняется  на  каждого члена семьи, имеющего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  на  получение средств на проведение ремонта индивидуального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ого  дома,  принадлежащего  членам семьи сотрудника, потерявшим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мильца)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_______________________________ 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степень родства)                    (ф.и.о.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удостоверяющий личность 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ия _______________________________ N 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н 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кем и когда выдан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ет по адресу: 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дата)                            (подпись члена семьи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______________________________ 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степень родства)                  (ф.и.о.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удостоверяющий личность 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ия _______________________________ N 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н 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(кем и когда выдан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ет по адресу: 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дата)                            (подпись члена семьи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______________________________ 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степень родства)                    (ф.и.о.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удостоверяющий личность 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ия ______________________________ N 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н 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кем и когда выдан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ет по адресу: 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                     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дата)                              (подпись члена семьи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                     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дата)                               (подпись заявителя)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-540" w:firstLine="540"/>
        <w:rPr>
          <w:sz w:val="16"/>
          <w:szCs w:val="16"/>
        </w:rPr>
      </w:pPr>
      <w:r>
        <w:rPr>
          <w:sz w:val="16"/>
          <w:szCs w:val="16"/>
        </w:rPr>
        <w:t xml:space="preserve">Перечень принятых документов: </w:t>
      </w:r>
    </w:p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72"/>
        <w:gridCol w:w="501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\№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кументов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окумент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Подпись заявителя_______________________________________                     </w:t>
      </w:r>
    </w:p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ДАТА___________________20__ г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Принято______________________20__ г.         Регистрационный номер_______________    дата    ________________        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Подпись специалиста управления: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526" w:after="0"/>
        <w:ind w:left="2945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526" w:after="0"/>
        <w:ind w:left="2945" w:hanging="0"/>
        <w:rPr>
          <w:sz w:val="28"/>
          <w:szCs w:val="28"/>
        </w:rPr>
      </w:pPr>
      <w:r>
        <w:rPr>
          <w:color w:val="000000"/>
          <w:spacing w:val="-3"/>
          <w:sz w:val="24"/>
          <w:szCs w:val="24"/>
        </w:rPr>
        <w:t>Расписка - уведомление</w:t>
      </w:r>
    </w:p>
    <w:p>
      <w:pPr>
        <w:pStyle w:val="Normal"/>
        <w:shd w:fill="FFFFFF" w:val="clear"/>
        <w:spacing w:before="281" w:after="0"/>
        <w:ind w:left="-36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</w:t>
      </w:r>
      <w:r>
        <w:rPr>
          <w:color w:val="000000"/>
          <w:spacing w:val="-4"/>
          <w:sz w:val="24"/>
          <w:szCs w:val="24"/>
        </w:rPr>
        <w:t>Заявление и документы</w:t>
      </w:r>
    </w:p>
    <w:p>
      <w:pPr>
        <w:pStyle w:val="Normal"/>
        <w:shd w:fill="FFFFFF" w:val="clear"/>
        <w:spacing w:before="281" w:after="0"/>
        <w:ind w:left="-360" w:hanging="0"/>
        <w:rPr>
          <w:sz w:val="2"/>
          <w:szCs w:val="2"/>
        </w:rPr>
      </w:pPr>
      <w:r>
        <w:rPr>
          <w:color w:val="000000"/>
          <w:spacing w:val="-4"/>
          <w:sz w:val="24"/>
          <w:szCs w:val="24"/>
        </w:rPr>
        <w:t xml:space="preserve">       </w:t>
      </w:r>
      <w:r>
        <w:rPr>
          <w:color w:val="000000"/>
          <w:spacing w:val="-4"/>
          <w:sz w:val="24"/>
          <w:szCs w:val="24"/>
        </w:rPr>
        <w:t>гр.________________________________________________________________________________</w:t>
      </w:r>
    </w:p>
    <w:p>
      <w:pPr>
        <w:pStyle w:val="Normal"/>
        <w:spacing w:lineRule="exact" w:line="1" w:before="0" w:after="562"/>
        <w:ind w:left="-36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2"/>
        <w:gridCol w:w="3096"/>
        <w:gridCol w:w="3683"/>
      </w:tblGrid>
      <w:tr>
        <w:trPr>
          <w:trHeight w:val="302" w:hRule="exac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40" w:right="27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Регистрационный номер </w:t>
            </w:r>
            <w:r>
              <w:rPr>
                <w:color w:val="000000"/>
                <w:spacing w:val="-2"/>
                <w:sz w:val="24"/>
                <w:szCs w:val="24"/>
              </w:rPr>
              <w:t>заявления</w:t>
            </w:r>
          </w:p>
        </w:tc>
        <w:tc>
          <w:tcPr>
            <w:tcW w:w="6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инял</w:t>
            </w:r>
          </w:p>
        </w:tc>
      </w:tr>
      <w:tr>
        <w:trPr>
          <w:trHeight w:val="396" w:hRule="exac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ата приема заявления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дпись специалиста</w:t>
            </w:r>
          </w:p>
        </w:tc>
      </w:tr>
      <w:tr>
        <w:trPr>
          <w:trHeight w:val="425" w:hRule="exac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руководителя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партамента социальной защит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еления Краснодарского края                                                                               И.И.Целищева</w:t>
      </w:r>
    </w:p>
    <w:p>
      <w:pPr>
        <w:pStyle w:val="Normal"/>
        <w:shd w:fill="FFFFFF" w:val="clear"/>
        <w:spacing w:before="281" w:after="0"/>
        <w:ind w:left="-360" w:hanging="0"/>
        <w:rPr/>
      </w:pPr>
      <w:r>
        <w:rPr>
          <w:color w:val="000000"/>
          <w:spacing w:val="-4"/>
          <w:sz w:val="24"/>
          <w:szCs w:val="24"/>
        </w:rPr>
        <w:t xml:space="preserve">   </w:t>
      </w:r>
      <w:r>
        <w:rPr>
          <w:color w:val="000000"/>
          <w:spacing w:val="-3"/>
          <w:sz w:val="18"/>
          <w:szCs w:val="18"/>
        </w:rPr>
        <w:t xml:space="preserve">      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 Знак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next w:val="Normal"/>
    <w:qFormat/>
    <w:pPr>
      <w:widowControl/>
      <w:suppressAutoHyphens w:val="false"/>
      <w:autoSpaceDE w:val="true"/>
      <w:spacing w:lineRule="exact" w:line="240" w:before="0" w:after="160"/>
      <w:ind w:left="720" w:hanging="72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37CF0144B4AE42894AB88ADFF59301F9852078DFB1E79C2FB8968DBE94C6553CF809F346FB6B6EuAH4K" TargetMode="External"/><Relationship Id="rId3" Type="http://schemas.openxmlformats.org/officeDocument/2006/relationships/hyperlink" Target="consultantplus://offline/ref=6937CF0144B4AE42894AB88ADFF59301F9852078DFB1E79C2FB8968DBEu9H4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0:07:00Z</dcterms:created>
  <dc:creator>rev</dc:creator>
  <dc:description/>
  <cp:keywords/>
  <dc:language>en-US</dc:language>
  <cp:lastModifiedBy>Кононец Светлана Ивановна</cp:lastModifiedBy>
  <cp:lastPrinted>2012-02-13T14:08:00Z</cp:lastPrinted>
  <dcterms:modified xsi:type="dcterms:W3CDTF">2012-04-09T10:24:00Z</dcterms:modified>
  <cp:revision>8</cp:revision>
  <dc:subject/>
  <dc:title>Наименование управления социальной защиты населения в муниципальном образовании края</dc:title>
</cp:coreProperties>
</file>