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оставления государственной услуги п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назначению средств на проведение ремонта индивидуальных жилых домов, принадлежащих  членам семей военнослужащих и сотрудников органов внутренних дел Российской Федерации, потерявшим кормильц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lukina</cp:lastModifiedBy>
  <cp:lastPrinted>2011-05-23T17:17:00Z</cp:lastPrinted>
  <dcterms:modified xsi:type="dcterms:W3CDTF">2012-02-13T10:56:00Z</dcterms:modified>
  <cp:revision>49</cp:revision>
  <dc:subject/>
  <dc:title>2</dc:title>
</cp:coreProperties>
</file>