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284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065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ind w:left="-284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Департамент социальной защиты населения </w:t>
      </w:r>
    </w:p>
    <w:p>
      <w:pPr>
        <w:pStyle w:val="Normal"/>
        <w:ind w:left="-284" w:righ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-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ind w:left="-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29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09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апреля </w:t>
      </w:r>
      <w:r>
        <w:rPr>
          <w:sz w:val="28"/>
          <w:szCs w:val="28"/>
        </w:rPr>
        <w:t xml:space="preserve"> 2012 г.</w:t>
        <w:tab/>
        <w:tab/>
        <w:tab/>
        <w:tab/>
        <w:t xml:space="preserve">                       №</w:t>
      </w:r>
      <w:r>
        <w:rPr>
          <w:sz w:val="28"/>
          <w:szCs w:val="28"/>
          <w:u w:val="single"/>
        </w:rPr>
        <w:t xml:space="preserve">   183</w:t>
      </w:r>
    </w:p>
    <w:p>
      <w:pPr>
        <w:pStyle w:val="Normal"/>
        <w:ind w:left="-284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государственной услуги по назначению и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</w:r>
    </w:p>
    <w:p>
      <w:pPr>
        <w:pStyle w:val="Normal"/>
        <w:autoSpaceDE w:val="false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 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государственной услуги по назначению и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  (далее – административный регламент).</w:t>
      </w:r>
    </w:p>
    <w:p>
      <w:pPr>
        <w:pStyle w:val="Style17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департамента социальной защиты населения Краснодарского края в муниципальных образованиях Краснодарского края обеспечить предоставление государственных услуг в соответствии с утвержденным  административным регламен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чальнику отдела организационной и информационно-аналитической  работы  департамента И.В.Паршиной обеспечить официальное опубликование настоящего приказа, размещение на Интернет-сайте департамента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znkub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и в справочно-правовой системе Консультант Плюс: Кубань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отдела правового обеспечения С.В.Белопольскому в    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ризнать утратившим силу приказ департамента социальной защиты населения Краснодарского края от 18 августа 2011 года № 816 «Об утверждении административного регламента предоставления государственной услуги по назначению и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»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6. Контроль за выполнением настоящего приказа возложить на заместителя руководителя департамента И.И.Целищеву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7. Приказ вступает в силу по истечении 10 дней после дня его официального опублик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8"/>
          <w:szCs w:val="28"/>
        </w:rPr>
        <w:t xml:space="preserve">департамента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               И.И.Целищ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160" w:after="0"/>
      <w:ind w:left="520" w:right="1200" w:hanging="120"/>
      <w:jc w:val="both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06:00Z</dcterms:created>
  <dc:creator>Карпенко Ирина Дмитривна</dc:creator>
  <dc:description/>
  <cp:keywords/>
  <dc:language>en-US</dc:language>
  <cp:lastModifiedBy>bashurina</cp:lastModifiedBy>
  <cp:lastPrinted>2012-04-05T15:31:00Z</cp:lastPrinted>
  <dcterms:modified xsi:type="dcterms:W3CDTF">2012-04-09T10:20:00Z</dcterms:modified>
  <cp:revision>7</cp:revision>
  <dc:subject/>
  <dc:title>                                                     </dc:title>
</cp:coreProperties>
</file>