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административному регламенту </w:t>
            </w:r>
            <w:r>
              <w:rPr>
                <w:sz w:val="24"/>
                <w:szCs w:val="24"/>
              </w:rPr>
              <w:t xml:space="preserve">   предоставления государственной услуги     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</w:t>
      </w:r>
    </w:p>
    <w:p>
      <w:pPr>
        <w:pStyle w:val="Heading1"/>
        <w:jc w:val="center"/>
        <w:rPr/>
      </w:pPr>
      <w:r>
        <w:rPr/>
        <w:t xml:space="preserve">ЗАЯВЛЕНИЕ – ОБЯЗАТЕЛЬСТВО О НАЗНАЧЕНИИ  </w:t>
      </w:r>
    </w:p>
    <w:p>
      <w:pPr>
        <w:pStyle w:val="Heading1"/>
        <w:jc w:val="center"/>
        <w:rPr>
          <w:sz w:val="16"/>
          <w:szCs w:val="16"/>
        </w:rPr>
      </w:pPr>
      <w:r>
        <w:rPr/>
        <w:t>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фамилия, имя, отчество)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Число ________________месяц _______________год рождения  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аспорт серия ____________номер__________________  Дата выдачи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Кем выдан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рес регистрации по месту жительства (по месту пребывания) 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та регистрации 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Адрес фактического проживания  ___________________________________________________________________________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нные паспорта подтверждаю: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/>
      </w:pPr>
      <w:r>
        <w:rPr>
          <w:b/>
          <w:bCs/>
          <w:sz w:val="18"/>
          <w:szCs w:val="18"/>
        </w:rPr>
        <w:t>контактный телефон: домашний____________________ рабочий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ошу назначить мн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единовременное пособие беременной жене военнослужащего, проходящего военную службу по призыву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) ежемесячное пособие на ребенка военнослужащего, проходящего военную службу по призыву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>(Нужное подчеркнуть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(Фамилия, имя, отчество ребенка и  дата рождения  при назначении пособия на ребенка)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РАНЕЕ ПОСОБИЕ ПОЛУЧИЛ(А) ОТ ОРГАНА СОЦЗАЩИТЫ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органа соцзащиты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ПОСОБИЕ ПОЛУЧИЛ(А)                                                    20    г.</w:t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казать период выплаты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>1. Назначенное (ые) пособие(я)  прошу перечислять в кредитное учреждение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______________ на счет  по вкладу №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 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. В случае проверки представленных мною сведений обязуюсь в пятидневный срок представить в управление требуемые документы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16"/>
          <w:szCs w:val="16"/>
        </w:rPr>
        <w:t>4. Обязуюсь в пятидневный срок сообщить Управлению о наступлении обстоятельств, влекущих прекращение выплаты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(перемена места  жительства моего или ребенка,  помещение ребенка в детское учреждение на полное государственное обеспечение, лишение родительских прав (ограничение в родительских правах), нахождение ребенка под опекой (попечительством), выезд мой или ребенка на постоянное место жительства за пределы Российской Федерации, досрочное прекращение военной службы отцом ребенка и др.)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>5. В случае непредоставления сведений о названных обстоятельствах  либо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ind w:left="-540"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firstLine="540"/>
        <w:jc w:val="left"/>
        <w:rPr/>
      </w:pPr>
      <w:r>
        <w:rPr>
          <w:sz w:val="16"/>
          <w:szCs w:val="16"/>
        </w:rPr>
        <w:t xml:space="preserve">6. Перечень принятых документов: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372"/>
        <w:gridCol w:w="501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\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кументо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jc w:val="left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одпись заявителя_______________________________________                    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jc w:val="left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___________________20__ г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Подпись специалиста управления: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_ _ _ _ _ _ _ _ _ _ _ _ _ _ _ _ _ _ _ _ _ _ _ _ _ _ _ _ _ _ _ _ _ _ _ _ _ _ _ _ _ _ _ _ _ _ _ _ _ _ 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Линия отрез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Расписка-уведомление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Заявление и документы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гр. _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</w:p>
    <w:tbl>
      <w:tblPr>
        <w:tblW w:w="8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264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   Регистрационный номер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явления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ата приема заяв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/>
        <w:t>населения Краснодарского края                                                        И.И.Целищ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50:00Z</dcterms:created>
  <dc:creator>29-1</dc:creator>
  <dc:description/>
  <cp:keywords/>
  <dc:language>en-US</dc:language>
  <cp:lastModifiedBy>bashurina</cp:lastModifiedBy>
  <cp:lastPrinted>2010-12-09T12:30:00Z</cp:lastPrinted>
  <dcterms:modified xsi:type="dcterms:W3CDTF">2012-01-17T06:24:00Z</dcterms:modified>
  <cp:revision>28</cp:revision>
  <dc:subject/>
  <dc:title>Руководителям управлений социальной защиты населения в муниципальных об-разованиях края</dc:title>
</cp:coreProperties>
</file>