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6120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left" w:pos="34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 № 4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к административному регламенту предоставления государственной услуги по назначению  пособий на проведение летнего оздоровительного отдыха детей отдельных категорий военнослужащих   и   сотрудников   некоторых  федеральных  органов исполнительной власти, погибших (умерших), пропавших без вести, ставших  инвалидами  в  связи   с   выполнением   задач   в   условиях   вооруженного конфликта  немеждународного  характера  в  Чеченской  Республике  и  на непосредственно  прилегающих  к   ней   территориях   Северного   Кавказа, отнесенных к зоне вооруженного конфликта, а также в связи с выполнением задач  в  ходе  контртеррористических  операций  на  территории  Северо-Кавказского   региона,  пенсионное  обеспечение  которых осуществляется Пенсионным   фондом   Российской  Федераци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Й ЛИС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а предоставления государственной услуги по назначению  пособий на проведение летнего оздоровительного отдыха детей отдельных категорий военнослужащих   и   сотрудников   некоторых  федеральных  органов исполнительной власти, погибших (умерших), пропавших без вести, ставших  инвалидами  в  связи   с   выполнением   задач   в   условиях   вооруженного конфликта  немеждународного  характера  в  Чеченской  Республике  и  на непосредственно  прилегающих  к   ней   территориях   Северного   Кавказа, отнесенных к зоне вооруженного конфликта, а также в связи с выполнением задач  в  ходе  контртеррористических  операций  на  территории  Северо-Кавказского   региона,  пенсионное  обеспечение  которых осуществляется Пенсионным   фондом   Российской  Федерации</w:t>
      </w:r>
    </w:p>
    <w:p>
      <w:pPr>
        <w:pStyle w:val="Normal"/>
        <w:rPr/>
      </w:pPr>
      <w:r>
        <w:rPr/>
        <w:t>1.Номер личного дела заявителя _______________________________________________________________________________________________</w:t>
      </w:r>
    </w:p>
    <w:p>
      <w:pPr>
        <w:pStyle w:val="Normal"/>
        <w:rPr/>
      </w:pPr>
      <w:r>
        <w:rPr/>
        <w:t>2. Фамилия, имя, отчество заявителя ___________________________________________________________________________________________</w:t>
      </w:r>
    </w:p>
    <w:p>
      <w:pPr>
        <w:pStyle w:val="Normal"/>
        <w:rPr/>
      </w:pPr>
      <w:r>
        <w:rPr/>
        <w:t>3. Адрес заявителя __________________________________________________________________________________________________________</w:t>
      </w:r>
    </w:p>
    <w:p>
      <w:pPr>
        <w:pStyle w:val="Normal"/>
        <w:rPr/>
      </w:pPr>
      <w:r>
        <w:rPr/>
        <w:t>4. Истребуемое ежегодное пособие на проведение летнего оздоровительного отдыха детей отдельных категорий военнослужащих   и   сотрудников   некоторых  федеральных  органов исполнительной власти, погибших (умерших), пропавших без вести, ставших  инвалидами  в  связи   с   выполнением   задач   в   условиях   вооруженного конфликта  немеждународного  характера  в  Чеченской  Республике  и  на непосредственно  прилегающих  к   ней   территориях   Северного   Кавказа, отнесенных к зоне вооруженного конфликта, а также в связи с выполнением задач  в  ходе  контртеррористических  операций  на  территории  Северо-Кавказского   региона,  пенсионное  обеспечение  которых осуществляется Пенсионным   фондом   Российской  Федерации_____________________________________________________________</w:t>
      </w:r>
      <w:r>
        <w:rPr>
          <w:b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20"/>
        <w:gridCol w:w="1860"/>
        <w:gridCol w:w="2340"/>
        <w:gridCol w:w="1740"/>
        <w:gridCol w:w="1544"/>
        <w:gridCol w:w="1597"/>
        <w:gridCol w:w="1419"/>
        <w:gridCol w:w="13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административного действия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, участвующая в предоставлении усл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милия, имя, отчество и долж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ица, ответствен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выполнение административного действ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и время начала администр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вного действия 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и время окончания администра-тивного  действ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исполнен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го администра-тивного действия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исполнения административного действия</w:t>
            </w:r>
          </w:p>
        </w:tc>
      </w:tr>
      <w:tr>
        <w:trPr>
          <w:trHeight w:val="5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орматив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-ние от нормати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ем получателя государственной услуги и проверка представленных документов специалистом на прие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распоряжения о назначении (решения об отказе)  государственной услуги специалистом на прие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распоряжения о назначении (решения об отказе) специалистом по контролю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Заместитель руководителя </w:t>
      </w:r>
    </w:p>
    <w:p>
      <w:pPr>
        <w:pStyle w:val="Normal"/>
        <w:rPr/>
      </w:pPr>
      <w:r>
        <w:rPr/>
        <w:t xml:space="preserve">департамента социальной защиты </w:t>
      </w:r>
    </w:p>
    <w:p>
      <w:pPr>
        <w:pStyle w:val="Normal"/>
        <w:rPr/>
      </w:pPr>
      <w:r>
        <w:rPr/>
        <w:t>населения Краснодарского края                                                                                                                                                                       И.И.Целищ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1134" w:gutter="0" w:header="0" w:top="11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Times New Roman"/>
      <w:kern w:val="0"/>
      <w:sz w:val="20"/>
      <w:szCs w:val="20"/>
    </w:rPr>
  </w:style>
  <w:style w:type="paragraph" w:styleId="4">
    <w:name w:val="Знак4 Знак Знак Знак"/>
    <w:basedOn w:val="Normal"/>
    <w:next w:val="Normal"/>
    <w:qFormat/>
    <w:pPr>
      <w:widowControl/>
      <w:spacing w:lineRule="exact" w:line="240" w:before="0" w:after="160"/>
      <w:ind w:left="720" w:hanging="720"/>
      <w:jc w:val="both"/>
    </w:pPr>
    <w:rPr>
      <w:rFonts w:eastAsia="Times New Roman"/>
      <w:kern w:val="0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3:38:00Z</dcterms:created>
  <dc:creator>Кононец Светлана Ивановна</dc:creator>
  <dc:description/>
  <cp:keywords/>
  <dc:language>en-US</dc:language>
  <cp:lastModifiedBy>caturova</cp:lastModifiedBy>
  <cp:lastPrinted>2012-02-16T10:48:00Z</cp:lastPrinted>
  <dcterms:modified xsi:type="dcterms:W3CDTF">2012-03-07T09:11:00Z</dcterms:modified>
  <cp:revision>29</cp:revision>
  <dc:subject/>
  <dc:title>ПРИЛОЖЕНИЕ  № 4 </dc:title>
</cp:coreProperties>
</file>