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4" w:hanging="0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ind w:left="-284" w:right="284" w:hanging="0"/>
        <w:jc w:val="center"/>
        <w:rPr/>
      </w:pPr>
      <w:r>
        <w:rPr/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Департамент социальной защиты населени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« 06 » апреля 2012 г.                                                      №  176</w:t>
      </w:r>
    </w:p>
    <w:p>
      <w:pPr>
        <w:pStyle w:val="Normal"/>
        <w:ind w:right="284" w:hanging="0"/>
        <w:jc w:val="center"/>
        <w:rPr/>
      </w:pPr>
      <w:r>
        <w:rPr/>
        <w:t>г. Краснода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31"/>
        <w:ind w:left="2995" w:right="518" w:hanging="2146"/>
        <w:jc w:val="center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 государственной услуги по назначению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98"/>
        <w:jc w:val="both"/>
        <w:rPr/>
      </w:pPr>
      <w:r>
        <w:rPr/>
        <w:t>В соответствии с Федеральным законом от 27 июля 2010 года         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прилагаемый административный регламент предоставления  государственной услуги по назначению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 (далее – административный регламент).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обеспечить предоставление государственных услуг в соответствии с утвержденным  административным регламентом.</w:t>
      </w:r>
    </w:p>
    <w:p>
      <w:pPr>
        <w:pStyle w:val="Normal"/>
        <w:ind w:firstLine="720"/>
        <w:jc w:val="both"/>
        <w:rPr/>
      </w:pPr>
      <w:r>
        <w:rPr/>
        <w:t>3. Начальнику отдела организационной и информационно-аналитической  работы  департамента И.В.Паршиной обеспечить официальное опубликование настоящего приказа, размещение на Интернет-сайте департамента (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sznkuba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20"/>
        <w:jc w:val="both"/>
        <w:rPr/>
      </w:pPr>
      <w:r>
        <w:rPr/>
        <w:t>4. Начальнику отдела правового обеспечения С.В.Белопольскому в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20"/>
        <w:jc w:val="both"/>
        <w:rPr/>
      </w:pPr>
      <w:r>
        <w:rPr/>
        <w:t>5. Признать утратившим силу приказ департамента социальной защиты населения Краснодарского края от 18 августа 2011 года № 807 «Об утверждении административного регламента предоставления государственной услуги по назначению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»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6. Контроль за выполнением настоящего приказа возложить на заместителя руководителя департамента И.И.Целищеву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Руководитель руководите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партамента                                                                                  И.И.Целищева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37:00Z</dcterms:created>
  <dc:creator>306</dc:creator>
  <dc:description/>
  <cp:keywords/>
  <dc:language>en-US</dc:language>
  <cp:lastModifiedBy>user</cp:lastModifiedBy>
  <cp:lastPrinted>2012-04-04T12:52:00Z</cp:lastPrinted>
  <dcterms:modified xsi:type="dcterms:W3CDTF">2012-04-10T06:45:00Z</dcterms:modified>
  <cp:revision>20</cp:revision>
  <dc:subject/>
  <dc:title>П Р И К А З</dc:title>
</cp:coreProperties>
</file>