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ЛОЖЕНИЕ №3</w:t>
      </w:r>
    </w:p>
    <w:p>
      <w:pPr>
        <w:pStyle w:val="Normal"/>
        <w:ind w:left="3720" w:hanging="0"/>
        <w:jc w:val="center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редоставления государственной услуги по назначению  пособий на проведение летнего оздоровительного отдыха детей отдельных категорий военнослужащих   и   сотрудников   некоторых  федеральных  органов исполнительной власти, погибших (умерших), пропавших без вести, ставших  инвалидами  в  связи   с   выполнением   задач   в   условиях   вооруженного конфликта  немеждународного  характера  в  Чеченской  Республике  и  на непосредственно  прилегающих  к   ней   территориях   Северного   Кавказа, отнесенных к зоне вооруженного конфликта, а также в связи с выполнением задач  в  ходе  контртеррористических  операций  на  территории  Северо-Кавказского   региона,  пенсионное  обеспечение  которых осуществляется Пенсионным   фондом   Российской  Федерации</w:t>
      </w:r>
    </w:p>
    <w:p>
      <w:pPr>
        <w:pStyle w:val="Normal"/>
        <w:ind w:left="3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75pt" to="8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4325</wp:posOffset>
                </wp:positionH>
                <wp:positionV relativeFrom="paragraph">
                  <wp:posOffset>8890</wp:posOffset>
                </wp:positionV>
                <wp:extent cx="3067050" cy="819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вание электронного файла получателей государственной услуги и направление в департамен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64.5pt;mso-wrap-distance-left:9.05pt;mso-wrap-distance-right:9.05pt;mso-wrap-distance-top:0pt;mso-wrap-distance-bottom:0pt;margin-top:0.7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вание электронного файла получателей государственной услуги и направление в департамен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И.И.Целищева  </w:t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caturova</cp:lastModifiedBy>
  <cp:lastPrinted>2012-02-14T15:32:00Z</cp:lastPrinted>
  <dcterms:modified xsi:type="dcterms:W3CDTF">2012-02-16T06:51:00Z</dcterms:modified>
  <cp:revision>23</cp:revision>
  <dc:subject/>
  <dc:title>ПРИЛОЖЕНИЕ №3</dc:title>
</cp:coreProperties>
</file>