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31"/>
      </w:tblGrid>
      <w:tr>
        <w:trPr>
          <w:trHeight w:val="6109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132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государственной услуги по назначению  пособий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ЛЕНИЕ  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НАЗНАЧЕНИИ  ПОСОБИЯ НА ПРОВЕДЕНИЕ ЛЕТНЕГО ОЗДОРОВИТЕЛЬНОГО ОТДЫХА ДЕТЕЙ ОТДЕЛЬНЫХ КАТЕГОРИЙ ВОЕННОСЛУЖАЩИХ И СОТРУДНИКОВ 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Гр._______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/>
      </w:pPr>
      <w:r>
        <w:rPr>
          <w:b w:val="false"/>
          <w:sz w:val="18"/>
          <w:szCs w:val="18"/>
        </w:rPr>
        <w:t>Число________________месяц_______________год рождения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Паспорт серия____________номер__________________  Дата выдачи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Кем выдан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Адрес регистрации по месту жительства 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________________________________________________________________________________________________________ дата регистрации 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рес фактического проживания  (справочно)__________________________________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>Данные паспорта подтверждаю: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контактный телефон: ___________________________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ПРОШУ НАЗНАЧИТЬ МНЕ ПОСОБИЕ НА ПРОВЕДЕНИЕ ЛЕТНЕГО ОЗДОРОВИТЕЛЬНОГО ОТДЫХА ДЕТЕЙ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600"/>
      </w:tblGrid>
      <w:tr>
        <w:trPr>
          <w:trHeight w:val="100" w:hRule="atLeast"/>
        </w:trPr>
        <w:tc>
          <w:tcPr>
            <w:tcW w:w="5760" w:type="dxa"/>
            <w:tcBorders/>
          </w:tcPr>
          <w:p>
            <w:pPr>
              <w:pStyle w:val="Table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12"/>
                <w:szCs w:val="1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12"/>
                <w:szCs w:val="12"/>
              </w:rPr>
              <w:t>(ФАМИЛИЯ,ИМЯ РЕБЕНКА)</w:t>
            </w:r>
          </w:p>
        </w:tc>
      </w:tr>
    </w:tbl>
    <w:p>
      <w:pPr>
        <w:pStyle w:val="TextBody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  <w:t>(ДАТА РОЖДЕНИЯ)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1. Обязуюсь в пятидневный срок сообщить Управлению об изменении представленных для назначения  пособия данных (перемена места  жительства, окончание совместного проживания с ребенком, принятие решения о прекращении опеки (попечительства) и др.).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 xml:space="preserve">2. Я поставлен(а) в известность о том, что управление социальной защиты населения имеет право проверить достоверность предоставленных мною документов.  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3. В случае непредоставления сведений о названных обстоятельствах  либо подачи недостоверных сведений обязуюсь возместить переполученную сумму пособия в полном объеме.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значенное (ые) пособие(я)  прошу перечислять в Сбербанк № __________ на счет  по вкладу №_________________________  или через почтовое отделение №__________________________.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еречень принятых документов: 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789"/>
        <w:gridCol w:w="226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\№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Подпись заявителя_______________________________________                           ДАТА___________________200_ г.</w:t>
      </w:r>
    </w:p>
    <w:p>
      <w:pPr>
        <w:pStyle w:val="TextBody"/>
        <w:rPr/>
      </w:pPr>
      <w:r>
        <w:rPr/>
        <w:t>Принято______________________200_ г.         Регистрационный номер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дата              </w:t>
      </w:r>
    </w:p>
    <w:p>
      <w:pPr>
        <w:pStyle w:val="TextBody"/>
        <w:rPr/>
      </w:pPr>
      <w:r>
        <w:rPr/>
        <w:t>Подпись специалиста управления: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и документы</w:t>
      </w:r>
    </w:p>
    <w:p>
      <w:pPr>
        <w:pStyle w:val="Normal"/>
        <w:rPr/>
      </w:pPr>
      <w:r>
        <w:rPr/>
        <w:t>гр.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143"/>
        <w:gridCol w:w="3529"/>
      </w:tblGrid>
      <w:tr>
        <w:trPr>
          <w:trHeight w:val="272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rPr/>
            </w:pPr>
            <w:r>
              <w:rPr/>
              <w:t>Заявления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ема заявл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населения Краснодарского края                                                     И.И. Целищева</w:t>
      </w:r>
    </w:p>
    <w:sectPr>
      <w:headerReference w:type="default" r:id="rId2"/>
      <w:headerReference w:type="first" r:id="rId3"/>
      <w:type w:val="nextPage"/>
      <w:pgSz w:w="11906" w:h="16838"/>
      <w:pgMar w:left="1560" w:right="8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01:00Z</dcterms:created>
  <dc:creator>О</dc:creator>
  <dc:description/>
  <cp:keywords/>
  <dc:language>en-US</dc:language>
  <cp:lastModifiedBy>caturova</cp:lastModifiedBy>
  <cp:lastPrinted>2011-05-26T16:16:00Z</cp:lastPrinted>
  <dcterms:modified xsi:type="dcterms:W3CDTF">2012-03-07T09:12:00Z</dcterms:modified>
  <cp:revision>6</cp:revision>
  <dc:subject/>
  <dc:title>Начальникам управлений социальной защиты населения администраций городов и районов края</dc:title>
</cp:coreProperties>
</file>