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марта   </w:t>
      </w:r>
      <w:r>
        <w:rPr>
          <w:sz w:val="28"/>
          <w:szCs w:val="28"/>
        </w:rPr>
        <w:t xml:space="preserve"> 2012 г.</w:t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 xml:space="preserve">  155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социальной поддержке малоимущих семей и малоимущих одиноко проживающих граждан  (далее – административный регламент)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 с приложением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чальнику отдела правового обеспечения С.В.Белопольскому в        7-дневный срок после издания настоящего приказа с приложением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знать утратившим силу приказ департамента социальной защиты населения Краснодарского края от 2 марта 2011 года № 216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департамента                                                                                         И.И.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6:00Z</dcterms:created>
  <dc:creator>Карпенко Ирина Дмитривна</dc:creator>
  <dc:description/>
  <cp:keywords/>
  <dc:language>en-US</dc:language>
  <cp:lastModifiedBy>bashurina</cp:lastModifiedBy>
  <cp:lastPrinted>2012-03-15T17:03:00Z</cp:lastPrinted>
  <dcterms:modified xsi:type="dcterms:W3CDTF">2012-04-04T07:52:00Z</dcterms:modified>
  <cp:revision>4</cp:revision>
  <dc:subject/>
  <dc:title>                                                     </dc:title>
</cp:coreProperties>
</file>