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7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>предоставления государственной услуги по социальной поддержке малоимущих семей и малоимущих одиноко проживающих граждан в органах социальной защиты населения Краснодарского кра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а предоставления государственной услуги по социальной поддержке малоимущих семей и малоимущих одиноко проживающих граждан в органах социальной защиты населения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омер личного дела заявителя 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амилия, имя, отчество заявителя 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Истребуемая социальная выплата (государственная социальная помощь в виде социального пособия) ____________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участвующая в предоставле-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олуча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ешения о назначении (об отказе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ешения о назначении (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ыплатных документов специалистом по выплат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ыплатных документов в кредитные организации или организации федеральной почтовой связ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                                                                                   И.И.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42:00Z</dcterms:created>
  <dc:creator>ppn</dc:creator>
  <dc:description/>
  <cp:keywords/>
  <dc:language>en-US</dc:language>
  <cp:lastModifiedBy>bashurina</cp:lastModifiedBy>
  <dcterms:modified xsi:type="dcterms:W3CDTF">2012-02-16T14:38:00Z</dcterms:modified>
  <cp:revision>6</cp:revision>
  <dc:subject/>
  <dc:title>ПРИЛОЖЕНИЕ № 4</dc:title>
</cp:coreProperties>
</file>