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5331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1323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государственной услуги по социальной поддержке семей, имеющих детей (в том числе многодетных семей, одиноких родителе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ind w:right="1323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ЗАЯВЛЕНИЕ – ОБЯЗАТЕЛЬСТВО </w:t>
      </w:r>
    </w:p>
    <w:p>
      <w:pPr>
        <w:pStyle w:val="Heading1"/>
        <w:jc w:val="center"/>
        <w:rPr/>
      </w:pPr>
      <w:r>
        <w:rPr/>
        <w:t xml:space="preserve">О НАЗНАЧЕНИИ ЕЖЕМЕСЯЧНОГО ПОСОБИЯ НА РЕБЕНКА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Гр.__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Число________________месяц_______________год рождения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Паспорт серия____________номер__________________  Дата выдачи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ем выдан____________________________________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рес регистрации по месту жительства _______________________________________________________________________________________________________дата регистрации 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рес фактического проживания  (справочно)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_______________________________________ 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Данные паспорта подтверждаю: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онтактный телефон: домашний____________________ рабочий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ОШУ НАЗНАЧИТЬ МНЕ ЕЖЕМЕСЯЧНОЕ ПОСОБИЕ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580"/>
      </w:tblGrid>
      <w:tr>
        <w:trPr>
          <w:trHeight w:val="100" w:hRule="atLeast"/>
        </w:trPr>
        <w:tc>
          <w:tcPr>
            <w:tcW w:w="3780" w:type="dxa"/>
            <w:tcBorders/>
          </w:tcPr>
          <w:p>
            <w:pPr>
              <w:pStyle w:val="Table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</w:t>
            </w:r>
          </w:p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РЕБЕНКА                                                                                                    (ФАМИЛИЯ,ИМЯ РЕБЕНКА)</w:t>
            </w:r>
          </w:p>
        </w:tc>
      </w:tr>
    </w:tbl>
    <w:p>
      <w:pPr>
        <w:pStyle w:val="TextBody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ДАТА РОЖДЕНИЯ)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/>
      </w:pPr>
      <w:r>
        <w:rPr/>
        <w:t>РАНЕЕ ПОСОБИЕ ПОЛУЧИЛ(А) ОТ ОРГАНА СОЦЗАЩИТ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ОРГАНА СОЦЗАЩИТЫ)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ЛУЧИЛ(А) ЗА                                        МЕСЯЦ                                        200    г.</w:t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  <w:t>1. Место работы заявителя и должность_____________________________________</w:t>
      </w:r>
    </w:p>
    <w:p>
      <w:pPr>
        <w:pStyle w:val="TextBody"/>
        <w:ind w:left="360" w:hanging="0"/>
        <w:rPr/>
      </w:pPr>
      <w:r>
        <w:rPr>
          <w:sz w:val="18"/>
          <w:szCs w:val="18"/>
        </w:rPr>
        <w:t>__________________________________________________________________________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моей семьи работают (учатся)</w:t>
            </w:r>
          </w:p>
        </w:tc>
      </w:tr>
    </w:tbl>
    <w:p>
      <w:pPr>
        <w:pStyle w:val="TextBody"/>
        <w:ind w:left="360" w:hanging="0"/>
        <w:rPr/>
      </w:pPr>
      <w:r>
        <w:rPr/>
        <w:t>(УКАЗАТЬ МЕСТО РАБОТЫ ИЛИ УЧЕБЫ)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0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708" w:hanging="34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708" w:hanging="348"/>
        <w:rPr>
          <w:sz w:val="18"/>
          <w:szCs w:val="18"/>
        </w:rPr>
      </w:pPr>
      <w:r>
        <w:rPr>
          <w:sz w:val="18"/>
          <w:szCs w:val="18"/>
        </w:rPr>
        <w:t>2. Являюсь индивидуальным предпринимателем или работаю по договору найма у частного предпринимателя____________________________________________________________________________________</w:t>
      </w:r>
    </w:p>
    <w:p>
      <w:pPr>
        <w:pStyle w:val="TextBody"/>
        <w:ind w:left="708" w:hanging="348"/>
        <w:rPr>
          <w:sz w:val="18"/>
          <w:szCs w:val="18"/>
        </w:rPr>
      </w:pPr>
      <w:r>
        <w:rPr>
          <w:sz w:val="18"/>
          <w:szCs w:val="18"/>
        </w:rPr>
        <w:t>3.      Являюсь главой КФХ; работаю в КФХ________________________________________________________________</w:t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60" w:hanging="0"/>
        <w:jc w:val="center"/>
        <w:rPr/>
      </w:pPr>
      <w:r>
        <w:rPr/>
        <w:t>4.В ЛИЧНОМ ПОДСОБНОМ ХОЗЯЙСТВЕ ИМЕЮ:</w:t>
      </w:r>
    </w:p>
    <w:tbl>
      <w:tblPr>
        <w:tblW w:w="99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"/>
        <w:gridCol w:w="712"/>
        <w:gridCol w:w="4318"/>
        <w:gridCol w:w="8"/>
        <w:gridCol w:w="534"/>
        <w:gridCol w:w="3660"/>
        <w:gridCol w:w="3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упный рогатый скот (на откорме)_______________голов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а (молоко)__________голов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упный рогатый скот (на племя)__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иньи _________________голов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вцы, козы (мясо)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ошади_________________голов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тица всех видов (мясо, яйца)__________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олики________________голов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трии________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челосемьи___________________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участок_________соток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:                                                                                        (заполняется специалистом)</w:t>
            </w:r>
          </w:p>
        </w:tc>
      </w:tr>
    </w:tbl>
    <w:p>
      <w:pPr>
        <w:pStyle w:val="TextBody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Других источников дохода у меня (членов моей семьи) , кроме подтвержденных документально, не имеется. 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>6. Я поставлен (а) в известность о том, что управление социальной защиты населения имеет право проверить достоверность предоставленных мною сведений о составе и доходах семьи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>6.1. В случае проверки представленных мною доходов обязуюсь в пятидневный срок представить в управление требуемые сведения о составе и доходах семьи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Обязуюсь в пятидневный срок сообщить Управлению о наступлении обстоятельств, влекущих изменение размера либо прекращение выплаты ежемесячного пособия (изменения в составе семьи, перемена места  жительства моего или ребенка, помещение ребенка в детское учреждение на полное государственное обеспечение, лишение родительских прав, назначение пособия на ребенка другому родителю, нахождение ребенка под опекой (попечительством), о вступлении ребенка в брак, о поступлении ребенка старше 16 лет на работу, о прекращении обучения и т.п). 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>8. В случае непредоставления сведений о названных обстоятельствах  либо подачи недостоверных сведений обязуюсь возместить переполученную сумму пособия в полном объеме.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9. Назначенное (ые) пособие(я)  прошу перечислять в Сбербанк № __________ на счет  по вкладу №_________________________</w:t>
      </w:r>
    </w:p>
    <w:p>
      <w:pPr>
        <w:pStyle w:val="TextBody"/>
        <w:spacing w:before="0" w:after="0"/>
        <w:ind w:left="119" w:hanging="0"/>
        <w:jc w:val="both"/>
        <w:rPr/>
      </w:pPr>
      <w:r>
        <w:rPr/>
        <w:t xml:space="preserve">10. Перечень принятых документов : 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229"/>
        <w:gridCol w:w="48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\№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ов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540" w:hanging="0"/>
        <w:rPr/>
      </w:pPr>
      <w:r>
        <w:rPr/>
        <w:t xml:space="preserve">        </w:t>
      </w:r>
      <w:r>
        <w:rPr/>
        <w:t>Подпись заявителя</w:t>
      </w:r>
      <w:r>
        <w:rPr>
          <w:sz w:val="18"/>
          <w:szCs w:val="18"/>
        </w:rPr>
        <w:t>_______________________________________           ДАТА___________________200_ г.</w:t>
      </w:r>
    </w:p>
    <w:p>
      <w:pPr>
        <w:pStyle w:val="TextBody"/>
        <w:rPr/>
      </w:pPr>
      <w:r>
        <w:rPr/>
        <w:t>Принято______________________200_ г.         Регистрационный</w:t>
      </w:r>
      <w:r>
        <w:rPr>
          <w:sz w:val="18"/>
          <w:szCs w:val="18"/>
        </w:rPr>
        <w:t xml:space="preserve"> </w:t>
      </w:r>
      <w:r>
        <w:rPr/>
        <w:t>номер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дата              </w:t>
      </w:r>
    </w:p>
    <w:p>
      <w:pPr>
        <w:pStyle w:val="TextBody"/>
        <w:rPr>
          <w:sz w:val="18"/>
          <w:szCs w:val="18"/>
        </w:rPr>
      </w:pPr>
      <w:r>
        <w:rPr/>
        <w:t>Подпись специалиста управления</w:t>
      </w:r>
      <w:r>
        <w:rPr>
          <w:sz w:val="18"/>
          <w:szCs w:val="18"/>
        </w:rPr>
        <w:t>:___________________________</w:t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и документы</w:t>
      </w:r>
    </w:p>
    <w:p>
      <w:pPr>
        <w:pStyle w:val="Normal"/>
        <w:rPr/>
      </w:pPr>
      <w:r>
        <w:rPr/>
        <w:t>гр.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143"/>
        <w:gridCol w:w="3529"/>
      </w:tblGrid>
      <w:tr>
        <w:trPr>
          <w:trHeight w:val="272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rPr/>
            </w:pPr>
            <w:r>
              <w:rPr/>
              <w:t>Заявления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заявл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партамента социальной защиты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населения Краснодарского края                                                       И.И.Целищева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60" w:right="866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06:00Z</dcterms:created>
  <dc:creator>О</dc:creator>
  <dc:description/>
  <cp:keywords/>
  <dc:language>en-US</dc:language>
  <cp:lastModifiedBy>lukina</cp:lastModifiedBy>
  <cp:lastPrinted>2011-03-05T14:44:00Z</cp:lastPrinted>
  <dcterms:modified xsi:type="dcterms:W3CDTF">2012-02-16T13:34:00Z</dcterms:modified>
  <cp:revision>7</cp:revision>
  <dc:subject/>
  <dc:title>Начальникам управлений социальной защиты населения администраций городов и районов края</dc:title>
</cp:coreProperties>
</file>