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государственной услуги по социальной поддержке семей, имеющих детей (в том числе многодетных семей, одиноких родителей)</w:t>
            </w:r>
          </w:p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по социальной поддержке семей, имеющих детей (в том числе многодетных семей, одиноких род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стребуемая социальная выплата (ежемесячное пособие на ребенка или ежегодная денежная выплата многодетным семьям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lukina</cp:lastModifiedBy>
  <cp:lastPrinted>2012-01-11T17:12:00Z</cp:lastPrinted>
  <dcterms:modified xsi:type="dcterms:W3CDTF">2012-02-16T13:36:00Z</dcterms:modified>
  <cp:revision>17</cp:revision>
  <dc:subject/>
  <dc:title>ПРИЛОЖЕНИЕ № 4</dc:title>
</cp:coreProperties>
</file>