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1"/>
      </w:tblGrid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132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ind w:right="78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административному регламенту </w:t>
            </w:r>
            <w:r>
              <w:rPr>
                <w:sz w:val="24"/>
                <w:szCs w:val="24"/>
              </w:rPr>
              <w:t>предоставления государственной услуги по социальной поддержке семей, имеющих детей (в том числе многодетных семей, одиноких родителей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УПРАВЛЕНИЕ СОЦИАЛЬНОЙ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ЩИТЫ НАСЕЛЕНИЯ В 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09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094" w:hanging="0"/>
        <w:jc w:val="center"/>
        <w:rPr>
          <w:sz w:val="16"/>
          <w:szCs w:val="16"/>
        </w:rPr>
      </w:pPr>
      <w:r>
        <w:rPr/>
        <w:t xml:space="preserve">ЗАЯВЛЕНИЕ – ОБЯЗАТЕЛЬСТВО О НАЗНАЧЕНИИ  ЕЖЕГОДНОЙ ДЕНЕЖНОЙ ВЫПЛАТЫ МНОГОДЕТНОЙ  СЕМЬЕ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фамилия, имя, отчество)</w:t>
      </w:r>
    </w:p>
    <w:p>
      <w:pPr>
        <w:pStyle w:val="Heading1"/>
        <w:ind w:left="0" w:hanging="0"/>
        <w:rPr>
          <w:sz w:val="18"/>
          <w:szCs w:val="18"/>
        </w:rPr>
      </w:pPr>
      <w:r>
        <w:rPr>
          <w:sz w:val="18"/>
          <w:szCs w:val="18"/>
        </w:rPr>
        <w:t>Число________________месяц_______________год рождения  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аспорт серия____________номер__________________  Дата выдачи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Кем выдан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рес регистрации  в Краснодарском крае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та регистрации 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нные паспорта подтверждаю: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Адрес фактического проживания _________________________________________________________________________________________________________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контактный телефон: домашний____________________ рабочий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ШУ НАЗНАЧИТЬ ЕЖЕГОДНУЮ ДЕНЕЖНУЮ ВЫПЛАТУ МНОГОДЕТНОЙ СЕМЬЕ НА _______ДЕТЕ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)_________________________________________________________________________________________________________</w:t>
      </w:r>
    </w:p>
    <w:p>
      <w:pPr>
        <w:pStyle w:val="Normal"/>
        <w:ind w:left="708" w:hanging="0"/>
        <w:rPr/>
      </w:pPr>
      <w:r>
        <w:rPr>
          <w:b/>
          <w:bCs/>
          <w:sz w:val="18"/>
          <w:szCs w:val="18"/>
        </w:rPr>
        <w:t xml:space="preserve">(Фамилия, имя, отчество ребенка и  дата рождения, в случае обучения ребенка старше 18 лет указать образовательное учреждение и период обучения) </w:t>
      </w:r>
    </w:p>
    <w:p>
      <w:pPr>
        <w:pStyle w:val="Normal"/>
        <w:rPr/>
      </w:pPr>
      <w:r>
        <w:rPr>
          <w:b/>
          <w:bCs/>
          <w:sz w:val="18"/>
          <w:szCs w:val="18"/>
        </w:rPr>
        <w:t>2)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)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)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)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)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)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)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)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)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РАНЕЕ ЕЖЕГОДНУЮ ДЕНЕЖНУЮ ВЫПЛАТУ ПОЛУЧАЛ(А) ОТ ОРГАНА СОЦЗАЩИТЫ  ПО ПРЕЖНЕМУ МЕСТУ ЖИТЕЛЬСТВ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  <w:szCs w:val="18"/>
              </w:rPr>
              <w:t>указать орган социальной защиты населения по прежнему месту жительства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ВЫПЛАТУ ПОЛУЧИЛ(А)                                                    20    г.</w:t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казать период выплаты)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>Назначенную ежегодную денежную выплату многодетной семье прошу перечислять через почтовое отделение или  кредитное учреждение (</w:t>
      </w:r>
      <w:r>
        <w:rPr>
          <w:b w:val="false"/>
          <w:sz w:val="16"/>
          <w:szCs w:val="16"/>
        </w:rPr>
        <w:t>нужное подчеркнуть)</w:t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очтовое отделение________________________ №________;</w:t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наименование кредитного учреждения________________ № _______  счет  №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язуюсь в пятидневный срок сообщить Управлению о наступлении обстоятельств, влекущих изменение размера либо прекращение  ежегодной денежной выплаты в случае: помещения ребенка на воспитание в детское учреждение на полное государственное обеспечение, установлениЯ опеки (попечительства) над ребенком, лицом, не входящим в состав семьи,  изменения моего места жительства,  лишения меня родительских прав или ограничения в родительских правах, объявления несовершеннолетнего ребенка полностью дееспособным, вступления в брак ребенка, на которого назначена ежегодная денежная выплата, смерти ребенка, на которого назначена ежегодная денежная выплата, прекращения обучения ребенком старше 18 лет. </w:t>
      </w:r>
    </w:p>
    <w:p>
      <w:pPr>
        <w:pStyle w:val="TextBody"/>
        <w:jc w:val="both"/>
        <w:rPr/>
      </w:pPr>
      <w:r>
        <w:rPr>
          <w:sz w:val="16"/>
          <w:szCs w:val="16"/>
        </w:rPr>
        <w:t>В случае непредставления сведений о названных обстоятельствах  либо подачи недостоверных сведений обязуюсь возместить излишне выплаченную сумму ежегодной денежной выплаты в полном объеме.</w:t>
      </w:r>
    </w:p>
    <w:p>
      <w:pPr>
        <w:pStyle w:val="TextBody"/>
        <w:ind w:left="-540"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firstLine="54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Перечень принятых документов: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77"/>
        <w:gridCol w:w="488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\№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ов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кументо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jc w:val="left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дпись заявителя_______________________________________                                                      ДАТА___________________20__ г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Принято______________________20__ г.         Регистрационный номер_______________    дата    ________________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Подпись специалиста управления: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и документы</w:t>
      </w:r>
    </w:p>
    <w:p>
      <w:pPr>
        <w:pStyle w:val="Normal"/>
        <w:rPr/>
      </w:pPr>
      <w:r>
        <w:rPr/>
        <w:t>гр.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213"/>
        <w:gridCol w:w="3601"/>
      </w:tblGrid>
      <w:tr>
        <w:trPr>
          <w:trHeight w:val="272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rPr/>
            </w:pPr>
            <w:r>
              <w:rPr/>
              <w:t>Заявления</w:t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Принял</w:t>
            </w:r>
          </w:p>
        </w:tc>
      </w:tr>
      <w:tr>
        <w:trPr>
          <w:trHeight w:val="384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ема заявления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социальной защиты</w:t>
      </w:r>
    </w:p>
    <w:p>
      <w:pPr>
        <w:pStyle w:val="Normal"/>
        <w:rPr/>
      </w:pPr>
      <w:r>
        <w:rPr>
          <w:sz w:val="28"/>
          <w:szCs w:val="28"/>
        </w:rPr>
        <w:t xml:space="preserve">населения Краснодарского края                                                        И.И.Целищева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07:00Z</dcterms:created>
  <dc:creator>user</dc:creator>
  <dc:description/>
  <cp:keywords/>
  <dc:language>en-US</dc:language>
  <cp:lastModifiedBy>lukina</cp:lastModifiedBy>
  <cp:lastPrinted>2011-12-16T08:52:00Z</cp:lastPrinted>
  <dcterms:modified xsi:type="dcterms:W3CDTF">2011-12-19T06:03:00Z</dcterms:modified>
  <cp:revision>10</cp:revision>
  <dc:subject/>
  <dc:title> УПРАВЛЕНИЕ СОЦИАЛЬНОЙ ЗАЩИТЫ НАСЕЛЕНИЯ В </dc:title>
</cp:coreProperties>
</file>