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18"/>
          <w:szCs w:val="24"/>
          <w:lang w:eastAsia="ru-RU"/>
        </w:rPr>
      </w:pPr>
      <w:r>
        <w:rPr>
          <w:rFonts w:eastAsia="Times New Roman"/>
          <w:b/>
          <w:bCs w:val="false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4"/>
          <w:lang w:eastAsia="ru-RU"/>
        </w:rPr>
      </w:pPr>
      <w:r>
        <w:rPr>
          <w:rFonts w:eastAsia="Times New Roman"/>
          <w:b/>
          <w:bCs w:val="false"/>
          <w:sz w:val="28"/>
          <w:szCs w:val="24"/>
          <w:lang w:eastAsia="ru-RU"/>
        </w:rPr>
        <w:t xml:space="preserve">ДЕПАРТАМЕНТСОЦИАЛЬНОЙ ЗАЩИТЫ НАСЕЛЕН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4"/>
          <w:lang w:eastAsia="ru-RU"/>
        </w:rPr>
      </w:pPr>
      <w:r>
        <w:rPr>
          <w:rFonts w:eastAsia="Times New Roman"/>
          <w:b/>
          <w:bCs w:val="false"/>
          <w:sz w:val="28"/>
          <w:szCs w:val="24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16"/>
          <w:szCs w:val="16"/>
          <w:lang w:eastAsia="ru-RU"/>
        </w:rPr>
      </w:pPr>
      <w:r>
        <w:rPr>
          <w:rFonts w:eastAsia="Times New Roman"/>
          <w:b/>
          <w:bCs w:val="false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4"/>
          <w:lang w:eastAsia="ru-RU"/>
        </w:rPr>
      </w:pPr>
      <w:r>
        <w:rPr>
          <w:rFonts w:eastAsia="Times New Roman"/>
          <w:b/>
          <w:bCs w:val="false"/>
          <w:sz w:val="28"/>
          <w:szCs w:val="24"/>
          <w:lang w:eastAsia="ru-RU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16"/>
          <w:szCs w:val="16"/>
          <w:lang w:eastAsia="ru-RU"/>
        </w:rPr>
      </w:pPr>
      <w:r>
        <w:rPr>
          <w:rFonts w:eastAsia="Times New Roman"/>
          <w:b/>
          <w:bCs w:val="false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  <w:t>«</w:t>
      </w:r>
      <w:r>
        <w:rPr>
          <w:rFonts w:eastAsia="Times New Roman"/>
          <w:bCs w:val="false"/>
          <w:sz w:val="28"/>
          <w:szCs w:val="24"/>
          <w:u w:val="single"/>
          <w:lang w:eastAsia="ru-RU"/>
        </w:rPr>
        <w:t>19</w:t>
      </w:r>
      <w:r>
        <w:rPr>
          <w:rFonts w:eastAsia="Times New Roman"/>
          <w:bCs w:val="false"/>
          <w:sz w:val="28"/>
          <w:szCs w:val="24"/>
          <w:lang w:eastAsia="ru-RU"/>
        </w:rPr>
        <w:t xml:space="preserve">»  </w:t>
      </w:r>
      <w:r>
        <w:rPr>
          <w:rFonts w:eastAsia="Times New Roman"/>
          <w:bCs w:val="false"/>
          <w:sz w:val="28"/>
          <w:szCs w:val="24"/>
          <w:u w:val="single"/>
          <w:lang w:eastAsia="ru-RU"/>
        </w:rPr>
        <w:t xml:space="preserve">марта </w:t>
      </w:r>
      <w:r>
        <w:rPr>
          <w:rFonts w:eastAsia="Times New Roman"/>
          <w:bCs w:val="false"/>
          <w:sz w:val="28"/>
          <w:szCs w:val="24"/>
          <w:lang w:eastAsia="ru-RU"/>
        </w:rPr>
        <w:t>20</w:t>
      </w:r>
      <w:r>
        <w:rPr>
          <w:rFonts w:eastAsia="Times New Roman"/>
          <w:bCs w:val="false"/>
          <w:sz w:val="28"/>
          <w:szCs w:val="24"/>
          <w:u w:val="single"/>
          <w:lang w:eastAsia="ru-RU"/>
        </w:rPr>
        <w:t>12</w:t>
      </w:r>
      <w:r>
        <w:rPr>
          <w:rFonts w:eastAsia="Times New Roman"/>
          <w:bCs w:val="false"/>
          <w:sz w:val="28"/>
          <w:szCs w:val="24"/>
          <w:lang w:eastAsia="ru-RU"/>
        </w:rPr>
        <w:t xml:space="preserve"> г.                                                                    №  </w:t>
      </w:r>
      <w:r>
        <w:rPr>
          <w:rFonts w:eastAsia="Times New Roman"/>
          <w:bCs w:val="false"/>
          <w:sz w:val="28"/>
          <w:szCs w:val="24"/>
          <w:u w:val="single"/>
          <w:lang w:eastAsia="ru-RU"/>
        </w:rPr>
        <w:t>12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 w:val="false"/>
          <w:sz w:val="18"/>
          <w:szCs w:val="24"/>
          <w:lang w:eastAsia="ru-RU"/>
        </w:rPr>
      </w:pPr>
      <w:r>
        <w:rPr>
          <w:rFonts w:eastAsia="Times New Roman"/>
          <w:bCs w:val="false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  <w:t xml:space="preserve">О внесении изменений в приказ департамента социальной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  <w:t xml:space="preserve">защиты населения Краснодарского края от 16 марта 2011 года № 246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  <w:t xml:space="preserve">«Об утверждении административного регламента предоста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 w:val="false"/>
          <w:sz w:val="28"/>
          <w:szCs w:val="28"/>
          <w:lang w:eastAsia="ru-RU"/>
        </w:rPr>
        <w:t xml:space="preserve">государственной социальной услуги </w:t>
      </w:r>
      <w:r>
        <w:rPr>
          <w:rFonts w:eastAsia="Times New Roman"/>
          <w:b/>
          <w:bCs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 w:val="false"/>
          <w:sz w:val="28"/>
          <w:szCs w:val="28"/>
          <w:lang w:eastAsia="ru-RU"/>
        </w:rPr>
        <w:t xml:space="preserve">«Социальная поддержка 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  <w:t xml:space="preserve">социальное обслуживание граждан пожилого возраста, инвалидов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  <w:t xml:space="preserve">лиц без определенного места жительства и занятий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  <w:t>находящихся в трудной жизненной ситуации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>В соответствии с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п р и к а з ы в а ю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1. Внести </w:t>
      </w:r>
      <w:r>
        <w:rPr>
          <w:rFonts w:eastAsia="TimesNewRoman;Arial Unicode MS"/>
          <w:bCs w:val="false"/>
          <w:sz w:val="28"/>
          <w:szCs w:val="28"/>
          <w:lang w:eastAsia="ru-RU"/>
        </w:rPr>
        <w:t xml:space="preserve">изменение в </w:t>
      </w:r>
      <w:r>
        <w:rPr>
          <w:rFonts w:eastAsia="Times New Roman"/>
          <w:bCs w:val="false"/>
          <w:sz w:val="28"/>
          <w:szCs w:val="28"/>
          <w:lang w:eastAsia="ru-RU"/>
        </w:rPr>
        <w:t xml:space="preserve">приказ департамента социальной защиты населения Краснодарского края от 16 марта 2011 года № 246 «Об утверждении административного регламента предоставления государственной социальной услуги </w:t>
      </w:r>
      <w:r>
        <w:rPr>
          <w:rFonts w:eastAsia="Times New Roman"/>
          <w:bCs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Cs w:val="false"/>
          <w:sz w:val="28"/>
          <w:szCs w:val="28"/>
          <w:lang w:eastAsia="ru-RU"/>
        </w:rPr>
        <w:t>«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»</w:t>
      </w:r>
      <w:r>
        <w:rPr>
          <w:rFonts w:eastAsia="TimesNewRoman;Arial Unicode MS"/>
          <w:bCs w:val="false"/>
          <w:sz w:val="28"/>
          <w:szCs w:val="28"/>
          <w:lang w:eastAsia="ru-RU"/>
        </w:rPr>
        <w:t>, изложив приложение к нему в новой редакции (прилагаетс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 xml:space="preserve">2. Отделу организационной и информационно-аналитической работы (Паршина) обеспечить официальное опубликование настоящего приказа, размещение на Интернет-сайте департамента (www.sznkuban.ru) и в справочно-правовой системе Консультант Плюс: Кубань.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3. Отделу правового обеспечения (Белопольский) в 7-дневный срок после принятия настоящего приказа направить копию приказа в Управление Министерства юстиции Российской Федерации по Краснодарскому кра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 xml:space="preserve">4. Контроль за исполнением настоящего приказа возложить на начальника отдела организации социального обслуживания управления организации социального обслуживания и реабилитации инвалидов департамента социальной защиты населения Краснодарского края В.Н.Неличев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4"/>
          <w:lang w:eastAsia="ru-RU"/>
        </w:rPr>
        <w:t xml:space="preserve">5. </w:t>
      </w:r>
      <w:r>
        <w:rPr>
          <w:rFonts w:eastAsia="Times New Roman"/>
          <w:bCs w:val="false"/>
          <w:sz w:val="28"/>
          <w:szCs w:val="28"/>
          <w:lang w:eastAsia="ru-RU"/>
        </w:rPr>
        <w:t>Приказ вступает в силу по истечении 10 дней со дня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  <w:t>руководителя департамента                                                                         В.В.Якуш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иказом департамента социальной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/>
      </w:pPr>
      <w:r>
        <w:rPr>
          <w:bCs w:val="false"/>
          <w:sz w:val="28"/>
          <w:szCs w:val="28"/>
        </w:rPr>
        <w:t>защиты населения Краснодарского края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т </w:t>
      </w:r>
      <w:r>
        <w:rPr>
          <w:bCs w:val="false"/>
          <w:sz w:val="28"/>
          <w:szCs w:val="28"/>
          <w:u w:val="single"/>
        </w:rPr>
        <w:t>19.03.2012г.</w:t>
      </w:r>
      <w:r>
        <w:rPr>
          <w:bCs w:val="false"/>
          <w:sz w:val="28"/>
          <w:szCs w:val="28"/>
        </w:rPr>
        <w:t xml:space="preserve"> № </w:t>
      </w:r>
      <w:r>
        <w:rPr>
          <w:bCs w:val="false"/>
          <w:sz w:val="28"/>
          <w:szCs w:val="28"/>
          <w:u w:val="single"/>
        </w:rPr>
        <w:t>129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cs="Times New Roman"/>
          <w:cap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jc w:val="center"/>
        <w:rPr/>
      </w:pPr>
      <w:r>
        <w:rPr>
          <w:rFonts w:cs="Times New Roman"/>
          <w:sz w:val="28"/>
          <w:szCs w:val="28"/>
        </w:rPr>
        <w:t>предоставления государственной социальной услуги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bCs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Настоящий Административный регламент предоставления государственной социальной услуги – социальная поддержка и </w:t>
      </w:r>
      <w:r>
        <w:rPr>
          <w:rFonts w:cs="Times New Roman"/>
          <w:b w:val="false"/>
          <w:sz w:val="28"/>
          <w:szCs w:val="28"/>
        </w:rPr>
        <w:t>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</w:r>
      <w:r>
        <w:rPr>
          <w:b w:val="false"/>
          <w:sz w:val="28"/>
          <w:szCs w:val="28"/>
        </w:rPr>
        <w:t xml:space="preserve"> (далее - Административный регламент) - определяет последовательность и сроки действий и (или) принятия решений должностными лицами управлений социальной защиты населения департамента социальной защиты населения Краснодарского края в муниципальном образовании края (далее – управление), государственных (бюджетных, автономных) учреждений социального обслуживания граждан пожилого возраста и инвалидов Краснодарского края (далее – учреждение), влекущих возникновение, изменение или прекращение правоотношений в связи с непосредственным обращением (заявлением) граждан в целях реализации их прав, законных интересов в вопросах предоставления государственных социальных услуг по социальному обслуживанию граждан, находящихся в трудной жизненной ситуации (далее - государственная социальная услуга) в соответствии с законодательством Российской Федерации.</w:t>
      </w:r>
    </w:p>
    <w:p>
      <w:pPr>
        <w:pStyle w:val="ConsPlusTitle"/>
        <w:widowControl/>
        <w:ind w:firstLine="851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лучателями государственной социальной услуги являются граждане пожилого возраста (мужчины старше 60 лет, женщины старше 55 лет), инвалиды, лица без определенного места жительства и занятий, нуждающиеся в постоянной или временной посторонней помощи в связи с частичной утратой возможности самостоятельного удовлетворения основных жизненных потребностей вследствие ограничения способности к самообслуживанию и (или) передвиж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рядку информирования о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 Сведения о месте нахождения управлений (приложение № 1) и учреждений: комплексных центров социального обслуживания населения, центров социальной адаптации для лиц без определенного места жительства и занятий, социально-оздоровительных центров (приложение № 2), предоставляющих государственные социальные услуги, информация о номерах телефонов адресах электронной почты содержится на Интернет-сайте департамента социальной защиты населен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а также размещена в управлениях и учреждениях в муниципальных образованиях кра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. Порядок информирования о предоставлении государственной социальной услуг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Информация о государственной социальной услуге предоставляется гражданам непосредственно в помещениях департамента социальной защиты населения Краснодарского края (далее – департамент), управлений, учреждений, а также с использованием средств телефонной связи, электронного информирования, посредством размещения на Интернет-ресурсах, в средствах массовой информации, издания информационных материалов (брошюр, буклетов и т.д.)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ведения о графике (режиме) работы учреждений находятся на вывесках (стендах) непосредственно в учреждениях, а также периодически размещаются в средствах массовой информации. Стенды (вывески), содержащие информацию о графике (режиме) работы учреждения, размещаются при входе в учрежде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Информация о процедуре предоставления государственной социальной услуги сообщается при личном или письменном обращении граждан, включая обращение по электронной почте, по номерам телефонов для справок, размещается на Интернет-сайтах, в федеральной государственной информационной системе «Единый портал государственных и муниципальных услуг (функций)», в средствах массовой информации, на информационных стендах учреждений и в раздаточных информационных материалах (брошюрах, буклетах и т.п.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исьменные обращения граждан о порядке предоставления государственной социальной услуги, включая обращения, поступившие по электронной почте, рассматриваются работниками учреждения в установленные законодательством срок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работники учреждения подробно и в вежливой форме информируют обратившихся граждан по интересующим их вопросам. Ответ на телефонный звонок должен содержать информацию о наименовании учреждения, в который позвонил гражданин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Информация о процедуре оказания государственной социаль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5. На информационных стендах, размещаемых в помещениях управлений и учреждений содержи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, график (режим) работы, номера телефонов, адреса Интернет-сайта (при наличии), электронной почты учреждения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хема размещения работников учреждения, участвующих в предоставлении государственной социаль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краевой перечень гарантированных государственных социальных услуг, предоставляемых гражданам пожилого возраста и инвалидам учреждениями, тарифы на дополнительные платные социальные услуги, оказываемые учреждение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роцедура предоставления государственной социальной услуги в текстовом виде и (или) в виде блок-схе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государственной социальной услуги (категория граждан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еречень документов, необходимых для получения государственной соци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орядок обжалования решения, действия (бездействия) работников учреждения  и должностных лиц управ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соци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тказа в предоставлении государственной соци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образцы заполнения заявления для получения государственной социальной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Данная информация может размещаться на стендах в помещениях иных органов и учреждений, с которыми взаимодействует учреждение, управле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государственной социальной услуги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государственной соци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/>
          <w:b w:val="false"/>
          <w:sz w:val="28"/>
          <w:szCs w:val="28"/>
        </w:rPr>
        <w:t>6. 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</w:t>
      </w:r>
    </w:p>
    <w:p>
      <w:pPr>
        <w:pStyle w:val="ConsPlusTitle"/>
        <w:widowControl/>
        <w:ind w:firstLine="851"/>
        <w:jc w:val="both"/>
        <w:rPr>
          <w:rFonts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b w:val="false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государственну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8"/>
          <w:szCs w:val="28"/>
        </w:rPr>
        <w:t>соци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7. Предоставление государственной услуги осуществляется управлениями и  учреждениями: комплексными центрами социального обслуживания населения, центрами социальной адаптации для лиц без определенного места жительства и занятий, социально-оздоровительными центр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ри предоставлении государственной социальной услуги управления и учреждения взаимодействуют с органами и учреждениями здравоохранения в части медицинского обследования граждан, нуждающихся в социальном обслуживании, а также с органами местного самоуправления, общественными объединениями (организациями) с целью оказания содействия в проведении индивидуальной оценки нуждаемости граждан, выяснения обстоятельств трудной жизненной ситуации обратившегося в учреждение граждани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Результат предоставления государственной соци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8. Результатом предоставления государственной социальной услуги является получение гражданином гарантированных государственных социальных услуг в объемах, определенных его индивидуальной нуждаемостью в социальном обслуживании, а также дополнительных платных социальных услуг, либо отказ в предоставлении государственной социальной услуги по соответствующим основания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Срок предоставления государственной соци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9. Общий срок принятия решения о предоставлении государственной услуги не должен превышать 30 календарных дней со дня регистрации заявления и документов, необходимых для предоставления государственной социальной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bCs w:val="false"/>
          <w:sz w:val="28"/>
          <w:szCs w:val="28"/>
          <w:lang w:eastAsia="ru-RU"/>
        </w:rPr>
        <w:t xml:space="preserve">10. Срок предоставления государственной социальной услуги по социальному обслуживанию на дому, в отделении дневного пребывания, отделении временного проживания, социально-реабилитационном отделении, отделении социальной адаптации определяется договором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1. Принятие граждан на надомное социальное обслуживание в учреждение составляет не более 17 календарных дней с момента регистрации заяв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Государственная социальная услуга, оказываемая  отделениями срочного социального обслуживания, выполняется на основании письменной или устной заявки в течение 7 рабочих дней с момента ее регистрации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bCs w:val="false"/>
          <w:sz w:val="28"/>
          <w:szCs w:val="28"/>
          <w:lang w:eastAsia="ru-RU"/>
        </w:rPr>
        <w:t xml:space="preserve">13. Продолжительность предоставления государственной социальной услуги в </w:t>
      </w:r>
      <w:r>
        <w:rPr>
          <w:sz w:val="28"/>
          <w:szCs w:val="28"/>
        </w:rPr>
        <w:t>социально-оздоровительном центре</w:t>
      </w:r>
      <w:r>
        <w:rPr>
          <w:bCs w:val="false"/>
          <w:sz w:val="28"/>
          <w:szCs w:val="28"/>
          <w:lang w:eastAsia="ru-RU"/>
        </w:rPr>
        <w:t xml:space="preserve"> составляет 20 </w:t>
      </w:r>
      <w:r>
        <w:rPr>
          <w:sz w:val="28"/>
          <w:szCs w:val="28"/>
        </w:rPr>
        <w:t>календарных</w:t>
      </w:r>
      <w:r>
        <w:rPr>
          <w:bCs w:val="false"/>
          <w:sz w:val="28"/>
          <w:szCs w:val="28"/>
          <w:lang w:eastAsia="ru-RU"/>
        </w:rPr>
        <w:t xml:space="preserve"> дней и не более 1 раза в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14. Продолжительность предоставления государственной социальной услуги в отделении дневного пребывания от 14 календарных дней, но не более 180 календарных дней в год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bCs w:val="false"/>
          <w:sz w:val="28"/>
          <w:szCs w:val="28"/>
          <w:lang w:eastAsia="ru-RU"/>
        </w:rPr>
        <w:t xml:space="preserve">15. Продолжительность предоставления государственной социальной услуги </w:t>
      </w:r>
      <w:r>
        <w:rPr>
          <w:sz w:val="28"/>
          <w:szCs w:val="28"/>
        </w:rPr>
        <w:t xml:space="preserve">в социально-реабилитационном отделении </w:t>
      </w:r>
      <w:r>
        <w:rPr>
          <w:bCs w:val="false"/>
          <w:sz w:val="28"/>
          <w:szCs w:val="28"/>
          <w:lang w:eastAsia="ru-RU"/>
        </w:rPr>
        <w:t>составляет</w:t>
      </w:r>
      <w:r>
        <w:rPr>
          <w:sz w:val="28"/>
          <w:szCs w:val="28"/>
        </w:rPr>
        <w:t xml:space="preserve"> не менее 30 календарных дней подряд и не более 90 календарных дней в год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bCs w:val="false"/>
          <w:sz w:val="28"/>
          <w:szCs w:val="28"/>
          <w:lang w:eastAsia="ru-RU"/>
        </w:rPr>
        <w:t xml:space="preserve">16. Продолжительность предоставления государственной социальной услуги в отделении ночного пребывания составляет не более 30 </w:t>
      </w:r>
      <w:r>
        <w:rPr>
          <w:sz w:val="28"/>
          <w:szCs w:val="28"/>
        </w:rPr>
        <w:t>календарных</w:t>
      </w:r>
      <w:r>
        <w:rPr>
          <w:bCs w:val="false"/>
          <w:sz w:val="28"/>
          <w:szCs w:val="28"/>
          <w:lang w:eastAsia="ru-RU"/>
        </w:rPr>
        <w:t xml:space="preserve"> дней подряд и не более </w:t>
      </w:r>
      <w:r>
        <w:rPr>
          <w:sz w:val="28"/>
          <w:szCs w:val="28"/>
        </w:rPr>
        <w:t xml:space="preserve">90 календарных дней </w:t>
      </w:r>
      <w:r>
        <w:rPr>
          <w:bCs w:val="false"/>
          <w:sz w:val="28"/>
          <w:szCs w:val="28"/>
          <w:lang w:eastAsia="ru-RU"/>
        </w:rPr>
        <w:t>в год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bCs w:val="false"/>
          <w:sz w:val="28"/>
          <w:szCs w:val="28"/>
          <w:lang w:eastAsia="ru-RU"/>
        </w:rPr>
        <w:t xml:space="preserve">17. Продолжительность предоставления государственной социальной услуги в отделении временного проживания, отделении социальной адаптации составляет до 6 месяцев, в случае нуждаемости — до помещения граждан в государственное стационарное учреждение социального обслуживания Краснодарского кра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Arial Unicode MS"/>
          <w:b/>
          <w:b/>
          <w:bCs w:val="false"/>
          <w:kern w:val="2"/>
          <w:sz w:val="28"/>
          <w:szCs w:val="28"/>
          <w:lang w:eastAsia="zxx"/>
        </w:rPr>
      </w:pPr>
      <w:r>
        <w:rPr>
          <w:rFonts w:eastAsia="Arial Unicode MS"/>
          <w:b/>
          <w:bCs w:val="false"/>
          <w:kern w:val="2"/>
          <w:sz w:val="28"/>
          <w:szCs w:val="28"/>
          <w:lang w:eastAsia="zxx"/>
        </w:rPr>
        <w:t xml:space="preserve">Перечень нормативных правовых актов, регулирующих отношения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/>
          <w:b/>
          <w:bCs w:val="false"/>
          <w:kern w:val="2"/>
          <w:sz w:val="28"/>
          <w:szCs w:val="28"/>
          <w:lang w:eastAsia="zxx"/>
        </w:rPr>
        <w:t>возникающие в связи с предоставлением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eastAsia="Arial Unicode MS"/>
          <w:b/>
          <w:b/>
          <w:bCs w:val="false"/>
          <w:kern w:val="2"/>
          <w:sz w:val="28"/>
          <w:szCs w:val="28"/>
          <w:lang w:eastAsia="zxx"/>
        </w:rPr>
      </w:pPr>
      <w:r>
        <w:rPr>
          <w:rFonts w:eastAsia="Arial Unicode MS"/>
          <w:b/>
          <w:bCs w:val="false"/>
          <w:kern w:val="2"/>
          <w:sz w:val="28"/>
          <w:szCs w:val="28"/>
          <w:lang w:eastAsia="zxx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8.  Предоставление государственной социальной услуги   учреждениями  осуществляется в соответствие с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Федеральным законом от 10.12.1995 № 195-ФЗ «Об основах социального  обслуживания  населения в Российской Федерации»</w:t>
      </w:r>
      <w:r>
        <w:rPr>
          <w:bCs w:val="false"/>
          <w:sz w:val="28"/>
          <w:szCs w:val="28"/>
          <w:lang w:eastAsia="ru-RU"/>
        </w:rPr>
        <w:t xml:space="preserve"> («</w:t>
      </w:r>
      <w:r>
        <w:rPr>
          <w:sz w:val="28"/>
          <w:szCs w:val="28"/>
        </w:rPr>
        <w:t>Российская газета», № 243, 19.12.1995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Федеральным законом от 02.08.1995 № 122-ФЗ «О социальном обслуживании   граждан  пожилого  возраста  и  инвалидов»</w:t>
      </w:r>
      <w:r>
        <w:rPr>
          <w:bCs w:val="false"/>
          <w:sz w:val="28"/>
          <w:szCs w:val="28"/>
          <w:lang w:eastAsia="ru-RU"/>
        </w:rPr>
        <w:t xml:space="preserve">  («</w:t>
      </w:r>
      <w:r>
        <w:rPr>
          <w:sz w:val="28"/>
          <w:szCs w:val="28"/>
        </w:rPr>
        <w:t>Российская газета»,  № 150, 04.08.1995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Федеральным законом от 24.11.1995 № 181-ФЗ «О социальной защите инвалидов в Российской Федерации»</w:t>
      </w:r>
      <w:r>
        <w:rPr/>
        <w:t xml:space="preserve"> </w:t>
      </w:r>
      <w:r>
        <w:rPr>
          <w:sz w:val="28"/>
          <w:szCs w:val="28"/>
        </w:rPr>
        <w:t>(«Российская газета», № 234, 02.12.1995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Федеральным законом от 12.01.1995 № 5-ФЗ «О ветеранах»</w:t>
      </w:r>
      <w:r>
        <w:rPr/>
        <w:t xml:space="preserve"> </w:t>
      </w:r>
      <w:r>
        <w:rPr>
          <w:sz w:val="28"/>
        </w:rPr>
        <w:t>(</w:t>
      </w:r>
      <w:r>
        <w:rPr/>
        <w:t>«</w:t>
      </w:r>
      <w:r>
        <w:rPr>
          <w:sz w:val="28"/>
          <w:szCs w:val="28"/>
        </w:rPr>
        <w:t>Российская газета», № 19, 25.01.1995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/>
        <w:t xml:space="preserve"> </w:t>
      </w:r>
      <w:r>
        <w:rPr>
          <w:sz w:val="28"/>
          <w:szCs w:val="28"/>
        </w:rPr>
        <w:t>(«Российская газета», № 266, 30.12.2008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Законом Российской Федерации от 07.02.1992 № 2300-1 «О защите прав потребителей» </w:t>
      </w:r>
      <w:r>
        <w:rPr/>
        <w:t xml:space="preserve"> </w:t>
      </w:r>
      <w:r>
        <w:rPr>
          <w:sz w:val="28"/>
        </w:rPr>
        <w:t>(</w:t>
      </w:r>
      <w:r>
        <w:rPr>
          <w:sz w:val="28"/>
          <w:szCs w:val="28"/>
        </w:rPr>
        <w:t>«Собрание  законодательства  РФ», 15.01.1996, № 3, ст. 140, «Ведомости СНД и ВС РФ», 09.04.1992, № 15, ст. 766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</w:t>
      </w:r>
      <w:r>
        <w:rPr/>
        <w:t xml:space="preserve"> </w:t>
      </w:r>
      <w:r>
        <w:rPr>
          <w:sz w:val="28"/>
        </w:rPr>
        <w:t>(«</w:t>
      </w:r>
      <w:r>
        <w:rPr>
          <w:sz w:val="28"/>
          <w:szCs w:val="28"/>
        </w:rPr>
        <w:t>Российская газета», № 95, 05.05.2006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Национальными стандартами Российской Федерации «Социальное обслуживание населения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Р 52142-2003. «Социальное обслуживание населения. Качество социальных услуг» (М.: ИПК Издательство стандартов, 2003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Р 52143-2003. «Социальное обслуживание населения. Основные виды социальных услуг»</w:t>
      </w:r>
      <w:r>
        <w:rPr/>
        <w:t xml:space="preserve"> </w:t>
      </w:r>
      <w:r>
        <w:rPr>
          <w:sz w:val="28"/>
          <w:szCs w:val="28"/>
        </w:rPr>
        <w:t>(М.: ИПК Издательство стандартов, 2004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Р 52495-2005. «Социальное обслуживание населения. Термины и определения»</w:t>
      </w:r>
      <w:r>
        <w:rPr/>
        <w:t xml:space="preserve"> </w:t>
      </w:r>
      <w:r>
        <w:rPr>
          <w:sz w:val="28"/>
          <w:szCs w:val="28"/>
        </w:rPr>
        <w:t>(М., Стандартинформ, 2006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Р 52498-2005. «Социальное обслуживание населения. Классификация учреждений социального обслуживания»</w:t>
      </w:r>
      <w:r>
        <w:rPr/>
        <w:t xml:space="preserve"> </w:t>
      </w:r>
      <w:r>
        <w:rPr>
          <w:sz w:val="28"/>
          <w:szCs w:val="28"/>
        </w:rPr>
        <w:t>(М., Стандартинформ, 2006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ГОСТ Р 52884-2007. «Социальное обслуживание населения. </w:t>
      </w:r>
      <w:r>
        <w:rPr>
          <w:bCs w:val="false"/>
          <w:sz w:val="28"/>
          <w:szCs w:val="28"/>
          <w:lang w:eastAsia="ru-RU"/>
        </w:rPr>
        <w:t>Порядок и условия предоставления социальных услуг гражданам пожилого возраста и инвалидам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(М., Стандартинформ, 2008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Р 53064-2008. «Социальное обслуживание населения.</w:t>
      </w:r>
      <w:r>
        <w:rPr>
          <w:sz w:val="24"/>
          <w:szCs w:val="24"/>
          <w:lang w:eastAsia="ru-RU"/>
        </w:rPr>
        <w:t xml:space="preserve"> </w:t>
      </w:r>
      <w:r>
        <w:rPr>
          <w:bCs w:val="false"/>
          <w:sz w:val="28"/>
          <w:szCs w:val="28"/>
          <w:lang w:eastAsia="ru-RU"/>
        </w:rPr>
        <w:t>Типы учреждений социального обслуживания и социальные услуги лицам без определенного места жительства и занятий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(М., Стандартинформ, 2009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Законом Краснодарского края от 29 декабря 2004 года № 825-КЗ «О социальном обслуживании населения Краснодарского края» («Кубанские новости», № 3, 12.01.2005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остановлением  главы  администрации  Краснодарского  края  от  18  февраля 2005 № 101 «О краевом перечне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» («Кубанские новости», № 29, 01.03.2005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остановлением главы администрации Краснодарского края от 30.03.2005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 («Кубанские новости», № 48, 05.04.2005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остановлением главы администрации Краснодарского края от 25.05.2007 № 470 «Об утверждении государственного стандарта объемов социального обслуживания на дому граждан пожилого возраста и инвалидов в государственной системе социальных служб Краснодарского края» («Кубанские новости», № 91, 19.06.2007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в рамках полномочий, установленных Положением о департаменте социальной защиты населения Краснодарского края (постановление главы администрации Краснодарского края от 13 марта 2008 года № 170 «Об утверждении Положения, структуры и штатного расписания департамента социальной защиты населения Краснодарского края» («Кубанские новости», № 49, 27.03.2008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9. Государственная социальная услуга предоставляется учреждением при условии добровольного согласия гражданина на ее получе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0. Решение о предоставлении запрашиваемой гражданином государственной социальной услуги принимается управлением, учреждением по месту обращения граждани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1. При предоставлении государственной социальной услуги гражданину гарантируется право на получение информации о своих правах, обязанностях и условиях оказания государственной социальной услуги; защиту сведений о персональных данных; уважительное и гуманное отношение со стороны работников учреждения; отказ от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2. Правом на внеочередное предоставление государственных социальных услуг пользуются граждане категорий, указанных в статьях 14, 15, 17, 18, 19, 21 Федерального закона от 12.01.1995 № 5-ФЗ «О ветеранах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bCs w:val="false"/>
          <w:sz w:val="28"/>
          <w:szCs w:val="28"/>
          <w:lang w:eastAsia="ru-RU"/>
        </w:rPr>
      </w:pPr>
      <w:r>
        <w:rPr>
          <w:sz w:val="28"/>
          <w:szCs w:val="28"/>
        </w:rPr>
        <w:t>В приоритетном порядке государственные социальные услуги оказываются одиноким гражданам пожилого возраста и инвалида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3. Учреждением осуществляются мероприятия по социальному обслуживанию гражданина на дому, в условиях дневного, ночного, круглосуточного временного пребывания на основании устава учреждения, положений настоящего Административного регламента с учетом индивидуальной нуждаемости гражданина в социальном обслуживании, а также иных нормативных правовых актов Краснодарского кра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4. Учреждение вправе производить замену социального работника или другого сотрудника, оказывающего государственную социальную услугу гражданин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5. Фиксирование результатов предоставления государственной социальной услуги гражданину на дому, в полустационарных и стационарных условиях учреждения, осуществляется в журнале социального (социально-медицинского) обслуживания клиента, журнале по выполнению индивидуального плана социального обслуживания клиента, иных документах, утвержденных в учрежден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нормативными правовыми актами для предоставления государственной услуги, подлежащих представлению заявителем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6. Принятие на социальное обслуживание нуждающихся граждан пожилого возраста и инвалидов в учреждение осуществляется на основе следующих документо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) личное заявление гражданина (приложение № 3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) медицинское заключение лечебно-профилактического учреждения о состоянии здоровья гражданина, а также об отсутствии медицинских противопоказаний к социальному обслужива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) справка с места жительства о составе семьи (по установленной форме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) справка о размере пенсии и других доходах гражданина и членов его семьи (по установленной форме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5) направление (путевка), выданная управлением, для получения государственной социальной услуги в полустационарных, стационарных условиях, за исключением отделений ночного пребыв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 социальное обслуживание лиц без определенного места жительства и занятий осуществляется только на основании заяв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и иных органов, участвующих 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предоставлении государствен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>27. Для предоставления государственной социальной услуги, результат которой указан в пункте 8 Административного регламента, необходима справка о размере пенсии из территориального управления отделения Пенсионного фонда Российской Федерации (государственное учреждение) по Краснодарскому кра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 xml:space="preserve">28. Справка о размере пенсии запрашивается управлением (учреждением), в которое обратился заявитель с </w:t>
      </w:r>
      <w:hyperlink r:id="rId4">
        <w:r>
          <w:rPr>
            <w:rStyle w:val="InternetLink"/>
            <w:rFonts w:eastAsia="Times New Roman"/>
            <w:bCs w:val="false"/>
            <w:sz w:val="28"/>
            <w:szCs w:val="28"/>
            <w:lang w:eastAsia="ru-RU"/>
          </w:rPr>
          <w:t>заявлением</w:t>
        </w:r>
      </w:hyperlink>
      <w:r>
        <w:rPr>
          <w:rFonts w:eastAsia="Times New Roman"/>
          <w:bCs w:val="false"/>
          <w:sz w:val="28"/>
          <w:szCs w:val="28"/>
          <w:lang w:eastAsia="ru-RU"/>
        </w:rPr>
        <w:t xml:space="preserve"> о предоставлении государственной социальной услуги, в рамках межведомственного взаимодействия в территориальном управлении Пенсионного фонда Российской Федерации (государственное учреждение) по Краснодарскому краю по месту жительства заявител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>29. Заявитель может по своей инициативе самостоятельно представить в управление социальной защиты населения справку, указанную в пункте 26 Административного регламента, для предоставления государственной социальной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 на запрет требовать от заявител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0. Управлению (учреждению)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) предоставлять документы и информацию не входящие в п. 26 Административного регламента и нормативные правовые акты, регулирующие отношения, возникающие в связи с предоставлением государственной соци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ять документы и информацию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нов, предоставляющих государственную социальную услугу, иных государственных органов, органов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bCs w:val="false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 w:val="false"/>
          <w:sz w:val="28"/>
          <w:szCs w:val="28"/>
          <w:lang w:eastAsia="ru-RU"/>
        </w:rPr>
        <w:t>необходимых для предоставлении государственной соци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31. Отказ в приеме документов, необходимых для предоставления государственной социальной услуги, осуществляется в случае, если заявитель представил  документы, не соответствующие требованиям, предусмотренным п. 26 настоящего Административного регламента, а также имеющие подчистки либо приписки, зачеркнутые слова и иные не оговоренные в них исправления, а также документы с серьезными повреждениями, не позволяющими однозначно истолковать их содержание. Сведения в представленных документах не должны противоречить сведениям в  документах, удостоверяющих личность заявител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оснований для отказа в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ам государственной соци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2. В предоставлении гражданам государственной социальной услуги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наличие у граждан, обратившихся в учреждение, противопоказаний к социальному обслуживанию (тяжелые психические расстройства, хронический алкоголизм, венерические, карантинные инфекционные заболевания, бактерио- и вирусоносительство, активные формы туберкулеза, злокачественно протекающие опухолевые заболевания и рецидивы злокачесвтенного процесса, исключа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иническую группу, иные тяжелые заболевания, требующие лечения в специализированных учреждениях здравоохранения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ст в отделениях, предоставляющих социальные услуги в полустационарных и стационарных условиях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ая утрата способности гражданина к самообслужива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нахождение гражданина, обратившегося в учреждение, в состоянии алкогольного, наркотического опьян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отказ от подписания гражданином договора на предоставление государственной социальной услуги (социальное (социально-медицинское) обслуживание на дому, социальное обслуживание в отделении дневного пребывания, отделении временного проживания, социально-реабилитационном отделении, отделении социальной адаптации, социально-оздоровительном центре);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обнаружение при визуальном осмотре у лица без определенного места жительства и занятий, обратившегося в отделение ночного пребывания учреждения, сыпи неясной этиологии, признаков инфекционного заболевания, а также наличие у него холодного или огнестрельного оружия, легковоспламеняющихся и взрывоопасных веществ, наркотик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33. В случае отсутствия свободных мест в социально-оздоровительных центрах граждан пожилого возраста и инвалидов, центрах социальной адаптации для лиц без определенного места жительства и занятий, а также отделениях временного проживания, ночного пребывания, социально-реабилитационных отделениях комплексных центров социального обслуживания населения управлением, гражданин заносится в реестр претендентов на предоставление государственной социальной услуг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34. Отказ в предоставлении государственной социальной услуги производится в письменном виде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5. Граждане пожилого возраста и инвалиды, нуждающиеся в социальном обслуживании, не могут получать государственные социальные услуги без их медицинского обследования в лечебно-профилактических учреждениях с целью выявления противопоказаний к социальному обслуживанию, за исключением лиц без определенного места жительства и занятий, которые обратились в отделение ночного пребывания учреждения (указанной категории граждан проводится визуальный осмотр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/>
          <w:b/>
          <w:bCs w:val="false"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>36. 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соци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7. Государственная социальная услуга, в соответствии с краевым перечнем гарантированных государственных социальных услуг, утвержденным постановлением главы администрации Краснодарского края № 101 от 18.02.2005 года оказывается учреждением, нуждающимся в социальном обслуживании гражданам бесплатно, а также на условиях частичной или полной оплаты на основании постановления главы администрации Краснодарского края от 30.03.2005 года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 xml:space="preserve">Оплата государственной социальной услуги, не входящей в краевой перечень гарантированных государственных социальных услуг, предоставляемой гражданам пожилого возраста и инвалидам, оказывается учреждениями на условиях полной оплаты в соответствии с тарифами на платные социальные услуги, установленными в Краснодарском крае и утверждаемыми </w:t>
      </w:r>
      <w:r>
        <w:rPr>
          <w:sz w:val="28"/>
          <w:szCs w:val="28"/>
        </w:rPr>
        <w:t>приказом региональной энергетической комиссии – департамента цен и тарифов Краснодарского кра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жидания в очереди при подаче запроса о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8. Максимальное время ожидания приема к должностному лицу или для получения консультации не должно превышать 10 минут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и порядок регистрации запроса заявителя о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и услуги, предоставляемой организацией,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>39. Регистрация заявления о предоставлении государственной социальной услуги и (или) документов (содержащихся в них сведений), необходимых для предоставления государственной услуги, поступивших в управление (учреждение), осуществляется в день их поступ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>Регистрация заявления о предоставлении государственной услуги с документами, указанными в пункте 26 Административного регламента, поступившего в управление (учреждение) в выходной (нерабочий или праздничный) день, осуществляется в первый за ним рабочий ден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>40. Регистрация заявлений и документов (содержащихся в них сведений), представленных заявителем, производится должностным лицом управления (учреждения), осуществляющим прием граждан (далее – должностное лицо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мещениям, в которых предоставляется государственная социальная услуга, к месту ожидания и приема заявителей, размещению и оформлению визуальной, текстовой и мультимедийной информации 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порядке предоставления таких услуг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1. Здание, в котором предоставляется государственная социальная услуга, должно быть расположено с учетом пешеходной доступности для заявителей от остановок общественного транспор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 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пециализированное помещение или иное помещение, в котором осуществляется прием граждан, должно обеспечивать: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возможность и удобство оформления гражданином письменного обращения;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 формата A4;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уп к основным нормативным правовым актам, регламентирующим предоставление государственной услуги;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наличие информационной вывески, что данное помещение используется в целях предоставления государственной услуг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На здании, в помещении которого осуществляется прием граждан, должна быть установлена соответствующая информационная вывеска. Территория, прилегающая к упомянутому зданию, должна иметь достаточное количество парковочных мест для автотранспор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2.  Требования к местам для ожидания: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Места ожидания в очереди на предоставление государственной услуги должны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3. Требования к оформлению входа в здани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Здание, в котором предоставляется государственная социальная услуга должно быть оборудовано входом для свободного доступа заявителей в помещение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должен быть оборудован информационной табличкой (вывеской), содержащей информацию об учреждении, осуществляющем предоставление государственной социальной услуги, а также оборудован удобной лестницей с поручнями и пандусами для беспрепятственного передвижения инвалидных колясок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государственной социальной услуг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sz w:val="28"/>
          <w:szCs w:val="28"/>
          <w:lang w:eastAsia="ru-RU"/>
        </w:rPr>
        <w:t>44. Основным показателем качества и доступности государственной социальной услуги является оказание государственной социальной услуги в соответствии с требованиями, установленными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sz w:val="28"/>
          <w:szCs w:val="28"/>
          <w:lang w:eastAsia="ru-RU"/>
        </w:rPr>
        <w:t>45. Оценка качества и доступности государственной социальной услуги должна осуществляться по следующим показателя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sz w:val="28"/>
          <w:szCs w:val="28"/>
          <w:lang w:eastAsia="ru-RU"/>
        </w:rPr>
        <w:t>степень информированности граждан о порядке предоставления государственной социаль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выбора заявителем формы обращения за предоставлением государственной социальной услуги (лично, посредством почтовой связи, в форме электронного документооборота через единый портал государственных услуг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sz w:val="28"/>
          <w:szCs w:val="28"/>
          <w:lang w:eastAsia="ru-RU"/>
        </w:rPr>
        <w:t>своевременность предоставления государственной социальной услуги в соответствии со стандартом ее предоставления, установленным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ные требования, в том числе учитывающие особен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b/>
          <w:sz w:val="28"/>
          <w:szCs w:val="28"/>
          <w:lang w:eastAsia="ru-RU"/>
        </w:rPr>
        <w:t>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6. Для получения государственной социальной услуги заявителям</w:t>
      </w:r>
      <w:r>
        <w:rPr>
          <w:rFonts w:eastAsia="Times New Roman"/>
          <w:bCs w:val="false"/>
          <w:sz w:val="28"/>
          <w:szCs w:val="28"/>
          <w:lang w:eastAsia="ru-RU"/>
        </w:rPr>
        <w:t xml:space="preserve">, предоставляется возможность направить заявление о предоставлении государственной социальной услуги с использованием инфраструктуры электронного правительства, в том числе при помощи Портала государственных и муниципальных услуг  Краснодарского края в сети Интернет </w:t>
      </w:r>
      <w:hyperlink r:id="rId5">
        <w:r>
          <w:rPr>
            <w:rStyle w:val="InternetLink"/>
            <w:rFonts w:eastAsia="Times New Roman"/>
            <w:bCs w:val="false"/>
            <w:sz w:val="28"/>
            <w:szCs w:val="28"/>
            <w:u w:val="single"/>
            <w:lang w:val="en-US" w:eastAsia="ru-RU"/>
          </w:rPr>
          <w:t>pgu</w:t>
        </w:r>
        <w:r>
          <w:rPr>
            <w:rStyle w:val="InternetLink"/>
            <w:rFonts w:eastAsia="Times New Roman"/>
            <w:bCs w:val="false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bCs w:val="false"/>
            <w:sz w:val="28"/>
            <w:szCs w:val="28"/>
            <w:u w:val="single"/>
            <w:lang w:val="en-US" w:eastAsia="ru-RU"/>
          </w:rPr>
          <w:t>krasnodar</w:t>
        </w:r>
        <w:r>
          <w:rPr>
            <w:rStyle w:val="InternetLink"/>
            <w:rFonts w:eastAsia="Times New Roman"/>
            <w:bCs w:val="false"/>
            <w:sz w:val="28"/>
            <w:szCs w:val="28"/>
            <w:u w:val="single"/>
            <w:lang w:eastAsia="ru-RU"/>
          </w:rPr>
          <w:t>.ru</w:t>
        </w:r>
      </w:hyperlink>
      <w:r>
        <w:rPr>
          <w:rFonts w:eastAsia="Times New Roman"/>
          <w:bCs w:val="false"/>
          <w:sz w:val="28"/>
          <w:szCs w:val="28"/>
          <w:lang w:eastAsia="ru-RU"/>
        </w:rPr>
        <w:t xml:space="preserve"> (далее – региональный портал) путем заполнения специальной интерактивной формы, которая обеспечивает идентификацию клиента. На региональном портале применяется автоматическая идентификация (нумерация) обращений, используется личный кабинет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Заявления и документы, необходимые для предоставления государственной социальной услуги, предоставляемые в форме электронных документов, подписываются в соответствии с требованиями Федерального закона «Об электронной подписи» и пунктами 1 и 2 статьи 21 Федерального закона «Об организации предоставления государственных и муниципальных услуг»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>47. При заполнении заявления о предоставлении государственной социальной услуги через региональный портал гражданину в течение 3 рабочих дней направляется уведомление о принятии указанного заявления, времени личного приема с указанием адреса управления или учреждения, в которое необходимо явиться для получения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8.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, регистрация докумен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заявителю государственной социальной услуги, либо об отказе в ее предостав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bCs w:val="false"/>
          <w:sz w:val="28"/>
          <w:szCs w:val="28"/>
          <w:lang w:eastAsia="ru-RU"/>
        </w:rPr>
      </w:pPr>
      <w:r>
        <w:rPr>
          <w:sz w:val="28"/>
          <w:szCs w:val="28"/>
        </w:rPr>
        <w:t>49. Основанием для начала выполнения процедуры по приему и регистрации документов является личное обращение заявителя или его представителя в управление, учреждение</w:t>
      </w:r>
      <w:r>
        <w:rPr>
          <w:bCs w:val="false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 комплектом документов, необходимых для принятия решения о предоставлении государственной социальной услуги.</w:t>
      </w:r>
      <w:r>
        <w:rPr>
          <w:bCs w:val="false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Специалист, ответственный за прием документов, проверяет соответствие представленных документов необходимым требованиям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ответствия представленных документов необходимым требованиям Административного регламента, специалист ответственный за прием документов производит их рег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В случае, если заявитель имеет неполный комплект документов, документы неустановленного образца или имеет какие-либо вопросы по предоставляемой государственной социальной услуге, ему предоставляют консультацию и выдают памятку с полным списком необходимых документов по предоставляемой государственной социальной услуге. В устной форме сообщаются требования к предоставляемым документам, во избежание повторного предоставления документов неустановленного образца. Перед проведением консультации специалист в вежливой форме советует заявителю или сопровождающему его лицу записать ответы и рекомендации. При необходимости заявителю выдается бумага и ручк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необходимых для предоставления государственной социальной услуги, осуществляется в соответствии с п. 31 настоящего Административного регламента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риема заявления и необходимых документов у заявителя, оценка документов, их полноты, достаточности не должны превышать 10 минут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Специалист, ответственный за прием документов, в течение 3 рабочих дней передает документы в управление (учреждение) для принятия решения, предусмотренного пунктами 50-52 настоящего Административного регламента. 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0. Принятие решения о предоставлении заявителю государственной социальной услуги в надомных условиях, либо об отказе в ее предоставлени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выполнения административной процедуры является поступление в учреждение комплекта документов заявителя, необходимых для принятия решения о предоставлении государственной социальной услуг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документов заявителя рассматривается комиссией по индивидуальной оценке нуждаемости граждан пожилого возраста и инвалидов в социальном обслуживании (далее – комиссия), действующей на основании Положения утвержденного приказом директора учреждения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комиссией материалов, учреждением в течение трех дней направляется гражданину уведомление о принятом решении (предоставление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го обслуживания, либо отказ в социальном обслуживании в соответствии с п. 32 Административного регламента).</w:t>
      </w:r>
    </w:p>
    <w:p>
      <w:pPr>
        <w:pStyle w:val="Style22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ожительном решении комиссии гражданин принимается на социальное обслуживание, комиссией утверждается план, издается приказ директора учреждения о принятии на социальное обслуживание, с гражданином или его законным представителем заключается договор на предоставление социальных услуг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социального обслуживания, либо отказ в социальном обслуживании составляет не более 17 календарных дней с момента регистрации заявления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Принятие решения о предоставлении заявителю государственной социальной услуги в полустационарных условиях, либо об отказе в ее предоставлени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выполнения административной процедуры является поступление в учреждение комплекта документов заявителя, необходимых для принятия решения о предоставлении государственной социальной услуги.</w:t>
      </w:r>
    </w:p>
    <w:p>
      <w:pPr>
        <w:pStyle w:val="Style22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граждан на обслуживание в отделение дневного пребывания осуществляется по направлению (путевке) управления.  </w:t>
      </w:r>
    </w:p>
    <w:p>
      <w:pPr>
        <w:pStyle w:val="Style22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лиц без определенного места жительства в отделение ночного пребывания осуществляется на основании личного заявления в соответствии с установленным в учреждении порядком. </w:t>
      </w:r>
    </w:p>
    <w:p>
      <w:pPr>
        <w:pStyle w:val="Style22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, обратившиеся в отделение ночного пребывания, у которых обнаружены признаки психических заболеваний, сопровождающихся расстройствами поведения, алкогольного опьянения или приема наркотических средств, заразных заболеваний кожи и волос; повышенная температура, сыпь неясной этиологии, на социальное обслуживание не принимаются, им оказывается содействие, по их желанию, в направлении в лечебно-профилактическое учреждение здравоохранения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ем в установленном порядке заключается с гражданином договор на предоставление социальных услуг  в полустационарных условиях пребывания с указанием перечня социальных услуг, правил поведения гражданина при получении им социальных услуг,  директором учреждения издается приказ о приеме гражданина на социальное обслуживание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лиц  без определенного места жительства и занятий в отделение ночного пребывания осуществляется без издания приказа директора учреждения и заключения договора на предоставление социальных услуг. 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ринятых в учреждение гражданах и лицах без определенного места жительства и занятий заносятся в журнал учета лиц, находящихся на социальном обслуживании в учреждени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социального обслуживания в полустационарных условиях (за исключением отделения ночного пребывания), либо отказ в социальном обслуживании составляет не более 30 календарных дней с момента регистрации заявления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2. Принятие решения о предоставлении заявителю государственной социальной услуги в стационарных условиях временного проживания, либо об отказе в ее предоставлени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выполнения административной процедуры является поступление в учреждение комплекта документов заявителя, необходимых для принятия решения о предоставлении государственной социальной услуг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граждан на обслуживание в отделение временного проживания, социально-реабилитационное отделение осуществляется по направлению (путевке) управления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нформации о нуждаемости гражданина в стационарном социальном обслуживании (отделение временного проживания, социально-реабилитационное отделение), поступившей в управление или учреждение, в установленном порядке осуществляется комиссионное обследование условий обеспечения жизнедеятельности гражданина в зависимости от сложности ситуации, но не позднее 3-х дней со дня получения информаци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бследование гражданина с заключением о характере (факторах) трудной жизненной ситуации, в которой он оказался, оформляются актом оценки характера трудной жизненной ситуации граждан пожилого возраста и инвалидов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документов, подтверждающих наличие трудной жизненной ситуации гражданина, руководителем управления  оформляется направление (путевка) на социальное обслуживание в стационарных условиях.</w:t>
      </w:r>
    </w:p>
    <w:p>
      <w:pPr>
        <w:pStyle w:val="Style22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ами учреждения обеспечивается информирование гражданина о перечне гарантированных государственных социальных услуг, порядке и условиях их предоставления в стационарных условиях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деление временного проживания, социально-реабилитационное отделение)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лиц без определенного места жительства в отделение социальной адаптации и реабилитации осуществляется на основании заявления гражданина.</w:t>
      </w:r>
    </w:p>
    <w:p>
      <w:pPr>
        <w:pStyle w:val="Style22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вшимся в учреждение гражданам, нуждающимся в социальном обслуживании в стационарных условиях (отделение социальной адаптации и реабилитации), первоначально предоставляется ночлег, одноразовое питание в отделении ночного пребывания учреждения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трудниками учреждения в процессе приема на социальное обслуживание обеспечивается информирование гражданина о перечне гарантированных государственных социальных услуг, порядке и условиях их предоставления в стационарных условиях (отделение социальной адаптации и реабилитации)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3. Порядок предоставления государственной социальной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53.1. При принятии на социальное обслуживание в учреждение гражданином предъявляется паспорт или иной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ринятие на социальное обслуживание лица без определенного места жительства и занятий в отделение ночного пребывания учреждения осуществляется только на основании его личного заяв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Учреждением заключается с гражданином договор на предоставление государственной социальной услуги, за исключением лица без определенного места жительства и занятий, обратившегося в отделение ночного пребывания учрежд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Учреждением обеспечивается формирование личного дела гражданина, принятого на социальное обслуживание. В личное дело гражданина вносятся документы, подтверждающи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) основание для приема гражданина на социальное обслужива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) осуществление социального обслуживания, контроля качества предоставления государственной социальной услуги учреждение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) основание для снятия гражданина с социального обслужив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53.2. Снятие граждан с социального обслуживания осуществляется при следующих обстоятельствах на основании документо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) выполнение учреждением договорных обязательств по предоставлению государственной социальной услуги в объеме, предусмотренном договором, истечением периода обслужи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 гражданина от продолжения социального обслуживания (личное заявление гражданина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ереезд гражданина на новое место жительства (личное заявление гражданина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) выявление медицинских противопоказаний к социальному обслуживанию (медицинское заключение лечебно-профилактического учреждения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5) наступление условий, представляющих угрозу здоровью и жизни работника социальной службы (протокол решения комиссии по рассмотрению споров и конфликтных ситуаций, связанных с социальным обслуживанием, образованной в управлении (далее - конфликтная комиссия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6) нарушение договорных условий оплаты за предоставление государственной социальной услуги (протокол решения конфликтной комиссии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7) нарушение правил поведения  гражданина (приложение № 4) при получении государственной социальной услуги (протокол решения конфликтной комиссии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8) в случае приостановки социального обслуживания на срок более 6 месяце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9) смерть гражданина (копия свидетельства о смерти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В случае, когда самостоятельный отказ гражданина от необходимого ему социального обслуживания может повлечь ухудшение состояния его здоровья, гражданину письменно должны быть разъяснены последствия данного решения, и получено подтверждение о принятой к сведению информации, в случае отказа от подписи в указанном уведомлении  составляется соответствующий акт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54. Ход предоставления государственной социальной услуги фиксируется в контрольном листе (приложение № 5), который заполняется должностным лицом, ответственным за выполнение конкретного административного действ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Блок-схема предоставления государственной социальной услуги (приложение № 6)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Контроль за исполнением оказания государственно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социальной услуги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56. Организация контроля за соблюдением последовательности действий, определенных административными процедурами по предоставлению государственной социальной услуги, принятием решений должностными лицами управления, учреждения и исполнением настоящего Административного регламента обеспечивается руководителем управления, директором учрежд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еречень должностных лиц, осуществляющих контроль, устанавливается приказами руководителя управления, директора учреждения. Полномочия должностных лиц на осуществление контроля, периодичность осуществления мероприятий по контролю определяются уставом учреждения, положением управления, а также должностными инструкциями работников учреждения, должностными регламентами специалистов управ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роверки осуществляются на основании утвержденных в учреждении планов по контролю и руководству за деятельностью учреждения (плановые проверки) или по факту обращения получателя государственной социальной услуги (внеплановые проверки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57. Проверки, разработка и выполнение мероприятий по устранению выявленных нарушений в предоставлении государственной социальной услуги, привлечение к ответственности лиц, виновных в нарушениях, связанных с предоставлением государственной социальной услуги,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bCs w:val="false"/>
          <w:sz w:val="28"/>
          <w:szCs w:val="28"/>
          <w:lang w:eastAsia="ru-RU"/>
        </w:rPr>
      </w:pPr>
      <w:r>
        <w:rPr>
          <w:sz w:val="28"/>
          <w:szCs w:val="28"/>
        </w:rPr>
        <w:t>58. Персональная ответственность специалистов управлений, учреждений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Cs w:val="false"/>
          <w:sz w:val="20"/>
          <w:szCs w:val="20"/>
          <w:lang w:eastAsia="ru-RU"/>
        </w:rPr>
      </w:pPr>
      <w:r>
        <w:rPr>
          <w:rFonts w:cs="Arial" w:ascii="Arial" w:hAnsi="Arial"/>
          <w:bCs w:val="false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bCs w:val="false"/>
          <w:sz w:val="28"/>
          <w:szCs w:val="28"/>
          <w:lang w:eastAsia="ru-RU"/>
        </w:rPr>
        <w:t xml:space="preserve"> Порядок и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bCs w:val="false"/>
          <w:sz w:val="28"/>
          <w:szCs w:val="28"/>
          <w:lang w:eastAsia="ru-RU"/>
        </w:rPr>
      </w:pPr>
      <w:r>
        <w:rPr>
          <w:b/>
          <w:bCs w:val="false"/>
          <w:sz w:val="28"/>
          <w:szCs w:val="28"/>
          <w:lang w:eastAsia="ru-RU"/>
        </w:rPr>
        <w:t>государственной услуги, в том числе со стороны граждан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bCs w:val="false"/>
          <w:sz w:val="28"/>
          <w:szCs w:val="28"/>
          <w:lang w:eastAsia="ru-RU"/>
        </w:rPr>
      </w:pPr>
      <w:r>
        <w:rPr>
          <w:b/>
          <w:bCs w:val="false"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Arial" w:hAnsi="Arial" w:cs="Arial"/>
          <w:b/>
          <w:b/>
          <w:bCs w:val="false"/>
          <w:sz w:val="20"/>
          <w:szCs w:val="20"/>
          <w:lang w:eastAsia="ru-RU"/>
        </w:rPr>
      </w:pPr>
      <w:r>
        <w:rPr>
          <w:rFonts w:cs="Arial" w:ascii="Arial" w:hAnsi="Arial"/>
          <w:b/>
          <w:bCs w:val="false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bCs w:val="false"/>
          <w:sz w:val="28"/>
          <w:szCs w:val="28"/>
          <w:lang w:eastAsia="ru-RU"/>
        </w:rPr>
        <w:t>59.</w:t>
      </w:r>
      <w:r>
        <w:rPr>
          <w:rFonts w:cs="Arial" w:ascii="Arial" w:hAnsi="Arial"/>
          <w:bCs w:val="false"/>
          <w:sz w:val="20"/>
          <w:szCs w:val="20"/>
          <w:lang w:eastAsia="ru-RU"/>
        </w:rPr>
        <w:t xml:space="preserve"> </w:t>
      </w:r>
      <w:r>
        <w:rPr>
          <w:bCs w:val="false"/>
          <w:sz w:val="28"/>
          <w:szCs w:val="28"/>
          <w:lang w:eastAsia="ru-RU"/>
        </w:rPr>
        <w:t xml:space="preserve"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равления, учреждения, а также путем обжалования действий (бездействия) и решений, осуществляемых (принятых) в ходе исполнения Административного регламента, </w:t>
        <w:br/>
        <w:t>в вышестоящие органы государственной в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Досудебный (внесудебный) порядок обжалования решений и действий (бездействия) исполнительных органов государственной власти Краснодарского края, предоставляющих государственную услугу, </w:t>
        <w:br/>
        <w:t>также их должностных лиц</w:t>
      </w:r>
    </w:p>
    <w:p>
      <w:pPr>
        <w:pStyle w:val="Normal"/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для заявителя о его праве на досудебное </w:t>
        <w:br/>
        <w:t xml:space="preserve">(внесудебное) обжалование действий (бездействия) и решений, </w:t>
        <w:br/>
        <w:t xml:space="preserve">принятых (осуществляемых) в ходе предоставления </w:t>
        <w:br/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sz w:val="28"/>
          <w:szCs w:val="28"/>
        </w:rPr>
        <w:t>60. Заявитель вправе обжаловать действия (бездействие) и решения, принятые (осуществляемые) в ходе предоставления государственной услуги должностным лицом, государственным служащи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sz w:val="28"/>
          <w:szCs w:val="28"/>
        </w:rPr>
        <w:t>исполнительного органа государственной власти Краснодарского края предоставляющего государственную услугу - руководителю (органа государственной власти Краснодарского кра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sz w:val="28"/>
          <w:szCs w:val="28"/>
        </w:rPr>
        <w:t>В случае, если заявитель не удовлетворен решением, принятым руководителем исполнительного органа государственной власти Краснодарского края предоставляющим государственную услугу, то он вправе обратиться с жалобой  на данное решение в администрацию Краснодарского кра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Особенности рассмотрения жалоб на решения руководителя органа, предоставляющего государственную услугу, установлены разделом 2.14. </w:t>
        <w:br/>
        <w:t xml:space="preserve">Регламента исполнения государственной функции рассмотрения обращений граждан в администрации Краснодарского края, утвержденного постановлением главы администрации (губернатора) Краснодарского края от 17 декабря </w:t>
        <w:br/>
        <w:t xml:space="preserve">2008 года № 133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судебного (внесудебного) обжалования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61. Предметом досудебного (внесудебного) обжалования заявителем решений и действий (бездействия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является решение или действие (бездействие) должностного лица, принятое или осуществленное им в ходе предоставления государственной услуги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7) отказ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оснований для приостановления рассмотрения жалобы (претензии) и случаев, в которых </w:t>
        <w:br/>
        <w:t>ответ на жалобу (претензию) не дае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2. 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исьменный ответ на жалобу (претензию) заявителя не дается </w:t>
        <w:br/>
        <w:t xml:space="preserve">по основаниям, указанным в </w:t>
      </w:r>
      <w:hyperlink r:id="rId6">
        <w:r>
          <w:rPr>
            <w:rStyle w:val="InternetLink"/>
            <w:sz w:val="28"/>
            <w:szCs w:val="28"/>
          </w:rPr>
          <w:t>статье 11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я для начала процедуры досудебного </w:t>
        <w:br/>
        <w:t>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sz w:val="28"/>
          <w:szCs w:val="28"/>
        </w:rPr>
        <w:t>63. Основанием для начала процедуры досудебного обжалования является поступление письменного обращения с жалобой на действия (бездействие) и решения, принятые (осуществляемые) в ходе предоставления государственной услуги на основании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 xml:space="preserve">Заявители имеют право подать жалобу в письменной форме </w:t>
        <w:br/>
        <w:t>на бумажном носителе, в электронной форме в орган, предоставляющий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 xml:space="preserve">2) фамилию, имя, отчество (последнее - при наличии), сведения </w:t>
        <w:br/>
        <w:t>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2"/>
        <w:rPr/>
      </w:pPr>
      <w:r>
        <w:rPr>
          <w:b/>
          <w:sz w:val="28"/>
          <w:szCs w:val="28"/>
        </w:rPr>
        <w:t xml:space="preserve">Право заявителя на получение информации и документов, необходимых для обоснования и рассмотрения </w:t>
        <w:br/>
        <w:t>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Заявители имеют право обратиться в орган, предоставляющий государственную услугу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 xml:space="preserve">64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</w:t>
        <w:br/>
        <w:t xml:space="preserve">по рассмотрению жалоб, в течение пятнадцати рабочих дней со дня </w:t>
        <w:br/>
        <w:t>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 досудебного (внесудебного) обжалования применительно к каждой процедуре либо </w:t>
        <w:br/>
        <w:t>инстанции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65. По результатам рассмотрения жалобы орган, предоставляющий государствен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Не позднее дня, следующего за днем принятия решения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государственной услуги, действия или бездействие должностных лиц органа представляющего государственную услугу в суд общей юрисдикции в порядке и срок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циального обслуживания                                                                   В.Н.Неличев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6" w:gutter="0" w:header="708" w:top="76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  <w:tab w:val="center" w:pos="2787" w:leader="none"/>
        </w:tabs>
        <w:spacing w:lineRule="auto" w:line="240" w:before="0" w:after="0"/>
        <w:ind w:left="4962" w:right="-12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962" w:right="-12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социальной услуги «Социальная поддержка и социальное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обслуживание граждан пожилого возраста, инвалидов,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лиц без определенного места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жительства и занятий, находящихся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в трудной жизненной ситуации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 w:val="false"/>
          <w:iCs/>
          <w:kern w:val="2"/>
          <w:sz w:val="28"/>
          <w:szCs w:val="28"/>
          <w:lang w:eastAsia="ru-RU"/>
        </w:rPr>
      </w:pPr>
      <w:r>
        <w:rPr>
          <w:rFonts w:eastAsia="Times New Roman"/>
          <w:b/>
          <w:bCs w:val="false"/>
          <w:i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 w:val="false"/>
          <w:iCs/>
          <w:kern w:val="2"/>
          <w:sz w:val="28"/>
          <w:szCs w:val="28"/>
          <w:lang w:eastAsia="ru-RU"/>
        </w:rPr>
      </w:pPr>
      <w:r>
        <w:rPr>
          <w:rFonts w:eastAsia="Times New Roman"/>
          <w:b/>
          <w:bCs w:val="false"/>
          <w:i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 w:val="false"/>
          <w:iCs/>
          <w:kern w:val="2"/>
          <w:sz w:val="28"/>
          <w:szCs w:val="28"/>
          <w:lang w:eastAsia="ru-RU"/>
        </w:rPr>
      </w:pPr>
      <w:r>
        <w:rPr>
          <w:rFonts w:eastAsia="Times New Roman"/>
          <w:b/>
          <w:bCs w:val="false"/>
          <w:iCs/>
          <w:kern w:val="2"/>
          <w:sz w:val="28"/>
          <w:szCs w:val="28"/>
          <w:lang w:eastAsia="ru-RU"/>
        </w:rPr>
        <w:t>Информация об управлениях социальной защиты населения департамента социальной защиты населения Краснодарского края в муниципальных образова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 w:val="false"/>
          <w:iCs/>
          <w:kern w:val="2"/>
          <w:sz w:val="28"/>
          <w:szCs w:val="28"/>
          <w:lang w:eastAsia="ru-RU"/>
        </w:rPr>
      </w:pPr>
      <w:r>
        <w:rPr>
          <w:rFonts w:eastAsia="Times New Roman"/>
          <w:b/>
          <w:bCs w:val="false"/>
          <w:i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316"/>
        <w:gridCol w:w="33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>Наименование органа социальной защиты на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>Телефон/факс/адрес 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Абинск, пр. Комсомольский, 8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л. 8 (86150) 5-15-70, 4-25-25, факс. 4-25-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abinsk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4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-к. 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рымская, 1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 8 (86133) 3-90-5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-61-71, факс. 4-26-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anapa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городе Армави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9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Тургенева, 10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 8 (86137) 2-33-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факс 2-33-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11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armavi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6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Апшеро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Ворошилова, 3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52)2-55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12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apshe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Белая Гл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расная, 7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54)7-19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13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belgl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6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Белорече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расная, 2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55)2-20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14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belo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352750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Брюховецкая,  ул. Красная, 19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 8(86156) 31-0-8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факс 24-0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15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bruhov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т. Выселк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Ленина, 5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57)7-42-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16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viselki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4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Гелендж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урзальная, 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\факс 8 (86141)5-49-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17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gele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2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Горячий Ключ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Ленина, 15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59)3-55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18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gorkl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1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Гулькеви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Энергетиков, 2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 8 (86160) 5-55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19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gulk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т. Дин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расная, 5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6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6-58-38,6-31-04,6-16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20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insk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6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.Либкнехта, 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 8 (86132) 2 -05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факс 2-27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21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eisk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3523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г. Кропотки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Красная, 19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тел.</w:t>
            </w: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8(86138)</w:t>
            </w: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7-30-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факс 7-10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22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avkaz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7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Фадеева, 14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63)2-28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23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alini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7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Кане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Вокзальная, 3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 8 (86164) 4-04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факс  3-14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24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anev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1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оренов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Фрунзе, 99-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42)4-01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25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ore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т. Полтавска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Ленина, д.15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65)3-27-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26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arm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0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Северная, 27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61) 255-70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val="en-US" w:eastAsia="zh-CN"/>
              </w:rPr>
            </w:pPr>
            <w:hyperlink r:id="rId27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   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00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Железнодорож-ная, 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61) 275-18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28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cent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0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Дзержинского, 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61) 224-97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29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zap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09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Пашковск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Садовая,13/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 факс 8 (61) 237-45-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237-26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karas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 xml:space="preserve">.   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00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Фестивальная, 1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61) 226-47-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31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prikub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     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0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ооперативная, 8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6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3-21-64, 31-9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32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il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3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рым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Слободская, 10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3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2-05-07, 2-13-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33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imsk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4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урган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Ленина, 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4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2-47-88, 2-30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34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urga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Куще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Ленина, 2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6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5-45-23,  5-46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35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ush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онстантинова, 1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6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3-23-33, 3-33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36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lab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7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302 дивизии, 1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45)7-34-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37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leni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5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. Мосто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омарова, 3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9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5-35-86, 5-13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38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most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2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Новокуба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Первомайская, 12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9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3-01-43, 3-01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39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novokub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Новопокровская, пер. Комсомольский, 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49)7-14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40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novopok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3539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г. Новоросси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Московская,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тел. факс (8617) 21-25-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1-03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41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novoros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3522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ст. Отрад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Первомайская, 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тел./факс 8 (86144)3-36-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42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otrad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0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Пав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Ленина, 2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(86191) 5-28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43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pavlov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 xml:space="preserve">.    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8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Приморско-Ахта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Братская, 12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43)2-1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44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praht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2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Севе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Петровского ,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66)2-16-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45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seve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Ленина, 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  <w:t>тел./факс 8 (86146)4-13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hyperlink r:id="rId46"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slavk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dszn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/>
                  <w:bCs w:val="false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40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-к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Советская, 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/факс (8622) 64-42-7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64-26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sochi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Адлерском районе города-курорта Соч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4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-к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лер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Свердлова, 7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 8 (8622) 44-47-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факс 44-71-29, 40-47-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adle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Лазаревском  районе города-курорта Соч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4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-к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Лазарева, 5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 8 (86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72-47-88, 72-5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laz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департамента социальной защиты населения Краснодарского края в Хостинском районе города-курорта Соч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40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-к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Грибоедова, д.1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: 8 (86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62-73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hosta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Центральном  районе города-курорта Соч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-к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Парковая, 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 8 (86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64-00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sochice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 xml:space="preserve">. 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расная, 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 8 (86153)5-70-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stmi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3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расная, 3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 8 (86158)2-38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tbil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Ленина, 6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 8 (86148)5-19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temruk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 xml:space="preserve">.   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Пролетарская, 12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 8 (86130)4-12-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timash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Тихорец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Украинская, 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 8 (86196)7-11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tih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Туап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К.Маркса, 27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 8 (86167)2-14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tuapse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 xml:space="preserve">.   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4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Успенс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Калинина, 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 8 (86140)5-60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8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pe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3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Усть-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Советская, 4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 8 (86135)4-21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lab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spacing w:lineRule="auto" w:line="240" w:before="0" w:after="0"/>
              <w:ind w:left="34" w:hanging="78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6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. Старощерби-но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. Радищева, 3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тел./факс: 8(86151)4-16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sherb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Cs w:val="false"/>
          <w:sz w:val="28"/>
          <w:lang w:eastAsia="ru-RU"/>
        </w:rPr>
      </w:pPr>
      <w:r>
        <w:rPr>
          <w:rFonts w:eastAsia="Times New Roman"/>
          <w:bCs w:val="false"/>
          <w:sz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циального обслуживания                                                                    В.Н.Неличев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1"/>
          <w:headerReference w:type="first" r:id="rId62"/>
          <w:type w:val="nextPage"/>
          <w:pgSz w:w="11906" w:h="16838"/>
          <w:pgMar w:left="1701" w:right="566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  <w:tab w:val="center" w:pos="2787" w:leader="none"/>
        </w:tabs>
        <w:spacing w:lineRule="auto" w:line="240" w:before="0" w:after="0"/>
        <w:ind w:left="5245" w:right="-12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245" w:right="-12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социальной услуги «Социальная поддержка и социальное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обслуживание граждан пожилого возраста, инвалидов,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лиц без определенного места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жительства и занятий, находящихся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в трудной жизненной ситуации»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Информация о государственных учреждениях социального обслуживания граждан пожилого возраста и инвалидов Краснодарского кр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552"/>
        <w:gridCol w:w="2126"/>
      </w:tblGrid>
      <w:tr>
        <w:trPr>
          <w:trHeight w:val="72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>Адрес учре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 xml:space="preserve">электро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4"/>
                <w:szCs w:val="24"/>
                <w:lang w:eastAsia="ru-RU"/>
              </w:rPr>
              <w:t>почты, телефон</w:t>
            </w:r>
          </w:p>
        </w:tc>
      </w:tr>
      <w:tr>
        <w:trPr>
          <w:trHeight w:val="116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социального обслуживания Краснодарского края «Анапский комплексный центр социального обслуживания населения «Радуг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3534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г-к Анап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Крымская, 1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aduga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33)4-68-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социального обслуживания Краснодарского края «Армавирский комплексный центр социального населения «Надежда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3529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г. Армав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Новороссийская, 1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nadegda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 (86137)5377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Геленджикский комплексный центр социального населения  «Лазурны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34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-к. Гелендж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урзаль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azurniy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(886141)5-03-44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Горячеключевской комплексный центр социального населения  «Исто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3532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г. Горячий Клю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Ленина, 1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istok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>8 (86159) 3-69-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 социального обслуживания Краснодарского края «Краснодарский центр социальной адаптации для лиц без определенного места жительства и занятий «Забота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0912, г. Краснода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пос. Пашков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Лавочкина, 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csa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zabota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 (861) 227-90-3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 Краснодарского края «Краснодарский комплексный центр социального обслуживания населения «Энерг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>350000, г. Краснодар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>ул. Октябрьская,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>kcso_energiya@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>dszn.krasnodar.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>8 (861)255-19-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 социального обслуживания  Краснодарского края «Краснодарский комплексный центр социального обслуживания населения «Карасунский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350911, г. Краснода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пос. Пашков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Садовая, 13/2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>kcso_</w:t>
            </w:r>
            <w:r>
              <w:rPr>
                <w:rFonts w:eastAsia="Arial Unicode MS"/>
                <w:bCs w:val="false"/>
                <w:sz w:val="24"/>
                <w:szCs w:val="24"/>
                <w:lang w:val="en-US" w:eastAsia="ru-RU"/>
              </w:rPr>
              <w:t>karasun</w:t>
            </w: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>@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>dszn.krasnodar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Cs w:val="false"/>
                <w:sz w:val="24"/>
                <w:szCs w:val="24"/>
                <w:lang w:eastAsia="ru-RU"/>
              </w:rPr>
              <w:t xml:space="preserve">8 (861)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37 99 9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(861) 237 52 4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 социального обслуживания Краснодарского края «Краснодарский комплексный центр социального населения  «Прикубанский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0039,г.Краснода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Гагарина, 7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  <w:t>kcso_pr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  <w:t>kub@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  <w:t>dszn.krasnodar.ru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 (861) 228-03-8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 социального обслуживания Краснодарского края «Краснодарский комплексный центр социального населения  «Берег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0042 г.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Юннатов д. 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bereg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 (861) 257-03-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 социального обслуживания Краснодарского края «Новороссийский комплексный центр социального на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«Ую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3539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г. Новороссий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Скобликова,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uyut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(8617) 64-58-31 8(8617) 64-18-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 социального обслуживания  Краснодарского края «Сочинский комплексный центр социального обслуживания населения «Доверие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4000, г. Со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онституции, 2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  <w:t>kcso_doverie@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  <w:t>dszn.krasnodar. ru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8(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862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)64-32-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(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62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)6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Сочинский комплексный центр социального населения  «Причал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354340 г. Сочи,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Адлерский район,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ул. Ульянова дом 116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cso_prichal@dszn.krasnodar.ru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8(8622)40-27-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 социального обслуживания  Краснодарского края «Сочинский комплексный центр социального обслуживания населения  «Милосердие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4200 г. Соч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Л-200, ул. Партизанская, 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miloserd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22)70-21-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 социального обслуживания Краснодарского края «Сочинский социально-оздоровительный центр граждан пожилого возраста и инвалидов «Морская Даль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354202, г. Со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Л-202, п. Голови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Центральная, 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soc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morskaya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(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62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) 76-17-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(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62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) 76-17-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 Краснодарского края «Сочинский комплексный центр социального обслуживания населения  «Возрожден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354002, г. Со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Грибоедова,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vozrojdenie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@ 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(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62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) 62-31-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 социального обслуживания Краснодарского края «Абинский комплексный центр социального населения  «Источник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3320, г.Абинск, ул.Республиканская,12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abinsk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 (86150) 4-48-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 Краснодарского края «Апшеронский комплексный центр социального обслуживания населения «Предгорь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35269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г. Апшеро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Комарова, 7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kc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apsh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(886152)2-14-9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Белоглинский комплексный центр социального населения  «Росто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304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с.Белая Глина, ул.Красная, 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ostok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54)7-21-4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Белореченский комплексный центр социального населения  «Судьб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26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.Белореченск, ул.Интернациональная 2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sudba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 (86159) 2-29-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Брюховецкий комплексный центр социального населения  «Талисма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35275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ст. Брюховец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Коммунаров, 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talisma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(8861 56)3-28-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Выселковский комплексный центр социального населения  «Участ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3100, ст.Выселки, ул.Ленина,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hyperlink r:id="rId63">
              <w:r>
                <w:rPr>
                  <w:rStyle w:val="InternetLink"/>
                  <w:rFonts w:eastAsia="Times New Roman"/>
                  <w:bCs w:val="false"/>
                  <w:sz w:val="24"/>
                  <w:szCs w:val="24"/>
                  <w:lang w:val="en-US" w:eastAsia="ru-RU"/>
                </w:rPr>
                <w:t>uchastie</w:t>
              </w:r>
              <w:r>
                <w:rPr>
                  <w:rStyle w:val="InternetLink"/>
                  <w:rFonts w:eastAsia="Times New Roman"/>
                  <w:bCs w:val="false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bCs w:val="false"/>
                  <w:sz w:val="24"/>
                  <w:szCs w:val="24"/>
                  <w:lang w:val="en-US" w:eastAsia="ru-RU"/>
                </w:rPr>
                <w:t>dszn</w:t>
              </w:r>
              <w:r>
                <w:rPr>
                  <w:rStyle w:val="InternetLink"/>
                  <w:rFonts w:eastAsia="Times New Roman"/>
                  <w:bCs w:val="false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sz w:val="24"/>
                  <w:szCs w:val="24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Times New Roman"/>
                  <w:bCs w:val="false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 w:val="false"/>
                  <w:sz w:val="24"/>
                  <w:szCs w:val="24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 (86157)73-8-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Гулькевичский комплексный центр социального населения  «Да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219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. Гульке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Энергетиков, 2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 (86160) 5-33-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Динской комплексный центр социального населения  «Доброде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3200, ст.Динская, ул.Шевченко, 2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cso_dobrodeya@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dszn.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62)6-40-3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Ейский комплексный центр социального населения  «Приазовь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3680, г. Ей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оммунаров, 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csojpriaz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ov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dszn. 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32)3-36-6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Кавказский комплексный центр социального населения  «Кавказски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35214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ст. Кавказ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Ленина, 16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_kavkaz @dszn. 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8(86193)2-22-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Калининский комплексный центр социального населения  «Отрад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2140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ст. Калинин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Ленина, 1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_otrada@dsz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8(86193) 22-3-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Каневский комплексный центр социального населения  «Геро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37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ст. Канев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Горького, 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gero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64)7-40-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Кореновский комплексный центр социального населения  «Содейств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315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. Коренов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расная, 77 «б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  <w:t>cso_sodeys@dszn. krasnodar.ru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8(86142)4-17-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Красноармейский комплексный центр социального населения  «Витяз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  <w:t>353800, ст.Полтавская, ул.Красная,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"/>
                <w:bCs w:val="false"/>
                <w:kern w:val="2"/>
                <w:sz w:val="24"/>
                <w:szCs w:val="24"/>
                <w:lang w:val="en-US" w:eastAsia="ja-JP" w:bidi="fa-IR"/>
              </w:rPr>
              <w:t>cso</w:t>
            </w:r>
            <w:r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  <w:t>_</w:t>
            </w:r>
            <w:r>
              <w:rPr>
                <w:rFonts w:eastAsia="Andale Sans UI"/>
                <w:bCs w:val="false"/>
                <w:kern w:val="2"/>
                <w:sz w:val="24"/>
                <w:szCs w:val="24"/>
                <w:lang w:val="en-US" w:eastAsia="ja-JP" w:bidi="fa-IR"/>
              </w:rPr>
              <w:t>vityaz</w:t>
            </w:r>
            <w:r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  <w:t>@</w:t>
            </w:r>
            <w:r>
              <w:rPr>
                <w:rFonts w:eastAsia="Andale Sans UI"/>
                <w:bCs w:val="false"/>
                <w:kern w:val="2"/>
                <w:sz w:val="24"/>
                <w:szCs w:val="24"/>
                <w:lang w:val="en-US" w:eastAsia="ja-JP" w:bidi="fa-IR"/>
              </w:rPr>
              <w:t>dszn</w:t>
            </w:r>
            <w:r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"/>
                <w:bCs w:val="false"/>
                <w:kern w:val="2"/>
                <w:sz w:val="24"/>
                <w:szCs w:val="24"/>
                <w:lang w:val="en-US" w:eastAsia="ja-JP" w:bidi="fa-IR"/>
              </w:rPr>
              <w:t>krasnodar</w:t>
            </w:r>
            <w:r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  <w:t>.</w:t>
            </w:r>
            <w:r>
              <w:rPr>
                <w:rFonts w:eastAsia="Andale Sans UI"/>
                <w:bCs w:val="false"/>
                <w:kern w:val="2"/>
                <w:sz w:val="24"/>
                <w:szCs w:val="24"/>
                <w:lang w:val="en-US" w:eastAsia="ja-JP" w:bidi="fa-IR"/>
              </w:rPr>
              <w:t>ru</w:t>
            </w:r>
            <w:r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bCs w:val="false"/>
                <w:kern w:val="2"/>
                <w:sz w:val="24"/>
                <w:szCs w:val="24"/>
                <w:lang w:eastAsia="ja-JP" w:bidi="fa-IR"/>
              </w:rPr>
              <w:t>8 (86165)3-29-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kern w:val="2"/>
                <w:sz w:val="24"/>
                <w:szCs w:val="24"/>
                <w:lang w:eastAsia="ru-RU" w:bidi="fa-IR"/>
              </w:rPr>
            </w:pPr>
            <w:r>
              <w:rPr>
                <w:rFonts w:eastAsia="Times New Roman" w:cs="Calibri" w:ascii="Calibri" w:hAnsi="Calibri"/>
                <w:bCs w:val="false"/>
                <w:kern w:val="2"/>
                <w:sz w:val="24"/>
                <w:szCs w:val="24"/>
                <w:lang w:eastAsia="ru-RU" w:bidi="fa-I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Крыловский комплексный центр социального населения  «Кед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208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ст. Крылов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ооперативная 7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ed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61)3-52-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Крымский комплексный центр социального населения  «Данк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338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. Кры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Слободская, 10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ank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 (86131) 2-19-9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Курганинский комплексный центр социального населения  «Зар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3524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г. Курган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Ленина, 22 «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zarya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 (86147)2-78-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Кущевский комплексный центр социального населения  «Соглас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2030, ст.Кущевская, ул.Красная, 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cso_soglasie@dszn.krasnodar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68)5-45-6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бюджетное учреждение  социального обслуживания Краснодарского края «Лабинский комплексный центр социального населения  «Мечта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2500, г. Лаб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онстантинова,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mechta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 (86169) 3-24-9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Ленинградский комплексный центр социального обслуживания населения «Легенд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374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ст. Ленинград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рестьянская, 192 «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soc_legenda@dszn.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45)3-90-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Мостовский комплексный центр социального населения  «Эдельвей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2570, п. Мостовской,</w:t>
            </w:r>
          </w:p>
          <w:p>
            <w:pPr>
              <w:pStyle w:val="Normal"/>
              <w:snapToGrid w:val="false"/>
              <w:spacing w:lineRule="auto" w:line="240" w:before="0" w:after="0"/>
              <w:ind w:right="-225" w:hanging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омарова, 35</w:t>
            </w:r>
          </w:p>
          <w:p>
            <w:pPr>
              <w:pStyle w:val="Normal"/>
              <w:snapToGrid w:val="false"/>
              <w:spacing w:lineRule="auto" w:line="240" w:before="0" w:after="0"/>
              <w:ind w:right="-75" w:hanging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25" w:hanging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edelveis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92)5-11-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Новокубанский комплексный центр социального населения  «Оттепел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224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. Новокуба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Лермонтова, 6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ottepel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95) 3-29-4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Новопокровский комплексный центр социального населения  «Кордо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30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ст. Новопокровск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пер. Комсомольский,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ordo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49)7-19-3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Отрадненский комплексный центр социального обслуживания населения «Долгожител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2290, ст. Отра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Первомайская,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keso_dolgogit@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dszn.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44) 3-49-8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Павловский комплексный центр социального населения  «Осен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204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ст. Павлов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Октябрьская, 2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ose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91)5-52-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Приморско-Ахтарский комплексный центр социального населения  «Лото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386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. Приморско-Ахта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Пролетарская, 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cso_lotos@dsz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43)3-20-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Северский комплексный центр социального населения  «Искр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3240, ст. Север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Петровского, 2 «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iskra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66) 2-55-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Славянский комплексный центр социального населения  «До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353560,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г. Славянск-на-Кубани,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ул. Дзержинского, 248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_</w:t>
            </w:r>
            <w:r>
              <w:rPr>
                <w:rFonts w:eastAsia="DejaVu Sans"/>
                <w:bCs w:val="false"/>
                <w:kern w:val="2"/>
                <w:sz w:val="24"/>
                <w:szCs w:val="24"/>
                <w:lang w:val="en-US" w:eastAsia="ru-RU"/>
              </w:rPr>
              <w:t>dom</w:t>
            </w: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@</w:t>
            </w:r>
            <w:r>
              <w:rPr>
                <w:rFonts w:eastAsia="DejaVu Sans"/>
                <w:bCs w:val="false"/>
                <w:kern w:val="2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.</w:t>
            </w:r>
            <w:r>
              <w:rPr>
                <w:rFonts w:eastAsia="DejaVu Sans"/>
                <w:bCs w:val="false"/>
                <w:kern w:val="2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"/>
                <w:bCs w:val="false"/>
                <w:kern w:val="2"/>
                <w:sz w:val="24"/>
                <w:szCs w:val="24"/>
                <w:lang w:eastAsia="ru-RU"/>
              </w:rPr>
              <w:t>8(86146)4-10-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Староминский комплексный центр социального населения  «Ковчег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 xml:space="preserve">3536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ст. Старомин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  <w:t>ул. Красная,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ovcheg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8(86153) 5-80-5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(86153) 4-24-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Тбилисский комплексный центр социального населения  «Лад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236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пер. Башенный, 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cso_lada@dsz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58) 2-44-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Темрюкский комплексный центр социального населения  «Таман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3500, г. Темрю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Ленина,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tama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48)5-31-45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Тимашевский комплексный центр социального населения  «Гаран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2700, г. Тимашев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Пролетарская, 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bookmarkStart w:id="0" w:name="_Hlk277861357"/>
            <w:bookmarkEnd w:id="0"/>
            <w:r>
              <w:rPr>
                <w:rFonts w:eastAsia="Times New Roman"/>
                <w:bCs w:val="false"/>
                <w:sz w:val="24"/>
                <w:szCs w:val="24"/>
                <w:lang w:val="de-DE" w:eastAsia="ru-RU"/>
              </w:rPr>
              <w:t>cso_garant@dszn. 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bookmarkStart w:id="1" w:name="_Hlk277861357"/>
            <w:bookmarkEnd w:id="1"/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8 (86130) 4-27-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Тихорецкий комплексный центр социального населения  «Лир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2120, 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ороткая,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lira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96)7-25-5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Туапсинский комплексный центр социального населения  «Черноморь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2800, г. Туапс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оммунистическая, 1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so_chernomor@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.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8(86167)2-42-5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67)2-36-4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Успенский комплексный центр социального населения  «Вдохновен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2450, с. Успен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Калинина, 7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so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vdohnovenie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40)5-59-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Усть-Лабинский комплексный центр социального населения  «Рассве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23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. Усть-Лаб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ул. Ленина, 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cso_rassvet@dsz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krasnodar.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35)2-36-3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осударственное бюджетное учреждение  социального обслуживания Краснодарского края «Щербиновский комплексный центр социального населения  «Вест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536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ст. Старощербиновская, ул. Радищева, 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vesta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dszn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krasnodar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Cs w:val="false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(86151)4-28-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Государственное автономное учреждение Краснодарского края «Краснодарский центр социальной адаптации для лиц без определённого места жительства и занятий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35007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г. Краснодар, совхоз Краснодарский, 4-е отде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  <w:t>Начальник отдела организации</w:t>
      </w:r>
    </w:p>
    <w:p>
      <w:pPr>
        <w:sectPr>
          <w:headerReference w:type="default" r:id="rId64"/>
          <w:headerReference w:type="first" r:id="rId65"/>
          <w:type w:val="nextPage"/>
          <w:pgSz w:w="11906" w:h="16838"/>
          <w:pgMar w:left="1701" w:right="566" w:gutter="0" w:header="708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  <w:t>социального обслуживания                                                                   В.Н.Неличе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4962" w:right="-12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социальной услуги «Социальная поддержка и социальное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обслуживание граждан пожилого возраста, инвалидов,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лиц без определенного места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жительства и занятий, находящихся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в трудной жизненной ситуации»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Директору государственного учреждения  социального обслуживания граждан 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пожилого возраста и инвалидов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536" w:hanging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  <w:t>_____________________________________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536" w:hanging="0"/>
        <w:jc w:val="center"/>
        <w:rPr>
          <w:rFonts w:eastAsia="Times New Roman"/>
          <w:bCs w:val="false"/>
          <w:sz w:val="18"/>
          <w:szCs w:val="18"/>
          <w:lang w:eastAsia="ru-RU"/>
        </w:rPr>
      </w:pPr>
      <w:r>
        <w:rPr>
          <w:rFonts w:eastAsia="Times New Roman"/>
          <w:bCs w:val="false"/>
          <w:sz w:val="18"/>
          <w:szCs w:val="18"/>
          <w:lang w:eastAsia="ru-RU"/>
        </w:rPr>
        <w:t>(наименование учреждения)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536" w:hanging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  <w:t>_____________________________________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eastAsia="Times New Roman"/>
          <w:bCs w:val="false"/>
          <w:sz w:val="24"/>
          <w:szCs w:val="24"/>
          <w:lang w:eastAsia="ru-RU"/>
        </w:rPr>
        <w:t xml:space="preserve">                     </w:t>
      </w:r>
      <w:r>
        <w:rPr>
          <w:rFonts w:eastAsia="Times New Roman"/>
          <w:bCs w:val="false"/>
          <w:sz w:val="18"/>
          <w:szCs w:val="18"/>
          <w:lang w:eastAsia="ru-RU"/>
        </w:rPr>
        <w:t>(фамилия, инициалы)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eastAsia="Times New Roman"/>
          <w:bCs w:val="false"/>
          <w:sz w:val="28"/>
          <w:szCs w:val="28"/>
          <w:lang w:eastAsia="ru-RU"/>
        </w:rPr>
        <w:t>от</w:t>
      </w:r>
      <w:r>
        <w:rPr>
          <w:rFonts w:eastAsia="Times New Roman"/>
          <w:bCs w:val="false"/>
          <w:sz w:val="24"/>
          <w:szCs w:val="24"/>
          <w:lang w:eastAsia="ru-RU"/>
        </w:rPr>
        <w:t xml:space="preserve"> __________________________________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536" w:hanging="0"/>
        <w:rPr>
          <w:rFonts w:eastAsia="Times New Roman"/>
          <w:bCs w:val="false"/>
          <w:sz w:val="18"/>
          <w:szCs w:val="18"/>
          <w:lang w:eastAsia="ru-RU"/>
        </w:rPr>
      </w:pPr>
      <w:r>
        <w:rPr>
          <w:rFonts w:eastAsia="Times New Roman"/>
          <w:bCs w:val="false"/>
          <w:sz w:val="18"/>
          <w:szCs w:val="18"/>
          <w:lang w:eastAsia="ru-RU"/>
        </w:rPr>
        <w:t xml:space="preserve">                                </w:t>
      </w:r>
      <w:r>
        <w:rPr>
          <w:rFonts w:eastAsia="Times New Roman"/>
          <w:bCs w:val="false"/>
          <w:sz w:val="18"/>
          <w:szCs w:val="18"/>
          <w:lang w:eastAsia="ru-RU"/>
        </w:rPr>
        <w:t>(ФИО заявителя)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536" w:hanging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  <w:t>_____________________________________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536" w:hanging="0"/>
        <w:rPr>
          <w:rFonts w:eastAsia="Times New Roman"/>
          <w:bCs w:val="false"/>
          <w:sz w:val="18"/>
          <w:szCs w:val="18"/>
          <w:lang w:eastAsia="ru-RU"/>
        </w:rPr>
      </w:pPr>
      <w:r>
        <w:rPr>
          <w:rFonts w:eastAsia="Times New Roman"/>
          <w:bCs w:val="false"/>
          <w:sz w:val="18"/>
          <w:szCs w:val="18"/>
          <w:lang w:eastAsia="ru-RU"/>
        </w:rPr>
        <w:t xml:space="preserve">                      </w:t>
      </w:r>
      <w:r>
        <w:rPr>
          <w:rFonts w:eastAsia="Times New Roman"/>
          <w:bCs w:val="false"/>
          <w:sz w:val="18"/>
          <w:szCs w:val="18"/>
          <w:lang w:eastAsia="ru-RU"/>
        </w:rPr>
        <w:t>(дата, месяц и год рождения)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536" w:hanging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  <w:t>_____________________________________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536" w:hanging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  <w:t xml:space="preserve">                       </w:t>
      </w:r>
      <w:r>
        <w:rPr>
          <w:rFonts w:eastAsia="Times New Roman"/>
          <w:bCs w:val="false"/>
          <w:sz w:val="20"/>
          <w:szCs w:val="20"/>
          <w:lang w:eastAsia="ru-RU"/>
        </w:rPr>
        <w:t>(адрес прожива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/>
          <w:bCs w:val="false"/>
          <w:sz w:val="28"/>
          <w:szCs w:val="28"/>
          <w:lang w:eastAsia="ru-RU"/>
        </w:rPr>
        <w:t>Прошу принять меня на социальное обслуживание в отделение</w:t>
      </w:r>
      <w:r>
        <w:rPr>
          <w:rFonts w:eastAsia="Times New Roman"/>
          <w:bCs w:val="false"/>
          <w:sz w:val="24"/>
          <w:szCs w:val="24"/>
          <w:lang w:eastAsia="ru-RU"/>
        </w:rPr>
        <w:t xml:space="preserve"> __________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 w:val="false"/>
          <w:sz w:val="18"/>
          <w:szCs w:val="18"/>
          <w:lang w:eastAsia="ru-RU"/>
        </w:rPr>
      </w:pPr>
      <w:r>
        <w:rPr>
          <w:rFonts w:eastAsia="Times New Roman"/>
          <w:bCs w:val="false"/>
          <w:sz w:val="18"/>
          <w:szCs w:val="18"/>
          <w:lang w:eastAsia="ru-RU"/>
        </w:rPr>
        <w:t xml:space="preserve">                                                          </w:t>
      </w:r>
      <w:r>
        <w:rPr>
          <w:rFonts w:eastAsia="Times New Roman"/>
          <w:bCs w:val="false"/>
          <w:sz w:val="18"/>
          <w:szCs w:val="18"/>
          <w:lang w:eastAsia="ru-RU"/>
        </w:rPr>
        <w:t>(наименование отделения учрежден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>С условиями   приема  и снятия  с обслуживания, с краевым перечнем гарантированных государственных услуг, в том числе с перечнем дополнительных услуг, оказываемых учреждением, порядком оплаты услуг,  правилами поведения при обслуживании ознакомлен(а)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 w:val="false"/>
          <w:sz w:val="24"/>
          <w:szCs w:val="24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Дата заполнения</w:t>
      </w:r>
      <w:r>
        <w:rPr>
          <w:rFonts w:eastAsia="Times New Roman"/>
          <w:bCs w:val="false"/>
          <w:sz w:val="24"/>
          <w:szCs w:val="24"/>
          <w:lang w:eastAsia="ru-RU"/>
        </w:rPr>
        <w:t xml:space="preserve"> ____________                                     __________________ </w:t>
      </w:r>
      <w:r>
        <w:rPr>
          <w:rFonts w:eastAsia="Times New Roman"/>
          <w:bCs w:val="false"/>
          <w:sz w:val="18"/>
          <w:szCs w:val="24"/>
          <w:lang w:eastAsia="ru-RU"/>
        </w:rPr>
        <w:t>(инициалы, фамилия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 w:val="false"/>
          <w:sz w:val="18"/>
          <w:szCs w:val="18"/>
          <w:lang w:eastAsia="ru-RU"/>
        </w:rPr>
      </w:pPr>
      <w:r>
        <w:rPr>
          <w:rFonts w:eastAsia="Times New Roman"/>
          <w:bCs w:val="false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  <w:bCs w:val="false"/>
          <w:sz w:val="18"/>
          <w:szCs w:val="18"/>
          <w:lang w:eastAsia="ru-RU"/>
        </w:rPr>
        <w:t>(подпись заявителя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4"/>
          <w:szCs w:val="24"/>
          <w:lang w:eastAsia="ru-RU"/>
        </w:rPr>
      </w:pPr>
      <w:r>
        <w:rPr>
          <w:rFonts w:eastAsia="Times New Roman"/>
          <w:b/>
          <w:bCs w:val="false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bCs w:val="false"/>
          <w:sz w:val="24"/>
          <w:szCs w:val="24"/>
          <w:lang w:eastAsia="ru-RU"/>
        </w:rPr>
      </w:pPr>
      <w:r>
        <w:rPr>
          <w:rFonts w:eastAsia="Times New Roman"/>
          <w:b/>
          <w:bCs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  <w:t>Начальник отдела организации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bCs w:val="false"/>
          <w:sz w:val="28"/>
          <w:szCs w:val="24"/>
          <w:lang w:eastAsia="ru-RU"/>
        </w:rPr>
        <w:t>социального обслуживания                                                                   В.Н.Неличев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6"/>
          <w:headerReference w:type="first" r:id="rId67"/>
          <w:type w:val="nextPage"/>
          <w:pgSz w:w="11906" w:h="16838"/>
          <w:pgMar w:left="1701" w:right="566" w:gutter="0" w:header="708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left="4962" w:right="-12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социальной услуги «Социальная поддержка и социальное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обслуживание граждан пожилого возраста, инвалидов,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лиц без определенного места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жительства и занятий, находящихся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в трудной жизненной ситуации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Правила поведения </w:t>
      </w:r>
      <w:r>
        <w:rPr>
          <w:rFonts w:eastAsia="Times New Roman"/>
          <w:bCs w:val="false"/>
          <w:spacing w:val="-2"/>
          <w:sz w:val="28"/>
          <w:szCs w:val="28"/>
          <w:lang w:eastAsia="ru-RU"/>
        </w:rPr>
        <w:t xml:space="preserve">граждан пожилого возраста и инвалид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pacing w:val="-2"/>
          <w:sz w:val="28"/>
          <w:szCs w:val="28"/>
          <w:lang w:eastAsia="ru-RU"/>
        </w:rPr>
        <w:t>при получении социальны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Клиент при предоставлении социальных услуг обязан соблюдать сле</w:t>
        <w:softHyphen/>
        <w:t xml:space="preserve">дующие правила: 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 xml:space="preserve">1. Уважительно относиться к социальному работнику, предоставляющему ему социальные услуги на дому, не допускать грубого обращения и употребления бранных слов в разговоре с социальным работником во время исполнения должностных обязанностей. 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eastAsia="Times New Roman"/>
          <w:bCs w:val="false"/>
          <w:spacing w:val="-1"/>
          <w:sz w:val="28"/>
          <w:szCs w:val="28"/>
          <w:lang w:eastAsia="ru-RU"/>
        </w:rPr>
        <w:t>2. Клиент не должен находиться в состоянии алкогольного или наркоти</w:t>
        <w:softHyphen/>
      </w:r>
      <w:r>
        <w:rPr>
          <w:rFonts w:eastAsia="Times New Roman"/>
          <w:bCs w:val="false"/>
          <w:sz w:val="28"/>
          <w:szCs w:val="28"/>
          <w:lang w:eastAsia="ru-RU"/>
        </w:rPr>
        <w:t>ческого опьянения в дни посещения его социальным работником, не допускать нахождения в его домовладении (квартире) посторонних лиц в состоянии алкогольного (наркотического) опьянения, проведения собраний членов религиозных сект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 xml:space="preserve">3. </w:t>
      </w:r>
      <w:r>
        <w:rPr>
          <w:rFonts w:eastAsia="Times New Roman"/>
          <w:bCs w:val="false"/>
          <w:spacing w:val="-1"/>
          <w:sz w:val="28"/>
          <w:szCs w:val="28"/>
          <w:lang w:eastAsia="ru-RU"/>
        </w:rPr>
        <w:t>В случае предполагаемого отсутствия клиента в дни посещения его со</w:t>
        <w:softHyphen/>
      </w:r>
      <w:r>
        <w:rPr>
          <w:rFonts w:eastAsia="Times New Roman"/>
          <w:bCs w:val="false"/>
          <w:sz w:val="28"/>
          <w:szCs w:val="28"/>
          <w:lang w:eastAsia="ru-RU"/>
        </w:rPr>
        <w:t>циальным работником (выезд, госпитализация) он должен заблаговременно известить об этом социального работника или заведующего отделением (дежур</w:t>
        <w:softHyphen/>
      </w:r>
      <w:r>
        <w:rPr>
          <w:rFonts w:eastAsia="Times New Roman"/>
          <w:bCs w:val="false"/>
          <w:spacing w:val="-1"/>
          <w:sz w:val="28"/>
          <w:szCs w:val="28"/>
          <w:lang w:eastAsia="ru-RU"/>
        </w:rPr>
        <w:t xml:space="preserve">ного сотрудника центра социального обслуживания граждан пожилого возраста </w:t>
      </w:r>
      <w:r>
        <w:rPr>
          <w:rFonts w:eastAsia="Times New Roman"/>
          <w:bCs w:val="false"/>
          <w:sz w:val="28"/>
          <w:szCs w:val="28"/>
          <w:lang w:eastAsia="ru-RU"/>
        </w:rPr>
        <w:t>и инвалидов)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 xml:space="preserve">4. </w:t>
      </w:r>
      <w:r>
        <w:rPr>
          <w:rFonts w:eastAsia="Times New Roman"/>
          <w:bCs w:val="false"/>
          <w:spacing w:val="-1"/>
          <w:sz w:val="28"/>
          <w:szCs w:val="28"/>
          <w:lang w:eastAsia="ru-RU"/>
        </w:rPr>
        <w:t xml:space="preserve">Клиент не имеет право требовать оказание услуг, не входящих в краевой перечень гарантированных государственных социальных услуг, перечень дополнительных социальных услуг, а также выполнения работ, которые не входят </w:t>
      </w:r>
      <w:r>
        <w:rPr>
          <w:rFonts w:eastAsia="Times New Roman"/>
          <w:bCs w:val="false"/>
          <w:sz w:val="28"/>
          <w:szCs w:val="28"/>
          <w:lang w:eastAsia="ru-RU"/>
        </w:rPr>
        <w:t>в круг обязанностей социального работника и унижают его человеческое достоинство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5. Клиент не вправе требовать от социального работника обслуживания третьих лиц (родственников, квартирантов), проживающих с ним в одном до</w:t>
        <w:softHyphen/>
        <w:t>мовладении (квартире)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 xml:space="preserve">6. </w:t>
      </w:r>
      <w:r>
        <w:rPr>
          <w:rFonts w:eastAsia="Times New Roman"/>
          <w:bCs w:val="false"/>
          <w:spacing w:val="-1"/>
          <w:sz w:val="28"/>
          <w:szCs w:val="28"/>
          <w:lang w:eastAsia="ru-RU"/>
        </w:rPr>
        <w:t>Клиент не должен допускать сознательного ухудшения санитарного состояния и безопасности своего жилища (захламлять жилище предметами быто</w:t>
      </w:r>
      <w:r>
        <w:rPr>
          <w:rFonts w:eastAsia="Times New Roman"/>
          <w:bCs w:val="false"/>
          <w:sz w:val="28"/>
          <w:szCs w:val="28"/>
          <w:lang w:eastAsia="ru-RU"/>
        </w:rPr>
        <w:t>вых отходов; ходить по жилому помещению в грязной обуви; содержать домашних животных, птиц в жилых помещениях, в которых осуществляется уборка социальным работником; нарушать правила противопожарной безопасности)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>7. Клиент не должен допускать антиобщественные деяния в период предоставления ему социальных услуг (содержание притонов, торговля спиртными напитками, самогоноварение, сексуальные домогательства, хулиганские действия по отношению к социальному работнику, находиться в виде, оскорбляющем человеческое достоинство)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eastAsia="Times New Roman"/>
          <w:bCs w:val="false"/>
          <w:sz w:val="28"/>
          <w:szCs w:val="28"/>
          <w:lang w:eastAsia="ru-RU"/>
        </w:rPr>
        <w:t xml:space="preserve">8. </w:t>
      </w:r>
      <w:r>
        <w:rPr>
          <w:rFonts w:eastAsia="Times New Roman"/>
          <w:bCs w:val="false"/>
          <w:spacing w:val="-1"/>
          <w:sz w:val="28"/>
          <w:szCs w:val="28"/>
          <w:lang w:eastAsia="ru-RU"/>
        </w:rPr>
        <w:t>Клиент обязан обеспечить беспрепятственный доступ социальному ра</w:t>
      </w:r>
      <w:r>
        <w:rPr>
          <w:rFonts w:eastAsia="Times New Roman"/>
          <w:bCs w:val="false"/>
          <w:sz w:val="28"/>
          <w:szCs w:val="28"/>
          <w:lang w:eastAsia="ru-RU"/>
        </w:rPr>
        <w:t>ботнику к своему жилищу, содержать собак и других потенциально опасных для человека животных в безопасном месте.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  <w:t>Начальник отдела организации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bCs w:val="false"/>
          <w:sz w:val="28"/>
          <w:szCs w:val="24"/>
          <w:lang w:eastAsia="ru-RU"/>
        </w:rPr>
        <w:t>социального обслуживания                                                                   В.Н.Неличев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8"/>
          <w:headerReference w:type="first" r:id="rId69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8931" w:right="-12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8931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autoSpaceDE w:val="false"/>
        <w:spacing w:lineRule="auto" w:line="240" w:before="0" w:after="0"/>
        <w:ind w:left="8931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социальной услуги «Социальная поддержка и социальное обслуживание граждан пожилого возраста, инвалидов, лиц без определенного места жительства и занятий, находящихся </w:t>
      </w:r>
    </w:p>
    <w:p>
      <w:pPr>
        <w:pStyle w:val="Normal"/>
        <w:autoSpaceDE w:val="false"/>
        <w:spacing w:lineRule="auto" w:line="240" w:before="0" w:after="0"/>
        <w:ind w:left="8931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в трудной жизненной ситуации»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  <w:t>КОНТРОЛЬНЫЙ ЛИС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  <w:t>хода предоставления государственной социальной услуг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 w:val="false"/>
          <w:sz w:val="18"/>
          <w:szCs w:val="24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 w:val="false"/>
          <w:sz w:val="18"/>
          <w:szCs w:val="18"/>
          <w:lang w:eastAsia="ru-RU"/>
        </w:rPr>
      </w:pPr>
      <w:r>
        <w:rPr>
          <w:rFonts w:eastAsia="Times New Roman"/>
          <w:bCs w:val="false"/>
          <w:sz w:val="18"/>
          <w:szCs w:val="18"/>
          <w:lang w:eastAsia="ru-RU"/>
        </w:rPr>
        <w:t>(наименование услуги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 w:val="false"/>
          <w:sz w:val="8"/>
          <w:szCs w:val="18"/>
          <w:lang w:eastAsia="ru-RU"/>
        </w:rPr>
      </w:pPr>
      <w:r>
        <w:rPr>
          <w:rFonts w:eastAsia="Times New Roman"/>
          <w:bCs w:val="false"/>
          <w:sz w:val="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ФИО и адрес заявителя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652"/>
        <w:gridCol w:w="2043"/>
        <w:gridCol w:w="1932"/>
        <w:gridCol w:w="1260"/>
        <w:gridCol w:w="1238"/>
        <w:gridCol w:w="1760"/>
        <w:gridCol w:w="1535"/>
        <w:gridCol w:w="1843"/>
      </w:tblGrid>
      <w:tr>
        <w:trPr>
          <w:trHeight w:val="30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административного действ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Учрежд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Должность, ФИО исполнител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Дата, врем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Результат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Нормати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Отклонение от норматива</w:t>
            </w:r>
          </w:p>
        </w:tc>
      </w:tr>
      <w:tr>
        <w:trPr>
          <w:trHeight w:val="66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по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536" w:hanging="0"/>
        <w:rPr>
          <w:rFonts w:eastAsia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/>
          <w:b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eastAsia="Times New Roman"/>
          <w:bCs w:val="false"/>
          <w:sz w:val="28"/>
          <w:szCs w:val="28"/>
          <w:lang w:eastAsia="ru-RU"/>
        </w:rPr>
        <w:t>Подпись должностного лица</w:t>
      </w:r>
      <w:r>
        <w:rPr>
          <w:rFonts w:eastAsia="Times New Roman"/>
          <w:bCs w:val="false"/>
          <w:sz w:val="28"/>
          <w:szCs w:val="28"/>
          <w:u w:val="single"/>
          <w:lang w:eastAsia="ru-RU"/>
        </w:rPr>
        <w:t xml:space="preserve">                                                      </w:t>
      </w:r>
      <w:r>
        <w:rPr>
          <w:rFonts w:eastAsia="Times New Roman"/>
          <w:bCs w:val="false"/>
          <w:sz w:val="28"/>
          <w:szCs w:val="28"/>
          <w:lang w:eastAsia="ru-RU"/>
        </w:rPr>
        <w:t xml:space="preserve"> /ФИО/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  <w:t>Начальник отдела организации</w:t>
      </w:r>
    </w:p>
    <w:p>
      <w:pPr>
        <w:sectPr>
          <w:headerReference w:type="default" r:id="rId70"/>
          <w:headerReference w:type="first" r:id="rId71"/>
          <w:type w:val="nextPage"/>
          <w:pgSz w:orient="landscape" w:w="16838" w:h="11906"/>
          <w:pgMar w:left="1134" w:right="1134" w:gutter="0" w:header="567" w:top="1588" w:footer="0" w:bottom="567"/>
          <w:pgNumType w:start="45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bCs w:val="false"/>
          <w:sz w:val="28"/>
          <w:szCs w:val="24"/>
          <w:lang w:eastAsia="ru-RU"/>
        </w:rPr>
        <w:t>социального обслуживания                                                                                                                                         В.Н.Неличев</w:t>
      </w:r>
    </w:p>
    <w:p>
      <w:pPr>
        <w:pStyle w:val="Normal"/>
        <w:tabs>
          <w:tab w:val="clear" w:pos="708"/>
          <w:tab w:val="left" w:pos="1452" w:leader="none"/>
          <w:tab w:val="center" w:pos="2787" w:leader="none"/>
        </w:tabs>
        <w:spacing w:lineRule="auto" w:line="240" w:before="0" w:after="0"/>
        <w:ind w:left="4962" w:right="-12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4962" w:right="-12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 xml:space="preserve">социальной услуги «Социальная поддержка и социальное 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обслуживание граждан пожилого возраста, инвалидов, лиц без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определенного места жительства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и занятий, находящихся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/>
      </w:pPr>
      <w:r>
        <w:rPr>
          <w:rFonts w:eastAsia="Times New Roman"/>
          <w:bCs w:val="false"/>
          <w:sz w:val="28"/>
          <w:szCs w:val="28"/>
          <w:lang w:eastAsia="ru-RU"/>
        </w:rPr>
        <w:t>в трудной жизненной ситуации»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18"/>
          <w:szCs w:val="28"/>
          <w:lang w:eastAsia="ru-RU"/>
        </w:rPr>
      </w:pPr>
      <w:r>
        <w:rPr>
          <w:rFonts w:eastAsia="Times New Roman"/>
          <w:bCs w:val="false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Cs w:val="false"/>
          <w:sz w:val="28"/>
        </w:rPr>
      </w:pPr>
      <w:r>
        <w:rPr>
          <w:bCs w:val="false"/>
          <w:sz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bCs w:val="false"/>
          <w:sz w:val="28"/>
        </w:rPr>
      </w:pPr>
      <w:r>
        <w:rPr>
          <w:bCs w:val="false"/>
          <w:sz w:val="28"/>
        </w:rPr>
        <w:t>предоставления государственной социальной услуги</w:t>
      </w:r>
    </w:p>
    <w:p>
      <w:pPr>
        <w:pStyle w:val="Normal"/>
        <w:spacing w:lineRule="auto" w:line="240" w:before="0" w:after="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tbl>
      <w:tblPr>
        <w:tblW w:w="3685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95"/>
      </w:tblGrid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 w:val="false"/>
                <w:sz w:val="28"/>
                <w:szCs w:val="24"/>
                <w:lang w:eastAsia="ru-RU"/>
              </w:rPr>
              <w:t>Информирование о предоставлении государственной услуги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Cs w:val="false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Cs w:val="false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-5080</wp:posOffset>
                      </wp:positionV>
                      <wp:extent cx="9525" cy="419100"/>
                      <wp:effectExtent l="0" t="0" r="0" b="0"/>
                      <wp:wrapNone/>
                      <wp:docPr id="1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9" stroked="t" o:allowincell="t" style="position:absolute;margin-left:87.35pt;margin-top:-0.4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Прием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 w:val="false"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Cs w:val="false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99390</wp:posOffset>
                      </wp:positionV>
                      <wp:extent cx="9525" cy="419100"/>
                      <wp:effectExtent l="0" t="0" r="0" b="0"/>
                      <wp:wrapNone/>
                      <wp:docPr id="2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88.35pt;margin-top:15.7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 w:val="false"/>
                <w:sz w:val="28"/>
              </w:rPr>
              <w:t>Принятие решения о предоставлении государственной социальной услуги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 w:val="false"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Cs w:val="false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-2540</wp:posOffset>
                      </wp:positionV>
                      <wp:extent cx="9525" cy="419100"/>
                      <wp:effectExtent l="0" t="0" r="0" b="0"/>
                      <wp:wrapNone/>
                      <wp:docPr id="3" name="Прямая со стрелкой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1" stroked="t" o:allowincell="t" style="position:absolute;margin-left:89.1pt;margin-top:-0.2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>
          <w:trHeight w:val="1326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 xml:space="preserve">Информирование 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16510</wp:posOffset>
                      </wp:positionV>
                      <wp:extent cx="895350" cy="0"/>
                      <wp:effectExtent l="0" t="5080" r="0" b="5080"/>
                      <wp:wrapNone/>
                      <wp:docPr id="4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pt,1.3pt" to="248.05pt,1.3pt" ID="Прямая соединительная линия 2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73455</wp:posOffset>
                      </wp:positionH>
                      <wp:positionV relativeFrom="paragraph">
                        <wp:posOffset>26035</wp:posOffset>
                      </wp:positionV>
                      <wp:extent cx="895350" cy="0"/>
                      <wp:effectExtent l="635" t="5080" r="0" b="5080"/>
                      <wp:wrapNone/>
                      <wp:docPr id="5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6.65pt,2.05pt" to="-6.2pt,2.05pt" ID="Прямая соединительная линия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50870</wp:posOffset>
                      </wp:positionH>
                      <wp:positionV relativeFrom="paragraph">
                        <wp:posOffset>18415</wp:posOffset>
                      </wp:positionV>
                      <wp:extent cx="635" cy="809625"/>
                      <wp:effectExtent l="0" t="0" r="0" b="0"/>
                      <wp:wrapNone/>
                      <wp:docPr id="6" name="Прямая со стрелкой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6" stroked="t" o:allowincell="t" style="position:absolute;margin-left:248.1pt;margin-top:1.4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73455</wp:posOffset>
                      </wp:positionH>
                      <wp:positionV relativeFrom="paragraph">
                        <wp:posOffset>27940</wp:posOffset>
                      </wp:positionV>
                      <wp:extent cx="635" cy="800100"/>
                      <wp:effectExtent l="0" t="0" r="0" b="0"/>
                      <wp:wrapNone/>
                      <wp:docPr id="7" name="Прямая со стрелкой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7" stroked="t" o:allowincell="t" style="position:absolute;margin-left:-76.65pt;margin-top:2.2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 w:val="false"/>
                <w:sz w:val="28"/>
              </w:rPr>
              <w:t>принятом реш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spacing w:lineRule="auto" w:line="240" w:before="0" w:after="0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             </w:t>
      </w:r>
      <w:r>
        <w:rPr>
          <w:bCs w:val="false"/>
          <w:sz w:val="28"/>
        </w:rPr>
        <w:t>ДА                                                                                      НЕ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государствен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 w:val="false"/>
                <w:sz w:val="28"/>
              </w:rPr>
              <w:t>соци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 xml:space="preserve">Отказ в предоставлении государствен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 w:val="false"/>
                <w:sz w:val="28"/>
              </w:rPr>
              <w:t xml:space="preserve">социальной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(с объяснением причин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8"/>
          <w:szCs w:val="24"/>
          <w:lang w:eastAsia="ru-RU"/>
        </w:rPr>
      </w:pPr>
      <w:r>
        <w:rPr>
          <w:rFonts w:eastAsia="Times New Roman"/>
          <w:bCs w:val="false"/>
          <w:sz w:val="28"/>
          <w:szCs w:val="24"/>
          <w:lang w:eastAsia="ru-RU"/>
        </w:rPr>
        <w:t>Начальник отдела организ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bCs w:val="false"/>
          <w:sz w:val="28"/>
          <w:szCs w:val="24"/>
          <w:lang w:eastAsia="ru-RU"/>
        </w:rPr>
        <w:t>социального обслуживания                                                                В.Н.Неличев</w:t>
      </w:r>
    </w:p>
    <w:sectPr>
      <w:headerReference w:type="default" r:id="rId7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Cs w:val="false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sz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SimSun;宋体"/>
      <w:sz w:val="24"/>
      <w:szCs w:val="24"/>
      <w:lang w:eastAsia="zh-CN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AbsatzStandardschriftart">
    <w:name w:val="Absatz-Standardschriftart"/>
    <w:qFormat/>
    <w:rPr/>
  </w:style>
  <w:style w:type="character" w:styleId="Style17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21">
    <w:name w:val="Основной текст 2 Знак"/>
    <w:qFormat/>
    <w:rPr>
      <w:rFonts w:eastAsia="Times New Roman"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8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Cs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Times New Roman"/>
      <w:bCs w:val="false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00" w:after="0"/>
    </w:pPr>
    <w:rPr>
      <w:rFonts w:ascii="Verdana" w:hAnsi="Verdana" w:eastAsia="Times New Roman" w:cs="Verdana"/>
      <w:bCs w:val="false"/>
      <w:color w:val="000000"/>
      <w:sz w:val="24"/>
      <w:szCs w:val="24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rFonts w:eastAsia="Times New Roman"/>
      <w:bCs w:val="false"/>
      <w:sz w:val="24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eastAsia="Times New Roman" w:cs="Arial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SimSun;宋体"/>
      <w:bCs w:val="false"/>
      <w:sz w:val="24"/>
      <w:szCs w:val="24"/>
      <w:lang w:val="en-US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Times New Roman"/>
      <w:bCs w:val="false"/>
      <w:sz w:val="20"/>
      <w:szCs w:val="20"/>
      <w:lang w:eastAsia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Times New Roman"/>
      <w:bCs w:val="false"/>
      <w:sz w:val="20"/>
      <w:szCs w:val="20"/>
      <w:lang w:eastAsia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" w:cs="Liberation Serif;Times New Roman"/>
      <w:bCs w:val="false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bCs w:val="false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bCs w:val="false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bCs w:val="false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eastAsia="Times New Roman"/>
      <w:bCs w:val="false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4D1DE1F8AC8BD3DBA833D96E3103825D97D9D7DF3FBFBF26EF4CDD928911293E0EC818D749C5D775aBC2I" TargetMode="External"/><Relationship Id="rId5" Type="http://schemas.openxmlformats.org/officeDocument/2006/relationships/hyperlink" Target="http://www.pgu.krasnodar.ru/" TargetMode="External"/><Relationship Id="rId6" Type="http://schemas.openxmlformats.org/officeDocument/2006/relationships/hyperlink" Target="consultantplus://offline/ref=868745A7E7795BC10854FE04887890CAF7BA2D81093D527E6ACBE0A5A9031B86A9ECE9D99F824B0CSBME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mailto:uszn_abinsk@dszn.krasnodar.ru" TargetMode="External"/><Relationship Id="rId10" Type="http://schemas.openxmlformats.org/officeDocument/2006/relationships/hyperlink" Target="mailto:uszn_anapa@dszn.krasnodar.ru" TargetMode="External"/><Relationship Id="rId11" Type="http://schemas.openxmlformats.org/officeDocument/2006/relationships/hyperlink" Target="mailto:uszn_armavir@dszn.krasnodar.ru" TargetMode="External"/><Relationship Id="rId12" Type="http://schemas.openxmlformats.org/officeDocument/2006/relationships/hyperlink" Target="mailto:uszn_apsher@dszn.krasnodar.ru" TargetMode="External"/><Relationship Id="rId13" Type="http://schemas.openxmlformats.org/officeDocument/2006/relationships/hyperlink" Target="mailto:uszn_belgl@dszn.krasnodar.ru" TargetMode="External"/><Relationship Id="rId14" Type="http://schemas.openxmlformats.org/officeDocument/2006/relationships/hyperlink" Target="mailto:uszn_belor@dszn.krasnodar.ru" TargetMode="External"/><Relationship Id="rId15" Type="http://schemas.openxmlformats.org/officeDocument/2006/relationships/hyperlink" Target="mailto:uszn_bruhov@dszn.krasnodar.ru" TargetMode="External"/><Relationship Id="rId16" Type="http://schemas.openxmlformats.org/officeDocument/2006/relationships/hyperlink" Target="mailto:uszn_viselki@dszn.krasnodar.ru" TargetMode="External"/><Relationship Id="rId17" Type="http://schemas.openxmlformats.org/officeDocument/2006/relationships/hyperlink" Target="mailto:uszn_gelen@dszn.krasnodar.ru" TargetMode="External"/><Relationship Id="rId18" Type="http://schemas.openxmlformats.org/officeDocument/2006/relationships/hyperlink" Target="mailto:uszn_gorkl@dszn.krasnodar.ru" TargetMode="External"/><Relationship Id="rId19" Type="http://schemas.openxmlformats.org/officeDocument/2006/relationships/hyperlink" Target="mailto:uszn_gulk@dszn.krasnodar.ru" TargetMode="External"/><Relationship Id="rId20" Type="http://schemas.openxmlformats.org/officeDocument/2006/relationships/hyperlink" Target="mailto:uszn_dinsk@dszn.krasnodar.ru" TargetMode="External"/><Relationship Id="rId21" Type="http://schemas.openxmlformats.org/officeDocument/2006/relationships/hyperlink" Target="mailto:uszn_eiskr@dszn.krasnodar.ru" TargetMode="External"/><Relationship Id="rId22" Type="http://schemas.openxmlformats.org/officeDocument/2006/relationships/hyperlink" Target="mailto:uszn_kavkaz@dszn.krasnodar.ru" TargetMode="External"/><Relationship Id="rId23" Type="http://schemas.openxmlformats.org/officeDocument/2006/relationships/hyperlink" Target="mailto:uszn_kalinin@dszn.krasnodar.ru" TargetMode="External"/><Relationship Id="rId24" Type="http://schemas.openxmlformats.org/officeDocument/2006/relationships/hyperlink" Target="mailto:uszn_kanev@dszn.krasnodar.ru" TargetMode="External"/><Relationship Id="rId25" Type="http://schemas.openxmlformats.org/officeDocument/2006/relationships/hyperlink" Target="mailto:uszn_koren@dszn.krasnodar.ru" TargetMode="External"/><Relationship Id="rId26" Type="http://schemas.openxmlformats.org/officeDocument/2006/relationships/hyperlink" Target="mailto:uszn_krasarm@dszn.krasnodar.ru" TargetMode="External"/><Relationship Id="rId27" Type="http://schemas.openxmlformats.org/officeDocument/2006/relationships/hyperlink" Target="mailto:uszn_krasnodar@dszn.krasnodar.ru" TargetMode="External"/><Relationship Id="rId28" Type="http://schemas.openxmlformats.org/officeDocument/2006/relationships/hyperlink" Target="mailto:uszn_krcent@dszn.krasnodar.ru" TargetMode="External"/><Relationship Id="rId29" Type="http://schemas.openxmlformats.org/officeDocument/2006/relationships/hyperlink" Target="mailto:uszn_krzap@dszn.krasnodar.ru" TargetMode="External"/><Relationship Id="rId30" Type="http://schemas.openxmlformats.org/officeDocument/2006/relationships/hyperlink" Target="mailto:uszn_krkaras@dszn.krasnodar.ru" TargetMode="External"/><Relationship Id="rId31" Type="http://schemas.openxmlformats.org/officeDocument/2006/relationships/hyperlink" Target="mailto:uszn_krprikub@dszn.krasnodar.ru" TargetMode="External"/><Relationship Id="rId32" Type="http://schemas.openxmlformats.org/officeDocument/2006/relationships/hyperlink" Target="mailto:uszn_kril@dszn.krasnodar.ru" TargetMode="External"/><Relationship Id="rId33" Type="http://schemas.openxmlformats.org/officeDocument/2006/relationships/hyperlink" Target="mailto:uszn_krimsk@dszn.krasnodar.ru" TargetMode="External"/><Relationship Id="rId34" Type="http://schemas.openxmlformats.org/officeDocument/2006/relationships/hyperlink" Target="mailto:uszn_kurgan@dszn.krasnodar.ru" TargetMode="External"/><Relationship Id="rId35" Type="http://schemas.openxmlformats.org/officeDocument/2006/relationships/hyperlink" Target="mailto:uszn_kush@dszn.krasnodar.ru" TargetMode="External"/><Relationship Id="rId36" Type="http://schemas.openxmlformats.org/officeDocument/2006/relationships/hyperlink" Target="mailto:uszn_lab@dszn.krasnodar.ru" TargetMode="External"/><Relationship Id="rId37" Type="http://schemas.openxmlformats.org/officeDocument/2006/relationships/hyperlink" Target="mailto:uszn_lenin@dszn.krasnodar.ru" TargetMode="External"/><Relationship Id="rId38" Type="http://schemas.openxmlformats.org/officeDocument/2006/relationships/hyperlink" Target="mailto:uszn_most@dszn.krasnodar.ru" TargetMode="External"/><Relationship Id="rId39" Type="http://schemas.openxmlformats.org/officeDocument/2006/relationships/hyperlink" Target="mailto:uszn_novokub@dszn.krasnodar.ru" TargetMode="External"/><Relationship Id="rId40" Type="http://schemas.openxmlformats.org/officeDocument/2006/relationships/hyperlink" Target="mailto:uszn_novopok@dszn.krasnodar.ru" TargetMode="External"/><Relationship Id="rId41" Type="http://schemas.openxmlformats.org/officeDocument/2006/relationships/hyperlink" Target="mailto:uszn_novoros@dszn.krasnodar.ru" TargetMode="External"/><Relationship Id="rId42" Type="http://schemas.openxmlformats.org/officeDocument/2006/relationships/hyperlink" Target="mailto:uszn_otrad@dszn.krasnodar.ru" TargetMode="External"/><Relationship Id="rId43" Type="http://schemas.openxmlformats.org/officeDocument/2006/relationships/hyperlink" Target="mailto:uszn_pavlov@dszn.krasnodar.ru" TargetMode="External"/><Relationship Id="rId44" Type="http://schemas.openxmlformats.org/officeDocument/2006/relationships/hyperlink" Target="mailto:uszn_praht@dszn.krasnodar.ru" TargetMode="External"/><Relationship Id="rId45" Type="http://schemas.openxmlformats.org/officeDocument/2006/relationships/hyperlink" Target="mailto:uszn_sever@dszn.krasnodar.ru" TargetMode="External"/><Relationship Id="rId46" Type="http://schemas.openxmlformats.org/officeDocument/2006/relationships/hyperlink" Target="mailto:uszn_slavk@dszn.krasnodar.ru" TargetMode="External"/><Relationship Id="rId47" Type="http://schemas.openxmlformats.org/officeDocument/2006/relationships/hyperlink" Target="mailto:uszn_sochi@dszn.krasnodar.ru" TargetMode="External"/><Relationship Id="rId48" Type="http://schemas.openxmlformats.org/officeDocument/2006/relationships/hyperlink" Target="mailto:uszn_adler@dszn.krasnodar.ru" TargetMode="External"/><Relationship Id="rId49" Type="http://schemas.openxmlformats.org/officeDocument/2006/relationships/hyperlink" Target="mailto:uszn_lazar@dszn.krasnodar.ru" TargetMode="External"/><Relationship Id="rId50" Type="http://schemas.openxmlformats.org/officeDocument/2006/relationships/hyperlink" Target="mailto:uszn_hosta@dszn.krasnodar.ru" TargetMode="External"/><Relationship Id="rId51" Type="http://schemas.openxmlformats.org/officeDocument/2006/relationships/hyperlink" Target="mailto:uszn_sochicen@dszn.krasnodar.ru" TargetMode="External"/><Relationship Id="rId52" Type="http://schemas.openxmlformats.org/officeDocument/2006/relationships/hyperlink" Target="mailto:uszn_stmin@dszn.krasnodar.ru" TargetMode="External"/><Relationship Id="rId53" Type="http://schemas.openxmlformats.org/officeDocument/2006/relationships/hyperlink" Target="mailto:uszn_tbil@dszn.krasnodar.ru" TargetMode="External"/><Relationship Id="rId54" Type="http://schemas.openxmlformats.org/officeDocument/2006/relationships/hyperlink" Target="mailto:uszn_temruk@dszn.krasnodar.ru" TargetMode="External"/><Relationship Id="rId55" Type="http://schemas.openxmlformats.org/officeDocument/2006/relationships/hyperlink" Target="mailto:uszn_timash@dszn.krasnodar.ru" TargetMode="External"/><Relationship Id="rId56" Type="http://schemas.openxmlformats.org/officeDocument/2006/relationships/hyperlink" Target="mailto:uszn_tihr@dszn.krasnodar.ru" TargetMode="External"/><Relationship Id="rId57" Type="http://schemas.openxmlformats.org/officeDocument/2006/relationships/hyperlink" Target="mailto:uszn_tuapser@dszn.krasnodar.ru" TargetMode="External"/><Relationship Id="rId58" Type="http://schemas.openxmlformats.org/officeDocument/2006/relationships/hyperlink" Target="mailto:uszn_uspen@dszn.krasnodar.ru" TargetMode="External"/><Relationship Id="rId59" Type="http://schemas.openxmlformats.org/officeDocument/2006/relationships/hyperlink" Target="mailto:uszn_ulab@dszn.krasnodar.ru" TargetMode="External"/><Relationship Id="rId60" Type="http://schemas.openxmlformats.org/officeDocument/2006/relationships/hyperlink" Target="mailto:uszn_sherb@dszn.krasnodar.ru" TargetMode="External"/><Relationship Id="rId61" Type="http://schemas.openxmlformats.org/officeDocument/2006/relationships/header" Target="header5.xml"/><Relationship Id="rId62" Type="http://schemas.openxmlformats.org/officeDocument/2006/relationships/header" Target="header6.xml"/><Relationship Id="rId63" Type="http://schemas.openxmlformats.org/officeDocument/2006/relationships/hyperlink" Target="mailto:uchastie@dszn.krasnodar.ru" TargetMode="External"/><Relationship Id="rId64" Type="http://schemas.openxmlformats.org/officeDocument/2006/relationships/header" Target="header7.xml"/><Relationship Id="rId65" Type="http://schemas.openxmlformats.org/officeDocument/2006/relationships/header" Target="header8.xml"/><Relationship Id="rId66" Type="http://schemas.openxmlformats.org/officeDocument/2006/relationships/header" Target="header9.xml"/><Relationship Id="rId67" Type="http://schemas.openxmlformats.org/officeDocument/2006/relationships/header" Target="header10.xml"/><Relationship Id="rId68" Type="http://schemas.openxmlformats.org/officeDocument/2006/relationships/header" Target="header11.xml"/><Relationship Id="rId69" Type="http://schemas.openxmlformats.org/officeDocument/2006/relationships/header" Target="header12.xml"/><Relationship Id="rId70" Type="http://schemas.openxmlformats.org/officeDocument/2006/relationships/header" Target="header13.xml"/><Relationship Id="rId71" Type="http://schemas.openxmlformats.org/officeDocument/2006/relationships/header" Target="header14.xml"/><Relationship Id="rId72" Type="http://schemas.openxmlformats.org/officeDocument/2006/relationships/header" Target="header15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07:00Z</dcterms:created>
  <dc:creator>oso</dc:creator>
  <dc:description/>
  <cp:keywords/>
  <dc:language>en-US</dc:language>
  <cp:lastModifiedBy>Новицкая </cp:lastModifiedBy>
  <cp:lastPrinted>2012-03-16T16:44:00Z</cp:lastPrinted>
  <dcterms:modified xsi:type="dcterms:W3CDTF">2012-03-23T06:26:00Z</dcterms:modified>
  <cp:revision>4</cp:revision>
  <dc:subject/>
  <dc:title/>
</cp:coreProperties>
</file>