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532"/>
        <w:gridCol w:w="646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ind w:left="5220" w:right="132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</w:t>
            </w:r>
            <w:r>
              <w:rPr>
                <w:bCs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ind w:left="4860" w:right="42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о </w:t>
            </w:r>
            <w:r>
              <w:rPr/>
              <w:t>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ind w:left="396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0" w:type="dxa"/>
            <w:tcBorders/>
          </w:tcPr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right="6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960" w:right="6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9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sz w:val="24"/>
          <w:szCs w:val="24"/>
        </w:rPr>
        <w:t>Информация об органах социальной защиты населения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Style14"/>
        <w:spacing w:lineRule="auto" w:line="240"/>
        <w:ind w:left="0" w:right="0" w:hanging="0"/>
        <w:rPr>
          <w:rFonts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41:00Z</dcterms:created>
  <dc:creator>306</dc:creator>
  <dc:description/>
  <cp:keywords/>
  <dc:language>en-US</dc:language>
  <cp:lastModifiedBy>caturova</cp:lastModifiedBy>
  <cp:lastPrinted>2011-05-23T18:30:00Z</cp:lastPrinted>
  <dcterms:modified xsi:type="dcterms:W3CDTF">2011-12-27T04:42:00Z</dcterms:modified>
  <cp:revision>5</cp:revision>
  <dc:subject/>
  <dc:title>2</dc:title>
</cp:coreProperties>
</file>