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372" w:right="60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ind w:left="-108" w:right="603" w:hanging="0"/>
              <w:rPr/>
            </w:pPr>
            <w:r>
              <w:rPr>
                <w:bCs/>
                <w:sz w:val="22"/>
                <w:szCs w:val="22"/>
              </w:rPr>
              <w:t xml:space="preserve">к административному регламенту      </w:t>
            </w:r>
            <w:r>
              <w:rPr>
                <w:sz w:val="22"/>
                <w:szCs w:val="22"/>
              </w:rPr>
              <w:t>предоставления государственной услуги</w:t>
            </w:r>
          </w:p>
          <w:p>
            <w:pPr>
              <w:pStyle w:val="Normal"/>
              <w:ind w:left="-108" w:right="603" w:hanging="0"/>
              <w:rPr>
                <w:bCs/>
                <w:sz w:val="24"/>
              </w:rPr>
            </w:pPr>
            <w:r>
              <w:rPr>
                <w:sz w:val="22"/>
                <w:szCs w:val="22"/>
              </w:rPr>
              <w:t>по назначению ежемесячной денежной компенсации (суммы) в  возмещение вреда, причиненного здоровью граждан в связи с радиационным воздействием вследствие чернобыльской  катастрофы либо с выполнением работ по ликвидации последствий катастрофы на Чернобыльской АЭС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ПРАВЛЕНИЕ СОЦИАЛЬНОЙ ЗАЩИТЫ НА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___________________________________________________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ЯВЛЕНИЕ – ОБЯЗАТЕЛЬСТВО </w:t>
      </w:r>
    </w:p>
    <w:p>
      <w:pPr>
        <w:pStyle w:val="Normal"/>
        <w:jc w:val="both"/>
        <w:rPr/>
      </w:pPr>
      <w:r>
        <w:rPr>
          <w:b/>
          <w:szCs w:val="28"/>
        </w:rPr>
        <w:t xml:space="preserve">о назначении ежемесячной денежной компенсации (суммы) в  возмещение вреда, причиненного здоровью граждан в связи с радиационным воздействием вследствие чернобыльской  катастрофы либо с выполнением работ по ликвидации последствий катастрофы на Чернобыльской АЭС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/>
      </w:pPr>
      <w:r>
        <w:rPr>
          <w:bCs/>
          <w:sz w:val="24"/>
        </w:rPr>
        <w:t>Гр.____________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(фамилия, имя, отчество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Число________________месяц_______________год рождения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Паспорт серия____________номер__________________  Дата выдачи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Кем выдан_____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Адрес регистрации по месту жительства ________________________________________________________________________________ ____________________________________дата регистрации 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Данные паспорта подтверждаю: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>(специалист по назначению, подпись, расшифровка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контактный телефон: домашний____________________ рабочий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шу назначить  ежемесячную денежную компенсацию (сумму) в возмещение вреда в соответствии с Федеральным законом от 15 мая 1991 года № 1244-1 «О социальной защите граждан, подвергшихся воздействию радиации вследствие катастрофы на Чернобыльской АЭС</w:t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Назначенную компенсацию (сумму) в возмещение вреда прошу перечислять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_____________________________________________________________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(наименование кредитной организации, номер счета получателя;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организация федеральной почтовой связи)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/>
      </w:pPr>
      <w:r>
        <w:rPr>
          <w:b w:val="false"/>
          <w:sz w:val="22"/>
        </w:rPr>
        <w:t>Обязуюсь в двухнедельный срок сообщить управлению о снятии с регистрационного учета по месту жительства</w:t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В случае предоставления недостоверных сведений обязуюсь возместить излишне выплаченную </w:t>
      </w:r>
      <w:r>
        <w:rPr>
          <w:b w:val="false"/>
          <w:sz w:val="22"/>
        </w:rPr>
        <w:t>компенсацию (сумму) в возмещение вреда в полном объеме_________________________________________________________________________________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-18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</w:p>
    <w:p>
      <w:pPr>
        <w:pStyle w:val="TextBody"/>
        <w:ind w:left="-180" w:hanging="0"/>
        <w:rPr/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 xml:space="preserve">Перечень принятых документов:    </w:t>
      </w:r>
    </w:p>
    <w:tbl>
      <w:tblPr>
        <w:tblW w:w="89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671"/>
        <w:gridCol w:w="266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№ </w:t>
            </w:r>
            <w:r>
              <w:rPr>
                <w:b w:val="false"/>
                <w:sz w:val="22"/>
              </w:rPr>
              <w:t>п/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именование документов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личество документ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left="-18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</w:p>
    <w:p>
      <w:pPr>
        <w:pStyle w:val="TextBody"/>
        <w:rPr/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Подпись заявителя:___________________________                      Дата  _______________  20__ г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Принято _____________ 20__г.           Регистрационный номер ________     Дата _____________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Подпись специалиста управления: __________________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иска-уведомление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Заявление и документы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гр. ________________________________________________________________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223"/>
        <w:gridCol w:w="3259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нял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та приема заявл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ись специалист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TextBody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уководителя департамента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иальной защиты населения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раснодарского края                                                                      И.И.Целищева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4:53:00Z</dcterms:created>
  <dc:creator>Висицкая Антонина Алексеевна</dc:creator>
  <dc:description/>
  <cp:keywords/>
  <dc:language>en-US</dc:language>
  <cp:lastModifiedBy>Глушкова Ольга Андреевна</cp:lastModifiedBy>
  <cp:lastPrinted>2011-05-30T17:37:00Z</cp:lastPrinted>
  <dcterms:modified xsi:type="dcterms:W3CDTF">2011-12-26T14:55:00Z</dcterms:modified>
  <cp:revision>13</cp:revision>
  <dc:subject/>
  <dc:title>ПРИЛОЖЕНИЕ № 1</dc:title>
</cp:coreProperties>
</file>