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72" w:right="60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административному регламенту </w:t>
            </w:r>
            <w:r>
              <w:rPr>
                <w:sz w:val="20"/>
                <w:szCs w:val="20"/>
              </w:rPr>
              <w:t>предоставления государственной услуги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_kalinin@dszn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_slavk@dszn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_sochi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_adle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_laza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_hosta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_sochice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_stmi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_tbil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_temruk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_timash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_tih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_tuapser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_uspen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_ulab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_sherb@dszn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FFFFFF"/>
          <w:sz w:val="28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Глушкова Ольга Андреевна</cp:lastModifiedBy>
  <cp:lastPrinted>2011-06-14T14:53:00Z</cp:lastPrinted>
  <dcterms:modified xsi:type="dcterms:W3CDTF">2011-12-26T14:59:00Z</dcterms:modified>
  <cp:revision>42</cp:revision>
  <dc:subject/>
  <dc:title>2</dc:title>
</cp:coreProperties>
</file>