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>Департамент СЕМЕЙ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06» мая 2010 г.</w:t>
        <w:tab/>
        <w:tab/>
        <w:tab/>
        <w:tab/>
        <w:tab/>
        <w:t xml:space="preserve">           № 11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по организации отдыха и оздоровления детей-сирот и детей, оставшихся без попечения родителей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2 октября 2009 года № 884 «Об утверждении Программы реформирования региональных финансов Краснодарского края на 2009-2012 годы», п р и к а з ы в а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государственной услуги по организации отдыха и оздоровления детей-сирот и детей, оставшихся без попечения родителей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риказа возложить на                         Г.В. Бауэра первого заместителя руководителя департамента семейной политики Краснодарского кра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                                                                 Т.Ф.Кова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35:00Z</dcterms:created>
  <dc:creator>Bosenko U</dc:creator>
  <dc:description/>
  <cp:keywords/>
  <dc:language>en-US</dc:language>
  <cp:lastModifiedBy>Ангелина Клетная</cp:lastModifiedBy>
  <cp:lastPrinted>2009-09-25T14:22:00Z</cp:lastPrinted>
  <dcterms:modified xsi:type="dcterms:W3CDTF">2011-08-24T12:22:00Z</dcterms:modified>
  <cp:revision>22</cp:revision>
  <dc:subject/>
  <dc:title/>
</cp:coreProperties>
</file>