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5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670"/>
      </w:tblGrid>
      <w:tr>
        <w:trPr/>
        <w:tc>
          <w:tcPr>
            <w:tcW w:w="52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right="132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я государственной услуги по назначению  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(наименование управления социальной защиты населения в муниципальном образовании края)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ВЫПЛАТЕ СРЕДСТВ НА ПРОВЕДЕНИЕ РЕМОНТА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ГО ЖИЛОГО ДОМА</w:t>
      </w:r>
    </w:p>
    <w:p>
      <w:pPr>
        <w:pStyle w:val="ConsPlusNonformat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В орган социальной защиты на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от гражданина(ки) 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проживающего(ей) по адресу: 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данные документа, удостоверяюще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личность заявителя,   серия, номер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ем и когда выдан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0"/>
          <w:szCs w:val="20"/>
        </w:rPr>
        <w:t xml:space="preserve">              </w:t>
      </w:r>
      <w:r>
        <w:rPr>
          <w:rFonts w:cs="Times New Roman" w:ascii="Times New Roman" w:hAnsi="Times New Roman"/>
          <w:sz w:val="20"/>
          <w:szCs w:val="20"/>
        </w:rPr>
        <w:t>Прошу в соответствии с пунктом  4  части  1  статьи  9  Федерального  закона "О социальных гарантиях сотрудникам некоторых федеральных органов  исполнительной власти и внесении изменений в  отдельные  законодательные  акты Российской Федерации"  и  постановлением  Правительства  Российской</w:t>
      </w:r>
    </w:p>
    <w:p>
      <w:pPr>
        <w:pStyle w:val="Style22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ции от 27 мая 2006 г. N 313  "Об  утверждении  Правил  обеспечения  проведения ремонта  индивидуальных  жилых  домов,  принадлежащих  членам  семей военнослужащих,  сотрудников  органов  внутренних  дел  Российской  Федерации,  учреждений  и   органов   уголовно-исполнительной   системы, федеральной  противопожарной  службы   Государственной   противопожарной  службы,  органов  по  контролю  за  оборотом  наркотических    средств и  психотропных   веществ,   таможенных   органов   Российской   Федерации,  потерявшим   кормильца"   выплатить   мне  как  члену   семьи   сотрудника,</w:t>
      </w:r>
    </w:p>
    <w:p>
      <w:pPr>
        <w:pStyle w:val="Style22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терявшему кормильца, средства на проведение ремонта принадлежащего мне  индивидуального жилого дома по адресу:</w:t>
      </w:r>
    </w:p>
    <w:p>
      <w:pPr>
        <w:pStyle w:val="Style2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2"/>
        <w:rPr/>
      </w:pPr>
      <w:r>
        <w:rPr>
          <w:rFonts w:cs="Times New Roman" w:ascii="Times New Roman" w:hAnsi="Times New Roman"/>
        </w:rPr>
        <w:t xml:space="preserve">              </w:t>
      </w:r>
      <w:r>
        <w:rPr>
          <w:rFonts w:cs="Times New Roman" w:ascii="Times New Roman" w:hAnsi="Times New Roman"/>
          <w:sz w:val="20"/>
          <w:szCs w:val="20"/>
        </w:rPr>
        <w:t>С Федеральным законом "О социальных гарантиях сотрудникам  некоторых  федеральных  органов  исполнительной  власти  и  внесении    изменений в  отдельные  законодательные  акты  Российской  Федерации"   и   Правилами  обеспечения проведения ремонта индивидуальных жилых домов, принадлежащих  членам  семей  военнослужащих,  сотрудников   органов     внутренних дел  Российской  Федерации,  учреждений  и  органов   уголовно-исполнительной  системы,    федеральной    противопожарной    службы     Государственной  противопожарной службы, органов по контролю  за  оборотом  наркотических  средств и психотропных веществ, таможенных органов Российской Федерации,</w:t>
      </w:r>
    </w:p>
    <w:p>
      <w:pPr>
        <w:pStyle w:val="Style22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терявшим   кормильца,   утвержденными   постановлением   Правительства  Российской Федерации от 27 мая 2006 г. N 313, ознакомлен(а)  и  обязуюсь  соблюдать установленные требования.</w:t>
      </w:r>
    </w:p>
    <w:p>
      <w:pPr>
        <w:pStyle w:val="Style22"/>
        <w:rPr/>
      </w:pPr>
      <w:r>
        <w:rPr>
          <w:rFonts w:cs="Times New Roman" w:ascii="Times New Roman" w:hAnsi="Times New Roman"/>
          <w:sz w:val="20"/>
          <w:szCs w:val="20"/>
        </w:rPr>
        <w:t xml:space="preserve">             </w:t>
      </w:r>
      <w:r>
        <w:rPr>
          <w:rFonts w:cs="Times New Roman" w:ascii="Times New Roman" w:hAnsi="Times New Roman"/>
          <w:sz w:val="20"/>
          <w:szCs w:val="20"/>
        </w:rPr>
        <w:t>Подтверждаю,    что    сведения,    сообщенные       мною    и всеми  нижеподписавшимися  членами  семьи,  в  настоящем  заявлении     точны и  исчерпывающи.</w:t>
      </w:r>
    </w:p>
    <w:p>
      <w:pPr>
        <w:pStyle w:val="Style22"/>
        <w:rPr/>
      </w:pPr>
      <w:r>
        <w:rPr>
          <w:rFonts w:cs="Times New Roman" w:ascii="Times New Roman" w:hAnsi="Times New Roman"/>
          <w:sz w:val="20"/>
          <w:szCs w:val="20"/>
        </w:rPr>
        <w:t xml:space="preserve">            </w:t>
      </w:r>
      <w:r>
        <w:rPr>
          <w:rFonts w:cs="Times New Roman" w:ascii="Times New Roman" w:hAnsi="Times New Roman"/>
          <w:sz w:val="20"/>
          <w:szCs w:val="20"/>
        </w:rPr>
        <w:t>Денежные средства прошу перечислить ________________________________</w:t>
      </w:r>
    </w:p>
    <w:p>
      <w:pPr>
        <w:pStyle w:val="Style22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указываются банковские реквизиты счета в Сберегательном банке Российской Федерации или почтовый адрес)</w:t>
      </w:r>
    </w:p>
    <w:p>
      <w:pPr>
        <w:pStyle w:val="Style22"/>
        <w:rPr/>
      </w:pPr>
      <w:r>
        <w:rPr>
          <w:rFonts w:cs="Times New Roman" w:ascii="Times New Roman" w:hAnsi="Times New Roman"/>
          <w:sz w:val="20"/>
          <w:szCs w:val="20"/>
        </w:rPr>
        <w:t xml:space="preserve">            </w:t>
      </w:r>
      <w:r>
        <w:rPr>
          <w:rFonts w:cs="Times New Roman" w:ascii="Times New Roman" w:hAnsi="Times New Roman"/>
          <w:sz w:val="20"/>
          <w:szCs w:val="20"/>
        </w:rPr>
        <w:t>Состав семьи (заполняется на каждого члена семьи, имеющего право  на  получение средств на проведение  ремонта  индивидуального  жилого  дома,  принадлежащего членам семьи сотрудника, потерявшим кормильца):</w:t>
      </w:r>
    </w:p>
    <w:p>
      <w:pPr>
        <w:pStyle w:val="Style22"/>
        <w:rPr/>
      </w:pPr>
      <w:bookmarkStart w:id="0" w:name="sub_15001"/>
      <w:bookmarkEnd w:id="0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) __________________________________ ______________________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bookmarkStart w:id="1" w:name="sub_15001"/>
      <w:bookmarkEnd w:id="1"/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степень родства)                      (ф.и.о.)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кумент, удостоверяющий личность, _________________________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рия _______________________________ N ____________________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ан 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(кем и когда выдан)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живает по адресу: 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                             ___________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(подпись члена семьи)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bookmarkStart w:id="2" w:name="sub_15002"/>
      <w:bookmarkEnd w:id="2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) __________________________________ ______________________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bookmarkStart w:id="3" w:name="sub_15002"/>
      <w:bookmarkEnd w:id="3"/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степень родства)                      (ф.и.о.)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кумент, удостоверяющий личность, _________________________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рия _______________________________ N ____________________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ан 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(кем и когда выдан)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живает по адресу: 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                             ___________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(подпись члена семьи)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bookmarkStart w:id="4" w:name="sub_15003"/>
      <w:bookmarkEnd w:id="4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) __________________________________ ______________________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bookmarkStart w:id="5" w:name="sub_15003"/>
      <w:bookmarkEnd w:id="5"/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степень родства)                      (ф.и.о.)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кумент, удостоверяющий личность, _________________________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рия _______________________________ N ____________________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ан 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(кем и когда выдан)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живает по адресу: 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                             ___________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(подпись члена семь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                             ____________________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(подпись заявителя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-540" w:firstLine="540"/>
        <w:rPr>
          <w:sz w:val="20"/>
          <w:szCs w:val="20"/>
        </w:rPr>
      </w:pPr>
      <w:r>
        <w:rPr>
          <w:sz w:val="20"/>
          <w:szCs w:val="20"/>
        </w:rPr>
        <w:t xml:space="preserve">Перечень принятых документов: </w:t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372"/>
        <w:gridCol w:w="5012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\№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кумент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одпись заявителя</w:t>
      </w:r>
      <w:r>
        <w:rPr>
          <w:sz w:val="16"/>
          <w:szCs w:val="16"/>
        </w:rPr>
        <w:t xml:space="preserve">_______________________________________                     </w:t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ДАТА___________________20__ г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Принято______________________20__ г.         Регистрационный номер_______________    дата    ________________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одпись специалиста управления: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526" w:after="0"/>
        <w:ind w:left="294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526" w:after="0"/>
        <w:ind w:left="294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526" w:after="0"/>
        <w:ind w:left="2945" w:hanging="0"/>
        <w:rPr>
          <w:sz w:val="28"/>
          <w:szCs w:val="28"/>
        </w:rPr>
      </w:pPr>
      <w:r>
        <w:rPr>
          <w:color w:val="000000"/>
          <w:spacing w:val="-3"/>
          <w:sz w:val="24"/>
          <w:szCs w:val="24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-36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>Заявление и документы</w:t>
      </w:r>
    </w:p>
    <w:p>
      <w:pPr>
        <w:pStyle w:val="Normal"/>
        <w:shd w:fill="FFFFFF" w:val="clear"/>
        <w:spacing w:before="281" w:after="0"/>
        <w:ind w:left="-360" w:hanging="0"/>
        <w:rPr>
          <w:sz w:val="2"/>
          <w:szCs w:val="2"/>
        </w:rPr>
      </w:pPr>
      <w:r>
        <w:rPr>
          <w:color w:val="000000"/>
          <w:spacing w:val="-4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>гр.________________________________________________________________________________</w:t>
      </w:r>
    </w:p>
    <w:p>
      <w:pPr>
        <w:pStyle w:val="Normal"/>
        <w:spacing w:lineRule="exact" w:line="1" w:before="0" w:after="562"/>
        <w:ind w:left="-36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2"/>
        <w:gridCol w:w="3096"/>
        <w:gridCol w:w="3683"/>
      </w:tblGrid>
      <w:tr>
        <w:trPr>
          <w:trHeight w:val="302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40" w:right="27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егистрационный номер </w:t>
            </w:r>
            <w:r>
              <w:rPr>
                <w:color w:val="000000"/>
                <w:spacing w:val="-2"/>
                <w:sz w:val="24"/>
                <w:szCs w:val="24"/>
              </w:rPr>
              <w:t>заявления</w:t>
            </w:r>
          </w:p>
        </w:tc>
        <w:tc>
          <w:tcPr>
            <w:tcW w:w="6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ата приема заявления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4"/>
          <w:szCs w:val="24"/>
        </w:rPr>
        <w:t xml:space="preserve">социального развития и семей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итики Краснодарского края                                                                               И.И.Целищева</w:t>
      </w:r>
    </w:p>
    <w:p>
      <w:pPr>
        <w:pStyle w:val="Normal"/>
        <w:shd w:fill="FFFFFF" w:val="clear"/>
        <w:spacing w:before="281" w:after="0"/>
        <w:ind w:left="-360" w:hanging="0"/>
        <w:rPr/>
      </w:pPr>
      <w:r>
        <w:rPr>
          <w:color w:val="000000"/>
          <w:spacing w:val="-4"/>
          <w:sz w:val="24"/>
          <w:szCs w:val="24"/>
        </w:rPr>
        <w:t xml:space="preserve">   </w:t>
      </w:r>
      <w:r>
        <w:rPr>
          <w:color w:val="000000"/>
          <w:spacing w:val="-3"/>
          <w:sz w:val="18"/>
          <w:szCs w:val="18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widowControl/>
      <w:suppressAutoHyphens w:val="false"/>
      <w:autoSpaceDE w:val="true"/>
      <w:spacing w:lineRule="exact" w:line="240" w:before="0" w:after="160"/>
      <w:ind w:left="720" w:hanging="720"/>
      <w:jc w:val="both"/>
    </w:pPr>
    <w:rPr>
      <w:sz w:val="24"/>
      <w:lang w:val="en-US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7:06:00Z</dcterms:created>
  <dc:creator>rev</dc:creator>
  <dc:description/>
  <cp:keywords/>
  <dc:language>en-US</dc:language>
  <cp:lastModifiedBy>Лукин</cp:lastModifiedBy>
  <cp:lastPrinted>2012-02-13T14:08:00Z</cp:lastPrinted>
  <dcterms:modified xsi:type="dcterms:W3CDTF">2013-08-04T17:20:00Z</dcterms:modified>
  <cp:revision>5</cp:revision>
  <dc:subject/>
  <dc:title>Наименование управления социальной защиты населения в муниципальном образовании края</dc:title>
</cp:coreProperties>
</file>