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5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670"/>
      </w:tblGrid>
      <w:tr>
        <w:trPr/>
        <w:tc>
          <w:tcPr>
            <w:tcW w:w="52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132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 xml:space="preserve">к административному регламенту                        </w:t>
            </w:r>
            <w:r>
              <w:rPr>
                <w:sz w:val="24"/>
                <w:szCs w:val="24"/>
              </w:rPr>
              <w:t>предоставления     государственной услуги  по     назначению   средств  на   проведение ремонта индивидуальных жилых домов, принадлежащих  членам  семей   военнослужащих,   сотрудников органов внутренних дел Российской Федерации, учреждений и органов уголовно-исполнительной системы, федеральной противопожарной  службы Государственной    противопожарной   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ВЫПЛАТЕ СРЕДСТВ НА ПРОВЕДЕНИЕ РЕМОНТ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ГО ЖИЛОГО ДОМА</w:t>
      </w:r>
    </w:p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В орган социальной защиты на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от гражданина(ки) 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роживающего(ей) по адресу: 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данные документа, удостоверяюще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личность заявителя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ошу  выплатить  мне  как члену семьи сотрудника, потерявшему кормильца,   в   соответствии  с 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унктом  4  части  1  статьи  10</w:t>
        </w:r>
      </w:hyperlink>
      <w:r>
        <w:rPr>
          <w:rFonts w:cs="Times New Roman" w:ascii="Times New Roman" w:hAnsi="Times New Roman"/>
        </w:rPr>
        <w:t xml:space="preserve"> Федерального  закона  "О  социальных гарантиях сотрудникам органов внутренних   дел  Российской  Федерации  и  внесении  изменений  в отдельные    законодательные    акты  Российской   едерации"   и Постановлением  Правительства  Российской Федерации от 27 мая 2006 г.  N  313  "Об  утверждении Правил обеспечения проведения ремонта индивидуальных    жилых    домов,   принадлежащих   членам   семей военнослужащих  и  сотрудников  органов  внутренних дел Российской Федерации,  потерявшим  кормильца"  средства на проведение ремонта принадлежащего мне индивидуального жилого дома по адресу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  Федеральным 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 "О  социальных  гарантиях сотрудникам органов внутренних дел Российской Федерации и внесении изменений в отдельные  законодательные  акты Российской Федерации" и Правилами обеспечения   проведения   ремонта   индивидуальных  жилых  домов, принадлежащих  членам  семей  военнослужащих и сотрудников органов внутренних   дел   Российской   Федерации,  потерявшим  кормильца, утвержденными Постановлением Правительства Российской Федерации от 27   мая  2006  г.  N  313,  ознакомлен(а)  и  обязуюсь  соблюдать установленные требования.</w:t>
      </w:r>
    </w:p>
    <w:p>
      <w:pPr>
        <w:pStyle w:val="ConsPlusNonformat"/>
        <w:widowControl/>
        <w:ind w:firstLine="851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тверждаю,   что   сведения,   сообщенные   мной   и   всеми нижеподписавшимися  членами  семьи,  в настоящем заявлении точны и исчерпывающ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енежные средства прошу перечислить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указываются банковские реквизиты счета  в Сберегательном банке Российской Федерации ли почтовый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став  семьи  (заполняется  на  каждого члена семьи, имеюще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 на  получение средств на проведение ремонта индивидуаль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 дома,  принадлежащего  членам семьи сотрудника, потерявши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мильца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_______________________________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степень родства)    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_____________________ N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ет по адресу: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)                            (подпись члена семь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______________________________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степень родства)  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_____________________ N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ет по адресу: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)                            (подпись члена семь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______________________________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степень родства)    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____________________ N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ет по адресу: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                              (подпись члена семь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                               (подпись заявителя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540" w:firstLine="540"/>
        <w:rPr>
          <w:sz w:val="16"/>
          <w:szCs w:val="16"/>
        </w:rPr>
      </w:pPr>
      <w:r>
        <w:rPr>
          <w:sz w:val="16"/>
          <w:szCs w:val="16"/>
        </w:rPr>
        <w:t xml:space="preserve">Перечень принятых документов: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72"/>
        <w:gridCol w:w="501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\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кумен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одпись заявителя_______________________________________                    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___________________20__ г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одпись специалиста управления: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526" w:after="0"/>
        <w:ind w:left="294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26" w:after="0"/>
        <w:ind w:left="2945" w:hanging="0"/>
        <w:rPr>
          <w:sz w:val="28"/>
          <w:szCs w:val="28"/>
        </w:rPr>
      </w:pPr>
      <w:r>
        <w:rPr>
          <w:color w:val="000000"/>
          <w:spacing w:val="-3"/>
          <w:sz w:val="24"/>
          <w:szCs w:val="24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-360" w:hanging="0"/>
        <w:rPr>
          <w:sz w:val="2"/>
          <w:szCs w:val="2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гр._____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683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егистрационный номер </w:t>
            </w:r>
            <w:r>
              <w:rPr>
                <w:color w:val="000000"/>
                <w:spacing w:val="-2"/>
                <w:sz w:val="24"/>
                <w:szCs w:val="24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4"/>
          <w:szCs w:val="24"/>
        </w:rPr>
        <w:t xml:space="preserve">социального развития и семей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итики Краснодарского края                                                                               И.И.Целищева</w:t>
      </w:r>
    </w:p>
    <w:p>
      <w:pPr>
        <w:pStyle w:val="Normal"/>
        <w:shd w:fill="FFFFFF" w:val="clear"/>
        <w:spacing w:before="281" w:after="0"/>
        <w:ind w:left="-360" w:hanging="0"/>
        <w:rPr/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3"/>
          <w:sz w:val="18"/>
          <w:szCs w:val="18"/>
        </w:rPr>
        <w:t xml:space="preserve">      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  <w:ind w:left="720" w:hanging="72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37CF0144B4AE42894AB88ADFF59301F9852078DFB1E79C2FB8968DBE94C6553CF809F346FB6B6EuAH4K" TargetMode="External"/><Relationship Id="rId3" Type="http://schemas.openxmlformats.org/officeDocument/2006/relationships/hyperlink" Target="consultantplus://offline/ref=6937CF0144B4AE42894AB88ADFF59301F9852078DFB1E79C2FB8968DBEu9H4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07:00Z</dcterms:created>
  <dc:creator>rev</dc:creator>
  <dc:description/>
  <cp:keywords/>
  <dc:language>en-US</dc:language>
  <cp:lastModifiedBy>Лукин</cp:lastModifiedBy>
  <cp:lastPrinted>2012-02-13T14:08:00Z</cp:lastPrinted>
  <dcterms:modified xsi:type="dcterms:W3CDTF">2013-10-20T17:50:00Z</dcterms:modified>
  <cp:revision>9</cp:revision>
  <dc:subject/>
  <dc:title>Наименование управления социальной защиты населения в муниципальном образовании края</dc:title>
</cp:coreProperties>
</file>