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755" w:hanging="0"/>
        <w:rPr/>
      </w:pPr>
      <w:r>
        <w:rPr/>
        <w:t xml:space="preserve">  </w:t>
      </w:r>
    </w:p>
    <w:tbl>
      <w:tblPr>
        <w:tblW w:w="109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670"/>
      </w:tblGrid>
      <w:tr>
        <w:trPr/>
        <w:tc>
          <w:tcPr>
            <w:tcW w:w="52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3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 xml:space="preserve">к административному регламенту                        </w:t>
            </w:r>
            <w:r>
              <w:rPr>
                <w:sz w:val="24"/>
                <w:szCs w:val="24"/>
              </w:rPr>
              <w:t>предоставления     государственной услуги  по     назначению   средств  на   проведение ремонта индивидуальных жилых домов, принадлежащих  членам  семей   военнослужащих,   сотрудников органов внутренних дел Российской Федерации, учреждений и органов уголовно-исполнительной системы, федеральной противопожарной  службы Государственной    противопожарной   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ВЫПЛАТЕ СРЕДСТВ НА ПРОВЕДЕНИЕ РЕМОНТ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ГО ЖИЛОГО ДОМА</w:t>
      </w:r>
    </w:p>
    <w:p>
      <w:pPr>
        <w:pStyle w:val="ConsPlusNonformat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В орган социальной защиты на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т гражданина(ки) 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проживающего(ей) по адресу: 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данные документа, удостоверяюще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личность заявителя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серия, номер, кем и когда выдан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67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ConsPlusNonformat"/>
        <w:widowControl/>
        <w:ind w:left="567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567"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Прошу   выплатить   мне   как   члену   семьи военнослужащего, потерявшему   кормильца,    в соответствии с   пунктом 2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и 24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  "О статусе  военнослужащих" и Постановлением Правительства   Российской   Федерации от 27 мая 2006 г. N 313 "Об утверждении Правил   обеспечения проведения ремонта индивидуальных жилых домов, принадлежащих членам семей военнослужащих, потерявшим кормильца"   средства   на   проведение ремонта принадлежащего мне индивидуального жилого дома по адресу: 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ConsPlusNonformat"/>
        <w:widowControl/>
        <w:ind w:left="567"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С Федеральным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  "О статусе военнослужащих" и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авилам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беспечения   проведения             ремонта    индивидуальных   жилых  домов, принадлежащих членам   семей военнослужащих, потерявшим кормильца, утвержденными   Постановлением  Правительства Российской Федерации от   27 мая  2006 г.   N 313, ознакомлен(а)   и обязуюсь соблюдать установленные требования.  </w:t>
      </w:r>
    </w:p>
    <w:p>
      <w:pPr>
        <w:pStyle w:val="ConsPlusNonformat"/>
        <w:widowControl/>
        <w:ind w:left="567"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Подтверждаю,   что   сведения,   сообщенные   мной   и   всеми нижеподписавшимися  членами   семьи, в настоящем заявлении точны и исчерпывающ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Денежные средства прошу перечислить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указываются  банковские реквизиты  счета  в  Сберегательном  банке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Российской Федерации  или почтовый адрес)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Состав  семьи  (заполняется на каждого члена семьи, имеющего право   на получение средств 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проведение ремонта индивидуального жилого дома, принадлежащего членам семьи военнослужаще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потерявшим кормильца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) ____________________          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степень родства)                                                   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Документ, удостоверяющий личность          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серия ___________________    N       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выдан        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Проживает по адресу:           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________________                                                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(подпись члена семь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2) ____________________          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степень родства)                                                 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Документ, удостоверяющий личность          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серия ___________________       N     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выдан         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Проживает по адресу:            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________________                                                  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(подпись члена семь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3)          ____________________   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степень родства)                                                  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Документ, удостоверяющий личность          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серия ___________________     N       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выдан       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Проживает по адресу:          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________________                      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(подпись члена семь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________________                      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(подпись заявителя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rPr>
          <w:sz w:val="16"/>
          <w:szCs w:val="16"/>
        </w:rPr>
      </w:pPr>
      <w:r>
        <w:rPr>
          <w:sz w:val="16"/>
          <w:szCs w:val="16"/>
        </w:rPr>
        <w:t xml:space="preserve">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72"/>
        <w:gridCol w:w="501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одпись заявителя_______________________________________                    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___________________20__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26" w:after="0"/>
        <w:ind w:left="2945" w:hanging="0"/>
        <w:rPr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sz w:val="2"/>
          <w:szCs w:val="2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гистрационный номер </w:t>
            </w:r>
            <w:r>
              <w:rPr>
                <w:color w:val="000000"/>
                <w:spacing w:val="-2"/>
                <w:sz w:val="24"/>
                <w:szCs w:val="24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4"/>
          <w:szCs w:val="24"/>
        </w:rPr>
        <w:t xml:space="preserve">социального развития и семейно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тики Краснодарского края                                                                               И.И.Целищева</w:t>
      </w:r>
    </w:p>
    <w:p>
      <w:pPr>
        <w:pStyle w:val="Normal"/>
        <w:shd w:fill="FFFFFF" w:val="clear"/>
        <w:spacing w:before="281" w:after="0"/>
        <w:ind w:left="-360" w:hanging="0"/>
        <w:rPr/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3"/>
          <w:sz w:val="18"/>
          <w:szCs w:val="18"/>
        </w:rPr>
        <w:t xml:space="preserve">      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  <w:ind w:left="720" w:hanging="72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79;fld=134;dst=100395" TargetMode="External"/><Relationship Id="rId3" Type="http://schemas.openxmlformats.org/officeDocument/2006/relationships/hyperlink" Target="consultantplus://offline/main?base=LAW;n=108979;fld=134" TargetMode="External"/><Relationship Id="rId4" Type="http://schemas.openxmlformats.org/officeDocument/2006/relationships/hyperlink" Target="consultantplus://offline/main?base=LAW;n=77594;fld=134;dst=10001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00:00Z</dcterms:created>
  <dc:creator>rev</dc:creator>
  <dc:description/>
  <cp:keywords/>
  <dc:language>en-US</dc:language>
  <cp:lastModifiedBy>Татьяна Лукина</cp:lastModifiedBy>
  <cp:lastPrinted>2012-01-16T18:47:00Z</cp:lastPrinted>
  <dcterms:modified xsi:type="dcterms:W3CDTF">2013-12-07T07:49:00Z</dcterms:modified>
  <cp:revision>38</cp:revision>
  <dc:subject/>
  <dc:title>Наименование управления социальной защиты населения в муниципальном образовании края</dc:title>
</cp:coreProperties>
</file>