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административному регламенту предоставления 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»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министр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(заместитель министра) социального развития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 семейной политики Краснодарского кр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___» ________________ 20 ___ г.</w:t>
            </w:r>
          </w:p>
        </w:tc>
      </w:tr>
    </w:tbl>
    <w:p>
      <w:pPr>
        <w:pStyle w:val="Normal"/>
        <w:ind w:firstLine="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ОМОСТ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ыдачи удостоверений гражданам, подвергшимся воздействию радиации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следствие аварии в 1957 году на производственном объединении «Маяк» и сбросов радиоактивных отходов в реку Теч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355"/>
        <w:gridCol w:w="3402"/>
        <w:gridCol w:w="4468"/>
        <w:gridCol w:w="2955"/>
        <w:gridCol w:w="160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 удостоверения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выдачи (справка, когда и кем выдана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ая подпись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/>
        <w:tc>
          <w:tcPr>
            <w:tcW w:w="5910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 xml:space="preserve">Руководитель управления социальной защиты населения министерства социального развития </w:t>
            </w:r>
          </w:p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 xml:space="preserve">и семейной политики Краснодарского кра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_________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минист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го развития и семейной политик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раснодарского края                                                                                                                                                                                                Т.Ф.Ковалева </w:t>
      </w:r>
    </w:p>
    <w:sectPr>
      <w:type w:val="nextPage"/>
      <w:pgSz w:orient="landscape" w:w="16838" w:h="11906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1:00Z</dcterms:created>
  <dc:creator>ushakova</dc:creator>
  <dc:description/>
  <cp:keywords/>
  <dc:language>en-US</dc:language>
  <cp:lastModifiedBy>ushakova</cp:lastModifiedBy>
  <cp:lastPrinted>2012-01-04T14:34:00Z</cp:lastPrinted>
  <dcterms:modified xsi:type="dcterms:W3CDTF">2013-10-01T07:43:00Z</dcterms:modified>
  <cp:revision>3</cp:revision>
  <dc:subject/>
  <dc:title>ПРИЛОЖЕНИЕ № 3</dc:title>
</cp:coreProperties>
</file>