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и сбросов радиоактивных отходов в реку Теча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и направление их в министерство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51130</wp:posOffset>
                      </wp:positionV>
                      <wp:extent cx="114300" cy="377825"/>
                      <wp:effectExtent l="8890" t="571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8.35pt;margin-top:11.9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смотрение заявлений и документов граждан в министерстве, принятие решения о включен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 отказе включения) в заявку на выдачу бланков удостоверений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об отказе включения в заявку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дачу бланка 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бланков удостоверен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57225</wp:posOffset>
                      </wp:positionV>
                      <wp:extent cx="114300" cy="377825"/>
                      <wp:effectExtent l="8890" t="571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6pt;margin-top:51.7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647065</wp:posOffset>
                      </wp:positionV>
                      <wp:extent cx="114300" cy="377825"/>
                      <wp:effectExtent l="8890" t="571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2pt;margin-top:50.9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МЧС Росс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5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МЧС России в выдаче бланка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Т.Ф.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0:00Z</dcterms:created>
  <dc:creator>ushakova</dc:creator>
  <dc:description/>
  <cp:keywords/>
  <dc:language>en-US</dc:language>
  <cp:lastModifiedBy>ushakova</cp:lastModifiedBy>
  <cp:lastPrinted>2012-02-01T15:17:00Z</cp:lastPrinted>
  <dcterms:modified xsi:type="dcterms:W3CDTF">2013-10-01T07:43:00Z</dcterms:modified>
  <cp:revision>5</cp:revision>
  <dc:subject/>
  <dc:title>Генеральному  директору</dc:title>
</cp:coreProperties>
</file>