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назначению и выплате единовременного пособия при рождении ребенк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и выплате 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го пособия при рождении ребен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ребуемая социальная выплата (единовременное пособие при рождении ребенк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и Краснодарского края                                                                                                                                        И.И.Целищева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bashurina</cp:lastModifiedBy>
  <dcterms:modified xsi:type="dcterms:W3CDTF">2012-12-04T08:35:00Z</dcterms:modified>
  <cp:revision>25</cp:revision>
  <dc:subject/>
  <dc:title>ПРИЛОЖЕНИЕ № 4</dc:title>
</cp:coreProperties>
</file>