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МИНИСТЕРСТВО СОЦИАЛЬНОГО РАЗВИТИЯ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Cs/>
        </w:rPr>
      </w:pPr>
      <w:r>
        <w:rPr>
          <w:b/>
          <w:bCs/>
        </w:rPr>
        <w:t>И СЕМЕЙНОЙ ПОЛИТКИКИ</w:t>
      </w:r>
    </w:p>
    <w:p>
      <w:pPr>
        <w:pStyle w:val="Normal"/>
        <w:shd w:fill="FFFFFF" w:val="clear"/>
        <w:spacing w:lineRule="exact" w:line="331"/>
        <w:ind w:right="518" w:hanging="0"/>
        <w:jc w:val="center"/>
        <w:rPr>
          <w:b/>
          <w:b/>
          <w:bCs/>
        </w:rPr>
      </w:pPr>
      <w:r>
        <w:rPr>
          <w:b/>
          <w:bCs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« </w:t>
      </w:r>
      <w:r>
        <w:rPr>
          <w:i/>
          <w:u w:val="single"/>
        </w:rPr>
        <w:t>08</w:t>
      </w:r>
      <w:r>
        <w:rPr/>
        <w:t xml:space="preserve"> » </w:t>
      </w:r>
      <w:r>
        <w:rPr>
          <w:i/>
          <w:u w:val="single"/>
        </w:rPr>
        <w:t>февраля</w:t>
      </w:r>
      <w:r>
        <w:rPr/>
        <w:t xml:space="preserve"> 2013 года                                                                                    № </w:t>
      </w:r>
      <w:r>
        <w:rPr>
          <w:i/>
          <w:u w:val="single"/>
        </w:rPr>
        <w:t>179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государственной услуги по назначению и выплате единовременного пособия при рождении ребенка 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администрации  (губернатора) Краснодарского края от 15 ноября 2011 года    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и в связи с вступлением в силу </w:t>
      </w:r>
      <w:r>
        <w:rPr>
          <w:bCs/>
        </w:rPr>
        <w:t xml:space="preserve">приказа </w:t>
      </w:r>
      <w:r>
        <w:rPr/>
        <w:t>Министерства здравоохранения и социального развития Российской Федерации</w:t>
      </w:r>
      <w:r>
        <w:rPr>
          <w:bCs/>
        </w:rPr>
        <w:t xml:space="preserve"> от 27 января 2012 № 64н «О внесении изменений в Порядок и условия назначения и выплаты государственных пособий гражданам, имеющим детей, утвержденные приказом Министерства здравоохранения и социального развития Российской Федерации от 23 декабря 2009 года № 1012н»</w:t>
      </w:r>
      <w:r>
        <w:rPr/>
        <w:t xml:space="preserve">                    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прилагаемый административный регламент предоставления государственной услуги  по назначению и выплате единовременного пособия при рождении ребенка (далее – административный регламент).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/>
        <w:t>3. Начальнику отдела информационно-аналитической и методической  работы управления правового обеспечения и организации гражданской    службы министерства социального развития и семейной политики Краснодарского края И.В.Паршиной обеспечить официальное опубликование настоящего приказа на официальном сайте администрации           Краснодарского  края в информационно-телекоммуникационной сети Интернет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admkrai</w:t>
      </w:r>
      <w:r>
        <w:rPr/>
        <w:t>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на официальном сайте министерства социального развития и семейной политики Краснодарского края  в информационно-телекоммуникационной сети Интернет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znkuba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О.А.Гонтарю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5. Признать утратившим силу приказ департамента социальной защиты населения Краснодарского края от 11 марта 2012 года № 97 «Об утверждении административного регламента предоставления государственной услуги по назначению и выплате единовременного пособия при рождении ребенка»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министр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Заместитель министра                                                                          И.И.Целищ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13:00Z</dcterms:created>
  <dc:creator>306</dc:creator>
  <dc:description/>
  <cp:keywords/>
  <dc:language>en-US</dc:language>
  <cp:lastModifiedBy>bashurina</cp:lastModifiedBy>
  <cp:lastPrinted>2013-02-08T14:14:00Z</cp:lastPrinted>
  <dcterms:modified xsi:type="dcterms:W3CDTF">2013-02-12T11:32:00Z</dcterms:modified>
  <cp:revision>17</cp:revision>
  <dc:subject/>
  <dc:title>П Р И К А З</dc:title>
</cp:coreProperties>
</file>