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kern w:val="0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>мИНИСТЕРСТВО СОЦИАЛЬНОГО РАЗВИТИЯ И СЕМЕЙНОЙ ПОЛИТИКИ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16"/>
          <w:szCs w:val="16"/>
          <w:lang w:eastAsia="ru-RU"/>
        </w:rPr>
      </w:pPr>
      <w:r>
        <w:rPr>
          <w:rFonts w:cs="Times New Roman" w:ascii="Times New Roman" w:hAnsi="Times New Roman"/>
          <w:cap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24 » октября 2014 года</w:t>
        <w:tab/>
        <w:tab/>
        <w:t xml:space="preserve">                                                                    № 80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Краснодар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 п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ю лицам из числа детей-сирот и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вшихся без попечения родителей, при налич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их показаний путев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анаторно-курортные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 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 р и к а з ы в а 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top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Утвердить прилагаемый административный регламент предоставления государственной услуги по предоставлению лицам из числа детей-сирот и детей, оставшихся без попечения родителей, при наличии медицинских показаний путевок в санаторно-курортные организации (далее – административный регламент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2. 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обеспечить предоставление государственной услуги в соответствии с утвержденным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ым регламент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. Отделу информационно-аналитической и методической работы (Паршина)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правление настоящего приказа для размещения  (опубликования) на официальном сайте администрации Краснодарского края в информационно-телекоммуникационной сети «Интернет» и направления  на «Официальный интернет-портал правовой информации» (www.pravo.gov.ru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Заместителю начальника отдела правового обеспечения управления правового обеспечения и организации гражданской службы М.И. Захарову в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 Контроль за выполнением настоящего приказа возложить на заместителя министра социального развития и семейной политики Краснодарского края И.Н. Добровольску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 Приказ 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по истечении 10 дней после дня е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И.Н. Добровол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3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социального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14 года № 803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государственной услуги по предоставлению                          лицам из числа детей-сирот и детей, оставшихся без попечения                               родителей, при наличии медицинских показаний</w:t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тевок в санаторно-курортные организации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2" w:name="sub_1100"/>
      <w:bookmarkStart w:id="3" w:name="sub_1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. 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4" w:name="sub_1100"/>
      <w:bookmarkStart w:id="5" w:name="sub_1100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6" w:name="sub_1101"/>
      <w:bookmarkEnd w:id="6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Предмет регулирования регламен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7" w:name="sub_1101"/>
      <w:bookmarkStart w:id="8" w:name="sub_1101"/>
      <w:bookmarkEnd w:id="8"/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01"/>
      <w:bookmarkEnd w:id="9"/>
      <w:r>
        <w:rPr>
          <w:rFonts w:cs="Times New Roman" w:ascii="Times New Roman" w:hAnsi="Times New Roman"/>
          <w:sz w:val="28"/>
          <w:szCs w:val="28"/>
        </w:rPr>
        <w:t xml:space="preserve">1. Административный регламент предоставления органами социальной защиты населения Краснодарского края государственной услуги по предостав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ам из числа детей-сирот и детей, оставшихся без попечения родителей, при наличии медицинских показаний путевок в санаторно-курортные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(далее - Регламент),  определяет стандарты, сроки и последовательность административных процедур (действий) по предоставлению государственной услуги по предостав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ам из числа детей-сирот и детей, оставшихся без попечения родителей, при наличии медицинских показаний путевок в санаторно-курортные организации</w:t>
      </w:r>
      <w:r>
        <w:rPr>
          <w:rFonts w:cs="Times New Roman" w:ascii="Times New Roman" w:hAnsi="Times New Roman"/>
          <w:sz w:val="28"/>
          <w:szCs w:val="28"/>
        </w:rPr>
        <w:t>, расположенные на территории Краснодарского края (далее - государственная услу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01"/>
      <w:bookmarkStart w:id="11" w:name="sub_1001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12" w:name="sub_1102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Круг заявителей</w:t>
      </w:r>
      <w:bookmarkEnd w:id="12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2"/>
      <w:r>
        <w:rPr>
          <w:rFonts w:cs="Times New Roman" w:ascii="Times New Roman" w:hAnsi="Times New Roman"/>
          <w:sz w:val="28"/>
          <w:szCs w:val="28"/>
        </w:rPr>
        <w:t xml:space="preserve">2. Заявителями на получение государственной услуги (далее - заявители) </w:t>
      </w:r>
      <w:bookmarkEnd w:id="13"/>
      <w:r>
        <w:rPr>
          <w:rFonts w:cs="Times New Roman" w:ascii="Times New Roman" w:hAnsi="Times New Roman"/>
          <w:sz w:val="28"/>
          <w:szCs w:val="28"/>
        </w:rPr>
        <w:t>являются лица из числа детей-сирот и детей, оставшихся без попечения родителей (далее - лица из числа детей-сирот), - граждане Российской Федерации, местом жительства которых является Краснодарский край (за исключением обучающихся в федеральных государственных образовательных организациях), направленные на санаторно-курортное лечение в установленном законодательством порядке, в возрасте от 18 до 22 лет включительно на день выдачи путевки.</w:t>
      </w:r>
      <w:bookmarkStart w:id="14" w:name="sub_110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4"/>
      <w:r>
        <w:rPr>
          <w:rFonts w:cs="Times New Roman" w:ascii="Times New Roman" w:hAnsi="Times New Roman"/>
          <w:sz w:val="28"/>
          <w:szCs w:val="28"/>
        </w:rPr>
        <w:t xml:space="preserve">3. 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(далее – управления социальной защиты населения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лефон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м направления письменного ответа на заявление заявителя по почт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м  направления  в электронном виде по телекоммуникационным каналам связи ответа на заявление заяви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приеме заявителей в министерстве, управлениях социальной защиты на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е информационных материалов (брошюр, буклетов, памяток и т.д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м размещения информации в открытой и доступной форме на  официальном  сайте министерства в информационно-телекоммуникационной сети «Интернет» и на едином портале государственных и муниципальных  услуг  и  (или)  региональном  портале государственных и муниципальных  услуг Краснодарского края в информационно-телекоммуникационной сети «Интернет» (далее – Порта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На  информационных  стендах  в доступных для ознакомления местах, официальном сайте министерства в информационно-телекоммуникационной  сети  «Интернет»,  в управлениях социальной  защиты населения и на Портале размещается следующая информац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с приложен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приема заяв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 нахождения  министерства: 350000 г.  Краснодар  ул.  Чапаева, 58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 специальных помещений, залов и т.д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 заполнения  заявления  для  получения 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Электронный адрес почты министерства в информационно-телекоммуникационной сети «Интернет»: msrsp@krasnodar.ru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сайта министерства в информационно-телекоммуникационной сети «Интернет»: http://www.sznkuban.ru  и  Портале: pgu.krasnodar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ный номер министерства для справок: 8 (861) 259-03-27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инистерства 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еречень управлений социальной защиты населения, предоставляющих  государственную услугу, включая сведения об адресах  их местонахождения,  справочных  телефонах,  электронных  адресах,  а  также график  работы  министерства  и  управлений  социальной  защиты  населения размещаются  на  официальном  сайте  министерства  в  сети  «Интернет»,  на Портале,  на  информационных  стендах  в  министерстве  и управлениях социальной защиты населения и приведены в приложении № 1 к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bookmarkStart w:id="15" w:name="sub_1200"/>
      <w:bookmarkEnd w:id="15"/>
      <w:r>
        <w:rPr>
          <w:rFonts w:cs="Times New Roman" w:ascii="Times New Roman" w:hAnsi="Times New Roman"/>
          <w:bCs/>
          <w:color w:val="26282F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. Стандарт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16" w:name="sub_1200"/>
      <w:bookmarkStart w:id="17" w:name="sub_1200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18" w:name="sub_1201"/>
      <w:bookmarkEnd w:id="18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Наименование государствен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both"/>
        <w:rPr/>
      </w:pPr>
      <w:bookmarkStart w:id="19" w:name="sub_1201"/>
      <w:bookmarkStart w:id="20" w:name="sub_1013"/>
      <w:bookmarkEnd w:id="19"/>
      <w:r>
        <w:rPr>
          <w:rFonts w:cs="Times New Roman" w:ascii="Times New Roman" w:hAnsi="Times New Roman"/>
          <w:sz w:val="28"/>
          <w:szCs w:val="28"/>
        </w:rPr>
        <w:t xml:space="preserve">7. Наименование государственной услуги - государственная услуга по предостав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ам из числа детей-сирот и детей, оставшихся без попечения родителей, при наличии медицинских показаний путевок в санаторно-курортные организации</w:t>
      </w:r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21" w:name="sub_1202"/>
      <w:bookmarkEnd w:id="21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Наименование органа исполнительной власти Краснодарского края, предоставляющего государственную услу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22" w:name="sub_1202"/>
      <w:bookmarkStart w:id="23" w:name="sub_1202"/>
      <w:bookmarkEnd w:id="2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14"/>
      <w:r>
        <w:rPr>
          <w:rFonts w:cs="Times New Roman" w:ascii="Times New Roman" w:hAnsi="Times New Roman"/>
          <w:sz w:val="28"/>
          <w:szCs w:val="28"/>
        </w:rPr>
        <w:t>8. Предоставление государственной услуги осуществляется министерством и управлениями социальной защиты населения, которым 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ют в предоставлении государственной услуги – органы местного самоуправления муниципальных районов и городских округов Краснодарского края, осуществляющие отдельные государственные полномочия по организации и осуществлению деятельности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еке и попечительст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тношении несовершеннолетних. </w:t>
      </w:r>
      <w:bookmarkEnd w:id="2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25" w:name="sub_1203"/>
      <w:bookmarkEnd w:id="25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Описание результата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  <w:lang w:eastAsia="ru-RU"/>
        </w:rPr>
      </w:r>
      <w:bookmarkStart w:id="26" w:name="sub_1203"/>
      <w:bookmarkStart w:id="27" w:name="sub_1203"/>
      <w:bookmarkEnd w:id="27"/>
    </w:p>
    <w:p>
      <w:pPr>
        <w:pStyle w:val="Normal"/>
        <w:spacing w:lineRule="auto" w:line="240" w:before="0" w:after="0"/>
        <w:ind w:firstLine="709"/>
        <w:jc w:val="both"/>
        <w:rPr/>
      </w:pPr>
      <w:bookmarkStart w:id="28" w:name="sub_1015"/>
      <w:bookmarkEnd w:id="28"/>
      <w:r>
        <w:rPr>
          <w:rFonts w:cs="Times New Roman" w:ascii="Times New Roman" w:hAnsi="Times New Roman"/>
          <w:sz w:val="28"/>
          <w:szCs w:val="28"/>
        </w:rPr>
        <w:t xml:space="preserve">9. Результатом предоставления государственной услуги является предоставление лицам из числа детей-сирот путевок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наторно-курортные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или отказ в предоставлении путевки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наторно-курортные 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9" w:name="sub_1015"/>
      <w:bookmarkStart w:id="30" w:name="sub_1015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31" w:name="sub_1204"/>
      <w:bookmarkEnd w:id="31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Срок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  <w:lang w:eastAsia="ru-RU"/>
        </w:rPr>
      </w:r>
      <w:bookmarkStart w:id="32" w:name="sub_1204"/>
      <w:bookmarkStart w:id="33" w:name="sub_1204"/>
      <w:bookmarkEnd w:id="33"/>
    </w:p>
    <w:p>
      <w:pPr>
        <w:pStyle w:val="Normal"/>
        <w:spacing w:lineRule="auto" w:line="240" w:before="0" w:after="0"/>
        <w:ind w:firstLine="709"/>
        <w:jc w:val="both"/>
        <w:rPr/>
      </w:pPr>
      <w:bookmarkStart w:id="34" w:name="sub_1016"/>
      <w:bookmarkEnd w:id="34"/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один раз в год на каждо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о из числа детей-сирот при наличии медицинских показаний. </w:t>
      </w:r>
      <w:r>
        <w:rPr>
          <w:rFonts w:cs="Times New Roman" w:ascii="Times New Roman" w:hAnsi="Times New Roman"/>
          <w:sz w:val="28"/>
          <w:szCs w:val="28"/>
        </w:rPr>
        <w:t>Заявление о постановке на учет на получение путевки в санаторно-курортную организацию в текущем календарном году подается до 1 ноября текущего календарного год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16"/>
      <w:bookmarkStart w:id="36" w:name="sub_120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Отказ в предоставлении путевки в санаторно-курортные организации оформляется в течение 2 рабочих дней со дня принятия решения об отказе в предоставлении государственной услуг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о 15 ноября текущего календарного года размещение заказов на оказание услуг по санаторно-курортному лечению лиц из числа детей-сирот по соответствующему профилю заболевания не привело к заключению контрактов (договоров) управление социальной защиты населения не позднее 25 декабря текущего календарного года возвращает документы заявителю по почте с письменным обоснованием причин невозможности предоставления путевки в санаторно-курортную организацию по соответствующему профилю заболе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  <w:lang w:eastAsia="ru-RU"/>
        </w:rPr>
      </w:r>
      <w:bookmarkStart w:id="37" w:name="sub_1205"/>
      <w:bookmarkStart w:id="38" w:name="sub_1205"/>
      <w:bookmarkEnd w:id="3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редоставление государствен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1 декабря 1996 года № 159-ФЗ                                «О дополнительных гарантиях по социальной поддержке детей-сирот и детей, оставшихся без попечения родителей» (Собрание законодательства Российской Федерации, 1996, № 52, ст. 5880; 1998, № 7, ст. 788; 2002, № 15, ст. 1375; 2003, № 2, ст. 160; 2009, № 51, ст. 6152; 2013, № 27, ст.3459; 2013, № 48, ст. 6165; «Российская газета» № 248, 1996; № 64, 2002; № 4, 2003; № 246, 2009; № 145, 2013; № 267, 2013; «Парламентская газета» № 68, 2002; № 6, 2003; № 73-74, 2009; Официальный интернет-портал правовой информации (www.pravo.gov.ru), 03.07.2013, 25.11.201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            ст. 2038; № 27, ст. 3873, 3880; № 29, ст. 4291; № 30, ст. 4587; № 49 (ч.5),            ст. 7061; 2012, № 31, ст. 4322; Официальный интернет-портал правовой информации (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 2011, 2012, 20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ст. 3908; 2012, № 36, ст. 4903; 2012, № 50 (ч. 6), ст. 7070; 2012, № 52, ст. 750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Министерства здравоохранения и социального развития Российской Федерации от 22 ноября 2004 года № 256 «О порядке медицинского отбора и направления больных на санаторно-курортное лечение» (Бюллетень нормативных актов федеральных органов исполнительной власти, № 51, 20.12.2004, «Российская газета», № 283, 22.12.20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31 мая 2005 года № 880-КЗ «Об обеспечении дополнительных гарантий по социальной поддержке детей-сирот и детей, оставшихся без попечения родителей, в Краснодарском крае» (Информационный бюллетень Законодательного собрания Краснодарского края № 30 (101), 2005; № 39 (110), 2006; № 48 (119), 2006; № 57 (128), 2007; № 6 (136), 2008; № 35 (165), 2010; № 46 (176), 2011; № 53 (183), 2012; № 55 (185), 2012; № 2 (191), 2012; «Кубанские новости» № 81, 2005; № 35, 2006; № 199, 2006; № 102, 2007; № 77, 2008; № 193, 2008; № 177, 2010; № 175, 2011; официальный сайт администрации Краснодарского края http://admkrai.krasnodar.ru/ndocs/, 18.06.2012, 18.12.2012, 05.11.20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 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газета "Кубанские новости", № 36, 2013, официальный сайт администрации Краснодарского края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admkrai.krasnodar.ru/ndocs/</w:t>
        </w:r>
      </w:hyperlink>
      <w:r>
        <w:rPr>
          <w:rFonts w:cs="Times New Roman" w:ascii="Times New Roman" w:hAnsi="Times New Roman"/>
          <w:sz w:val="28"/>
          <w:szCs w:val="28"/>
        </w:rPr>
        <w:t>, 20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24 июля 2013 года № 790 «Об утверждении перечня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» (Официальный сайт администрации Краснодарского края http://admkrai.krasnodar.ru, 25.07.201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социального развития и семейной политики Краснодарского края от 2 сентября 2014 года № 635 «Об утверждении Порядка предоставления в Краснодарском крае лицам из числа детей-сирот и детей, оставшихся без попечения родителей, при наличии медицинских показаний путевок в санаторно-курортные организации, а также оплаты проезда к месту лечения и обратно» (официальный сайт администрации Краснодарского края http://admkrai.krasnodar.ru/ndocs/, 05.09.201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39" w:name="sub_1206"/>
      <w:bookmarkEnd w:id="39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счерпывающий перечень документов, необходи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оответствии с нормативными правовыми акт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предоставления государственной услуг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лежащих представлению заявите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  <w:bookmarkStart w:id="40" w:name="sub_1206"/>
      <w:bookmarkStart w:id="41" w:name="sub_1206"/>
      <w:bookmarkEnd w:id="4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18"/>
      <w:bookmarkEnd w:id="42"/>
      <w:r>
        <w:rPr>
          <w:rFonts w:cs="Times New Roman" w:ascii="Times New Roman" w:hAnsi="Times New Roman"/>
          <w:sz w:val="28"/>
          <w:szCs w:val="28"/>
        </w:rPr>
        <w:t>12. Для получения государственной услуги заявителем в управление социальной защиты населения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заполненное по установленной форме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, гражданство Российской Федерации и место жительства на территории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утрату заявителем в несовершеннолетнем возрасте родительского по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места учебы с информацией о зачислении заявителя на полное государственное обеспечение (для обучающихся в профессиональных образовательных организациях и образовательных организациях высше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для получения путевки п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70/у-0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 2 к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2 ноября 2004 года № 256 «О порядке медицинского отбора и направления больных на санаторно-курортное лечение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43" w:name="sub_1018"/>
      <w:bookmarkStart w:id="44" w:name="sub_1207"/>
      <w:bookmarkEnd w:id="43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, котор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государственной услуги, которые находятся в распоряж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государственных органов, органов местного самоуправления и иных органов, участвующих в предоставлении государствен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и муниципальных услуг, и которые заявитель вправе представить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а также способы их получения заявителями, в том чис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45" w:name="sub_1207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в электронной форме, порядок их представлени</w:t>
      </w:r>
      <w:bookmarkEnd w:id="45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26282F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 Для предоставления государственной услуги, результат которой указан в пункте 9 Регламента, не требуется пред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46" w:name="sub_1208"/>
      <w:bookmarkEnd w:id="46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Указание на запрет требовать от заявителя представления документов и информации или осуществления действ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47" w:name="sub_1208"/>
      <w:bookmarkStart w:id="48" w:name="sub_1208"/>
      <w:bookmarkEnd w:id="48"/>
    </w:p>
    <w:p>
      <w:pPr>
        <w:pStyle w:val="Normal"/>
        <w:spacing w:lineRule="auto" w:line="240" w:before="0" w:after="0"/>
        <w:ind w:firstLine="709"/>
        <w:jc w:val="both"/>
        <w:rPr/>
      </w:pPr>
      <w:bookmarkStart w:id="49" w:name="sub_1021"/>
      <w:bookmarkEnd w:id="49"/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не вправе требовать от заяв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21"/>
      <w:bookmarkEnd w:id="50"/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51" w:name="sub_1209"/>
      <w:bookmarkStart w:id="52" w:name="sub_1209"/>
      <w:bookmarkEnd w:id="5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Исчерпывающий перечень оснований для отказа в прие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документов, необходимых для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53" w:name="sub_1209"/>
      <w:bookmarkStart w:id="54" w:name="sub_1209"/>
      <w:bookmarkEnd w:id="5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22"/>
      <w:bookmarkEnd w:id="55"/>
      <w:r>
        <w:rPr>
          <w:rFonts w:cs="Times New Roman" w:ascii="Times New Roman" w:hAnsi="Times New Roman"/>
          <w:sz w:val="28"/>
          <w:szCs w:val="28"/>
        </w:rPr>
        <w:t>15. Решение об отказе в приеме документов, необходимых для предоставления государственной услуги, принимается управлением социальной защиты населения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22"/>
      <w:bookmarkEnd w:id="56"/>
      <w:r>
        <w:rPr>
          <w:rFonts w:cs="Times New Roman" w:ascii="Times New Roman" w:hAnsi="Times New Roman"/>
          <w:sz w:val="28"/>
          <w:szCs w:val="28"/>
        </w:rPr>
        <w:t xml:space="preserve">несоответствия статуса или возраста заявите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в течение текущего календарного года заявителю путе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акта, что заявитель обучается в федеральной государственной образовательной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ления после 1 ноября текущего календарн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Не представление полного (представления неполного) пакета документов, указанных в  пункте 12 Регламента, не является основанием для отказа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57" w:name="sub_1210"/>
      <w:bookmarkEnd w:id="57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Исчерпывающий перечень оснований для приостано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или отказа в предоставлении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58" w:name="sub_1210"/>
      <w:bookmarkStart w:id="59" w:name="sub_1210"/>
      <w:bookmarkEnd w:id="59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1023"/>
      <w:bookmarkEnd w:id="60"/>
      <w:r>
        <w:rPr>
          <w:rFonts w:cs="Times New Roman" w:ascii="Times New Roman" w:hAnsi="Times New Roman"/>
          <w:sz w:val="28"/>
          <w:szCs w:val="28"/>
        </w:rPr>
        <w:t>17. Оснований для приостановления предоставления государственной услуги законодательством Российской Федерации и Краснодарского края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1023"/>
      <w:bookmarkStart w:id="62" w:name="sub_1025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18. Основаниями для отказа в предоставлении государствен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1025"/>
      <w:bookmarkEnd w:id="63"/>
      <w:r>
        <w:rPr>
          <w:rFonts w:cs="Times New Roman" w:ascii="Times New Roman" w:hAnsi="Times New Roman"/>
          <w:sz w:val="28"/>
          <w:szCs w:val="28"/>
        </w:rPr>
        <w:t>выявление в заявлении и документах недостоверной информации, а также исправлений, которые не позволяют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я от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1026"/>
      <w:bookmarkEnd w:id="64"/>
      <w:r>
        <w:rPr>
          <w:rFonts w:cs="Times New Roman" w:ascii="Times New Roman" w:hAnsi="Times New Roman"/>
          <w:sz w:val="28"/>
          <w:szCs w:val="28"/>
        </w:rPr>
        <w:t>В случае отказа заявителя от путевки ее последующее предоставление в текущем календарном году осуществляется по мере поступления путевок в управление соци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Решение об отказе принимается также в случае, если до 15 ноября текущего календарного года размещение заказов на оказание услуг по санаторно-курортному лечению лиц из числа детей-сирот по соответствующему профилю заболевания не привело к заключению контрактов (договор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65" w:name="sub_1026"/>
      <w:bookmarkStart w:id="66" w:name="sub_1211"/>
      <w:bookmarkStart w:id="67" w:name="sub_1026"/>
      <w:bookmarkStart w:id="68" w:name="sub_1211"/>
      <w:bookmarkEnd w:id="67"/>
      <w:bookmarkEnd w:id="6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Перечень услуг, которые являются необходимыми и обязательными для предоставления государственной услуги, в том числе свед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69" w:name="sub_1211"/>
      <w:bookmarkStart w:id="70" w:name="sub_1211"/>
      <w:bookmarkEnd w:id="7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1027"/>
      <w:bookmarkEnd w:id="71"/>
      <w:r>
        <w:rPr>
          <w:rFonts w:cs="Times New Roman" w:ascii="Times New Roman" w:hAnsi="Times New Roman"/>
          <w:sz w:val="28"/>
          <w:szCs w:val="28"/>
        </w:rPr>
        <w:t>20. 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72" w:name="sub_1027"/>
      <w:bookmarkStart w:id="73" w:name="sub_1212"/>
      <w:bookmarkEnd w:id="72"/>
      <w:bookmarkEnd w:id="73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Порядок, размер и основания взимания государствен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пошлины или иной платы, взимаемой за 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74" w:name="sub_1212"/>
      <w:bookmarkStart w:id="75" w:name="sub_1212"/>
      <w:bookmarkEnd w:id="7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6" w:name="sub_1028"/>
      <w:bookmarkEnd w:id="76"/>
      <w:r>
        <w:rPr>
          <w:rFonts w:cs="Times New Roman" w:ascii="Times New Roman" w:hAnsi="Times New Roman"/>
          <w:sz w:val="28"/>
          <w:szCs w:val="28"/>
        </w:rPr>
        <w:t>21. 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77" w:name="sub_1028"/>
      <w:bookmarkStart w:id="78" w:name="sub_1213"/>
      <w:bookmarkEnd w:id="77"/>
      <w:bookmarkEnd w:id="78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Порядок, размер и основания взимания платы за 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услуг, которые являются необходимыми и обязательны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для предоставления государственной услуги, включа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информацию о методике расчета размера такой п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79" w:name="sub_1213"/>
      <w:bookmarkStart w:id="80" w:name="sub_1213"/>
      <w:bookmarkEnd w:id="8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1" w:name="sub_1029"/>
      <w:bookmarkEnd w:id="81"/>
      <w:r>
        <w:rPr>
          <w:rFonts w:cs="Times New Roman" w:ascii="Times New Roman" w:hAnsi="Times New Roman"/>
          <w:sz w:val="28"/>
          <w:szCs w:val="28"/>
        </w:rPr>
        <w:t>22. 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2" w:name="sub_1029"/>
      <w:bookmarkStart w:id="83" w:name="sub_1029"/>
      <w:bookmarkEnd w:id="8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84" w:name="sub_1214"/>
      <w:bookmarkEnd w:id="84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Максимальный срок ожидания в очереди при подаче заявления о предоставлении государственной услуги, услуги, предоставляемой организацией, участвующей в предоставлении государствен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услуги, и при получении результата предоставления таких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  <w:lang w:eastAsia="ru-RU"/>
        </w:rPr>
      </w:r>
      <w:bookmarkStart w:id="85" w:name="sub_1214"/>
      <w:bookmarkStart w:id="86" w:name="sub_1214"/>
      <w:bookmarkEnd w:id="8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7" w:name="sub_1030"/>
      <w:bookmarkEnd w:id="87"/>
      <w:r>
        <w:rPr>
          <w:rFonts w:cs="Times New Roman" w:ascii="Times New Roman" w:hAnsi="Times New Roman"/>
          <w:sz w:val="28"/>
          <w:szCs w:val="28"/>
        </w:rPr>
        <w:t>23. Срок ожидания в очереди при подаче заявления о предоставлении государственной услуги и документов, указанных в пункте 12 Регламента,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88" w:name="sub_1030"/>
      <w:bookmarkStart w:id="89" w:name="sub_1030"/>
      <w:bookmarkEnd w:id="8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bookmarkStart w:id="90" w:name="sub_1215"/>
      <w:bookmarkEnd w:id="90"/>
      <w:r>
        <w:rPr>
          <w:rFonts w:cs="Times New Roman" w:ascii="Times New Roman" w:hAnsi="Times New Roman"/>
          <w:sz w:val="28"/>
        </w:rPr>
        <w:t xml:space="preserve"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91" w:name="sub_1215"/>
      <w:bookmarkStart w:id="92" w:name="sub_1215"/>
      <w:bookmarkEnd w:id="9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3" w:name="sub_1031"/>
      <w:bookmarkEnd w:id="93"/>
      <w:r>
        <w:rPr>
          <w:rFonts w:cs="Times New Roman" w:ascii="Times New Roman" w:hAnsi="Times New Roman"/>
          <w:sz w:val="28"/>
          <w:szCs w:val="28"/>
        </w:rPr>
        <w:t>24. При соответствии поступивших в управление социальной защиты населения документов требованиям Регламента регистрация заявления о предоставлении государственной услуги с документами осуществляется в день их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4" w:name="sub_1031"/>
      <w:bookmarkEnd w:id="94"/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государственной услуги с документами, указанными в пункте 12 Регламента, поступившего в управление социальной защиты населения в выходной (нерабочий или праздничный) день, осуществляется в первый за ним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5" w:name="sub_1032"/>
      <w:bookmarkEnd w:id="95"/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государственной услуги с документами, указанными в пункте 12 Регламента, представленных заявителем, производится должностным лицом управления социальной защиты населения, осуществляющим прием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6" w:name="sub_1032"/>
      <w:bookmarkEnd w:id="96"/>
      <w:r>
        <w:rPr>
          <w:rFonts w:cs="Times New Roman" w:ascii="Times New Roman" w:hAnsi="Times New Roman"/>
          <w:sz w:val="28"/>
          <w:szCs w:val="28"/>
        </w:rPr>
        <w:t>Срок регистрации заявления о предоставлении государственной услуги не должен превышать одного рабочего дня со дня представ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в электронном виде не предоставля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  <w:lang w:eastAsia="ru-RU"/>
        </w:rPr>
      </w:r>
      <w:bookmarkStart w:id="97" w:name="sub_1216"/>
      <w:bookmarkStart w:id="98" w:name="sub_1216"/>
      <w:bookmarkEnd w:id="9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Требования к помещениям, в которых предоставляетс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государственная услуга, услуга, предоставляемая организаци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участвующей в предоставлении государственной услуг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к месту ожидания и приема заявителей, размещ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и оформлению визуальной, текстовой и мультимедий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информации о порядке предоставления таких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  <w:lang w:eastAsia="ru-RU"/>
        </w:rPr>
      </w:r>
      <w:bookmarkStart w:id="99" w:name="sub_1216"/>
      <w:bookmarkStart w:id="100" w:name="sub_1216"/>
      <w:bookmarkEnd w:id="10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1033"/>
      <w:bookmarkEnd w:id="101"/>
      <w:r>
        <w:rPr>
          <w:rFonts w:cs="Times New Roman" w:ascii="Times New Roman" w:hAnsi="Times New Roman"/>
          <w:sz w:val="28"/>
          <w:szCs w:val="28"/>
        </w:rPr>
        <w:t>25. Здание, в котором предоставляется государственная услуга, должно быть расположено с учетом пешеходной доступности для заявителей от остановок обществен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2" w:name="sub_1033"/>
      <w:bookmarkEnd w:id="102"/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ответствовать санитарно-эпидемиологическим правилам и нормативам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е помещение или иное помещение, в котором осуществляется прием граждан, должно обеспечи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гражданином письменного обра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 формата А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основным нормативным правовым актам, регламентирующим предоставление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А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формационной вывески, что данное помещение используется в целях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, в помещении которого осуществляется прием граждан, должна быть установлена соответствующая информационная вывеска. Территория, прилегающая к упомянутому зданию, должна иметь достаточное количество парковочных мест для авто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при предоставлении государственной услуги осуществляется согласно графику (режиму) работы: ежедневно (с понедельника по пятницу), кроме выходных и праздничных дней, в течение рабочего времени. Информация о процедуре оказания государствен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3" w:name="sub_1034"/>
      <w:bookmarkEnd w:id="103"/>
      <w:r>
        <w:rPr>
          <w:rFonts w:cs="Times New Roman" w:ascii="Times New Roman" w:hAnsi="Times New Roman"/>
          <w:sz w:val="28"/>
          <w:szCs w:val="28"/>
        </w:rPr>
        <w:t>Требования к местам для ожи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4" w:name="sub_1034"/>
      <w:bookmarkEnd w:id="104"/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в очереди на предоставление государственной услуги должны быть оборудованы стульями, кресельными секциями, скамьями (банкетками). </w:t>
      </w:r>
      <w:bookmarkStart w:id="105" w:name="sub_103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входа в зд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05"/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 должно быть оборудовано отдельным входом для свободного доступа заявителей в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106" w:name="sub_1217"/>
      <w:bookmarkEnd w:id="106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Показатели доступности и качества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  <w:lang w:eastAsia="ru-RU"/>
        </w:rPr>
      </w:r>
      <w:bookmarkStart w:id="107" w:name="sub_1217"/>
      <w:bookmarkStart w:id="108" w:name="sub_1217"/>
      <w:bookmarkEnd w:id="10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9" w:name="sub_1036"/>
      <w:bookmarkEnd w:id="109"/>
      <w:r>
        <w:rPr>
          <w:rFonts w:cs="Times New Roman" w:ascii="Times New Roman" w:hAnsi="Times New Roman"/>
          <w:sz w:val="28"/>
          <w:szCs w:val="28"/>
        </w:rPr>
        <w:t>26. Критериями доступности и качества оказания при предоставлении государствен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0" w:name="sub_1036"/>
      <w:bookmarkEnd w:id="110"/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рассмотрение документов, указанных в пункте 12 настоящего Регламента, в случае необходимости - с участием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11" w:name="sub_1037"/>
      <w:bookmarkStart w:id="112" w:name="sub_1037"/>
      <w:bookmarkEnd w:id="1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в многофункциональных центрах предоставления государственных и муниципальных услуг и  особенности предоставления государственной услуги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государственной услуги заявитель представляет документы (содержащиеся в них сведения), необходимые для предоставления государственной услуги, в управления социальной защиты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государственной услуги и документы (содержащиеся в них сведения), необходимые для предоставления государственной услуги, не предоставляются через многофункциональные центры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в электронном виде не предо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3" w:name="sub_1037"/>
      <w:bookmarkEnd w:id="113"/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получения на Портале информации о предоставляемой государственной услуге, а также форм документов, необходимых для получ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bookmarkStart w:id="114" w:name="sub_1301"/>
      <w:bookmarkEnd w:id="114"/>
      <w:r>
        <w:rPr>
          <w:rFonts w:cs="Times New Roman" w:ascii="Times New Roman" w:hAnsi="Times New Roman"/>
          <w:bCs/>
          <w:color w:val="26282F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. Состав, последовательность и сроки вы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административных процедур, требования к поряд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их выполнения, в том числе особенности вы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административных процедур в электронной форме, а так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Исчерпывающий перечень административных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  <w:lang w:eastAsia="ru-RU"/>
        </w:rPr>
      </w:r>
      <w:bookmarkStart w:id="115" w:name="sub_1301"/>
      <w:bookmarkStart w:id="116" w:name="sub_1301"/>
      <w:bookmarkEnd w:id="11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7" w:name="sub_1042"/>
      <w:bookmarkEnd w:id="117"/>
      <w:r>
        <w:rPr>
          <w:rFonts w:cs="Times New Roman" w:ascii="Times New Roman" w:hAnsi="Times New Roman"/>
          <w:sz w:val="28"/>
          <w:szCs w:val="28"/>
        </w:rPr>
        <w:t>28. Предоставление государствен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18" w:name="sub_1042"/>
      <w:bookmarkStart w:id="119" w:name="sub_10421"/>
      <w:bookmarkEnd w:id="118"/>
      <w:r>
        <w:rPr>
          <w:rFonts w:cs="Times New Roman" w:ascii="Times New Roman" w:hAnsi="Times New Roman"/>
          <w:sz w:val="28"/>
          <w:szCs w:val="28"/>
        </w:rPr>
        <w:t>а) </w:t>
      </w:r>
      <w:hyperlink w:anchor="sub_10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обретение министерством путевок в санаторно-курортные организации</w:t>
        </w:r>
      </w:hyperlink>
      <w:bookmarkStart w:id="120" w:name="sub_10422"/>
      <w:bookmarkEnd w:id="11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1" w:name="sub_10423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б) прием и регистрация управлением социальной защиты населения представленных заявления о предоставлении государственной услуги и прилагаемых к нему документов, указанных в пункте 12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2" w:name="sub_10423"/>
      <w:bookmarkStart w:id="123" w:name="sub_10424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в) направление министерством путевок в санаторно-курортные организации в управления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4" w:name="sub_10424"/>
      <w:bookmarkStart w:id="125" w:name="sub_10425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w:anchor="sub_10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оставление заявителю государственной услу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hyperlink w:anchor="sub_10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нятие решения управлением социальной защиты населения об отказе в предоставлении государственной услуг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6" w:name="sub_10425"/>
      <w:bookmarkStart w:id="127" w:name="sub_10426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 xml:space="preserve">е) </w:t>
      </w:r>
      <w:hyperlink w:anchor="sub_10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каз заявителя от предоставления государственной услуг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8" w:name="sub_10426"/>
      <w:bookmarkEnd w:id="128"/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Регламенту)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Предоставление в установленном порядке информации заявителям и обеспечение доступа заявителей к сведениям о государственной услуге: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государственной услуге доступна для заявителя на Портале. Для получения доступа к возможностям Портала необходимо выбрать субъект Российской Федерации и после открытия списка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;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bookmarkStart w:id="129" w:name="sub_1302"/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Последовательность выполнения административных процедур</w:t>
      </w:r>
      <w:bookmarkEnd w:id="129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26282F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0" w:name="sub_1043"/>
      <w:bookmarkEnd w:id="130"/>
      <w:r>
        <w:rPr>
          <w:rFonts w:cs="Times New Roman" w:ascii="Times New Roman" w:hAnsi="Times New Roman"/>
          <w:sz w:val="28"/>
          <w:szCs w:val="28"/>
        </w:rPr>
        <w:t>30. Приобретение министерством путевок в санаторно-курортные организаци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1" w:name="sub_1043"/>
      <w:bookmarkEnd w:id="131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доведение министерству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инистерством путевок осуществляется за счет средств  краевого бюджета в соответствии со сводной бюджетной росписью бюджета в пределах лимитов бюджетных обязательств, предусмотренных министерству на соответствующий календарный год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вки приобретаются министерством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заключение государственных контрак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казание услуг по санаторно-курортному лечению лиц из числа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 Прием и регистрация управлением социальной защиты населения представленных заявлений о предоставлении государственной услуги и прилагаемых к нему документов, указанных в пункте 12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 почте в управление социальной защиты населения с заявлением и документами,  указанными в пункте 12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социальной защиты на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документов, необходимых для постановки на учет на получение путевки, указанных в пункте 12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ет указанные в заявлении сведения и данные в представленных документах требованиям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ведения, содержащиеся в представленных заявителем документах, и в автоматизированной системе «Учет реализации прав детей на отдых и оздоровление в Краснодарском крае» для проведения сверки данных о предоставлении путевки лицу из числа детей-сирот в течение текущего календарно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не заверенной в установленном порядке копии документа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личное дело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еме документов, представленных заявителем, принимается управлением социальной защиты населения по основаниям, указанным в пункте 15 Регламента. Документы возвращаются лично заявителю в день обращения в управление социальной защиты населения, а при направлении документов по почте - в 5-дневный срок с даты получения этих документов с указанием причин возвр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ем документов заявителя или отказ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 Направление министерством путевок в санаторно-курортные организации в управления соци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вки распределяются министерством между управлениями социальной защиты населения пропорционально численности лиц из числа детей-сирот и детей, оставшихся без попечения родителей, нуждающихся в санаторно-курортном лечении, состоящих на диспансерном учете по профилям заболеваний, указанных в заявках, представляемых в министерство органами местного самоуправления муниципальных районов и городских округов Краснодарского края, осуществляющими отдельные государственные полномочия по организации и осуществлению деятельности п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еке и попечительст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тношении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</w:t>
      </w:r>
      <w:hyperlink w:anchor="sub_10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оставление заявителю государственной услу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0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нятие решения управлением социальной защиты населения об отказе в предоставлении государственной услуг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предоставляются заявителям по мере их поступления в управление социальной защиты населения в течение календарн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рабочего дня с момента получения путевок от министерства должностное лицо управления социальной защиты населения информирует заявителей посредством телефонной связи (в случае отсутствия телефона - письменно по почте) о наличии путе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гласии заявителя на получение путевки в санаторно-курортную организацию должностное лицо управления социальной защиты населения информирует заявителя о необходимости оформления санаторно-курортной карты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путевки должностное лицо управления социальной защиты населения в бланке путевки указывает сведения, необходимые для заполнения бланка путе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незаполненных (чистых) бланков путевок запрещаетс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равления в бланке путевки должны быть заверены подписью должностного лица управления социальной защиты населения, с указанием его должности и расшифровки подписи, а также печатью управления социальной защиты населени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возможности у заявителя лично получить путевку, путевка может быть выдана управлением социальной защиты населения иному лицу, уполномоченному заявителем на получение путевки (далее - получатель), на основании нотариальной доверенност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ем (получателем) составляется расписка в получении путевки (приложение № 4)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звращения из санаторно-курортной организации заявитель в течение 5 рабочих дней со дня окончания срока пребывания в санаторно-курортной организации представляет в управление социальной защиты населения отрывной (обратный) талон к путе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едоставление путевки заявителю или иному лицу, уполномоченному заявителем на получение путевк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 Решение об отказе в предоставлении государственной услуги принимается управлением социальной защиты населения по основаниям, предусмотренным пунктами 18-19 Регламент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 рабочих дней со дня выявления факта представленной заявителем недостоверной информации, а также исправлений, которые не позволяют однозначно истолковать их содержание, управление социальной защиты населения возвращает документы заявителю по почте с письменным указанием причин такого отказ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о 15 ноября текущего календарного года размещение заказов на оказание услуг по санаторно-курортному лечению лиц из числа детей-сирот по соответствующему профилю заболевания не привело к заключению контрактов (договоров) управление социальной защиты населения не позднее 25 декабря текущего календарного года возвращает документы заявителю по почте с письменным обоснованием причин невозможности предоставления путевки в санаторно-курортную организацию по соответствующему профилю заболевани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</w:t>
      </w:r>
      <w:hyperlink w:anchor="sub_10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каз заявителя от предоставления государственной услуг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при наличии уважительной причины (состояние здоровья) отказался от имеющейся в наличии путевки, очередь за ним сохраняется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врата путевки (при условии, что заявитель не находился в санаторно-курортной организации) заявитель не позднее первого дня пребывания в санаторно-курортной организации, указанного в путевке, представляет в управление социальной защиты населения письменное заявление о возврате путевки с указанием причин возврата путевки (приложение № 5)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рабочего дня должностное лицо предлагает возвращенную путевку следующему по очереди (по списку) заявителю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анк возвращенной путевки должностное лицо вносит соответствующие исправления и запись «исправленному верить», которая заверяется подписью должностного лица, с указанием его должности и расшифровки подписи, а также печатью управления социальной защиты населени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врата заявителем предоставленной путевки позднее первого дня пребывания в санаторно-курортной организации, указанного в путевке, последующее рассмотрение вопроса о выдаче путевки заявителю в текущем календарном году осуществляется на основании вновь поданного заявления с приложенными документами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 Заявления, не обеспеченные путевками в текущем календарном году, в следующем календарном году не учитываются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132" w:name="sub_1304"/>
      <w:bookmarkStart w:id="133" w:name="sub_1304"/>
      <w:bookmarkEnd w:id="13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Требования к порядку выполнения административных процед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6282F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  <w:lang w:eastAsia="ru-RU"/>
        </w:rPr>
      </w:r>
      <w:bookmarkStart w:id="134" w:name="sub_1304"/>
      <w:bookmarkStart w:id="135" w:name="sub_1304"/>
      <w:bookmarkEnd w:id="13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6" w:name="sub_1052"/>
      <w:bookmarkEnd w:id="136"/>
      <w:r>
        <w:rPr>
          <w:rFonts w:cs="Times New Roman" w:ascii="Times New Roman" w:hAnsi="Times New Roman"/>
          <w:sz w:val="28"/>
          <w:szCs w:val="28"/>
        </w:rPr>
        <w:t>37. Обращение заявителя с документами, предусмотренными пунктом 12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7" w:name="sub_1052"/>
      <w:bookmarkStart w:id="138" w:name="sub_1052"/>
      <w:bookmarkEnd w:id="13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39" w:name="sub_1400"/>
      <w:bookmarkEnd w:id="139"/>
      <w:r>
        <w:rPr>
          <w:rFonts w:cs="Times New Roman" w:ascii="Times New Roman" w:hAnsi="Times New Roman"/>
          <w:bCs/>
          <w:color w:val="26282F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. 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  <w:lang w:eastAsia="ru-RU"/>
        </w:rPr>
      </w:r>
      <w:bookmarkStart w:id="140" w:name="sub_1400"/>
      <w:bookmarkStart w:id="141" w:name="sub_1400"/>
      <w:bookmarkEnd w:id="14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существления текущего контроля за соблюдение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полнением ответственными должностными лицами положений Регламента и иных нормативных правовых актов, устанавливающих  требования  к предоставлению государственной услуг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нятием ими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 Должностные лица государственных  органов,  участвующих  в предоставлении государственной услуги, при предоставлении государственной услуги руководствуются положениями настоящего Регламента. В  должностных регламентах специалистов, участвующих в предоставлении  государственной  услуги,  осуществляющих  функции  по предоставлению  государственной  услуги,  устанавливаются  должностные обязанности,  ответственность,  требования  к  знаниям  и  квалификации специа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органов, участвующих в предоставлении государственной услуги, несут персональную ответственность за исполнение административных процедур  и  соблюдение  сроков,  установленных  настоящим  Регламентом.  При предоставлении  государственной  услуги  гражданину  гарантируется  право  на получение   информации  о  своих  правах,  обязанностях  и  условиях  оказания государственной  услуги,  защиту  сведений  о  персональных  данных, уважительное отношение со стороны специа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 Текущий  контроль  и  координация  последовательности  действий, определенных  административными  процедурами,  по  предоставлению государственной  услуги  специалистами  управлений  социальной  защиты населения осуществляется постоянно непосредственно их начальни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 Министерство организует и осуществляет контроль за исполнением  соответствующих  административных  процедур  Регламента управлениями социальной защиты населения. Проверки полноты и качества предоставления государственной услуги включают  в  себя  проведение  проверок,  выявление  и  устранение  нарушений прав заявителей, рассмотрение, принятие решений и подготовку ответов на обращения заявителей, содержащих жалобы на действия (бездействие) и  решения  должностных  лиц  управлений  социальной  защиты  населения, ответственных за предоставление государственной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периодичность осуществления планов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неплановых проверок полноты и качества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, в том числе порядок и формы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нотой и качеством предоставления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 В целях осуществления контроля за предоставлением государственной  услуги, а также выявления и устранения нарушений прав заявителей министерством проводятся плановые и внеплановые проверки. 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 административного регламента  предоставления государственной услуги  осуществляется  отдел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защите прав и интересов лиц из числа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 Внеплановые  проверки  управлений  социальной  защиты населения проводятся министерством по обращениям заявителей. Плановые  проверки  управлений  социальной  защиты  населения проводятся  на  основании плана работы отдел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защите прав и интересов лиц из числа детей-сирот и детей, оставшихся без попечения родителей, министер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 Результаты плановых и внеплановых  проверок  оформляются  в виде справок, в которых отмечаются выявленные недостатки и предложения по их устран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должностных лиц исполнительных орга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власти Краснодарского края за решения и действия (бездействие), принимаемые (осуществляемые) ими в хо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 в  порядке,  установленном  законодательством 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 Должностные  лица министерства, управлений  социальной  защиты  населения, ответственные  за  осуществление  административных  процедур  по предоставлению государственной услуги, несут установленную законодательством  Российской  Федерации  ответственность  за  решения  и действия (бездействие), принимаемые в ходе предоставления государственной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, характеризующие требования к поряд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ормам контроля за предоставлением государственной услуг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 процедурами  по  исполнению  государственной  услуги  и принятием  решений  должностными  лицами,  путем  проведения  проверок соблюдения  и  исполнения  должностными  лицами  управления  социальной защиты  населения  нормативных  правовых  актов  Российской  Федерации, Краснодарского края, а также положений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также  проводится  по  конкретному  обращению  гражданина или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Досудебный (внесудебный) порядок обжалования решений и действий (бездействия) исполнительного органа государственной в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предоставляющего государственну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у, а также его должностных лиц, государ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х служащих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ьного органа государственной власти Краснодарского края, предоставляющего государственную услугу, а также должностных лиц,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обжаловать решения и действия (бездействие) управления  социальной  защиты населения и министерства, должностных  лиц, государственных гражданских служащих при предоставлении государственной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 Заявитель может обратиться с жалобой, в том  числе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нарушение срока регистрации заявления о предоставлении государствен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 нарушение срока предоставления государствен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требование  у  заявителя  документов,  не  предусмотренных нормативными  правовыми  актами  Российской  Федерации, нормативными правовыми  актами  субъектов  Российской  Федерации,  для  предоставления государствен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 отказ в приеме документов, предоставление которых предусмотрено нормативными  правовыми  актами  Российской  Федерации, нормативными правовыми  актами  субъектов  Российской  Федерации,  для  предоставления государственной услуги, у заяви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 отказ  в предоставлении государственной услуги, если основания отказа не предусмотрены федеральными законами и принятыми в соответствии с  ними  нормативными  правовыми  актами  Российской  Федерации, нормативными правовыми актами субъектов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 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 и уполномоченные на рассмотр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 Заявитель  вправе  обжаловать  решения  и  действия  (бездействие), принятые в ходе предоставления государственной услуги должностным лицом управления  социальной  защиты  населения  –  руководителю  управления социальной защиты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 В случае,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 В случае, если  заявитель не  удовлетворен  решением,  принятым руководителем управления социальной защиты населения или министерством, то он вправе обратиться в администрацию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рассмотрения жалоб на решения и действия (бездействие) должностных лиц, принятые в ходе предоставления государственной  услуги, установлены постановлением главы администрации (губернатора) Краснодарского края от 11 февраля 2013 года № 100 «Об утверждении Порядка подачи и рассмотрения  жалоб  на  решения  и действия (бездействие) исполнительных  органов государственной  власти  Краснодарского  края  и  их должностных  лиц, государственных  гражданских служащих Краснодарского края и о внесении изменений в отдельные постановления главы администрации (губернатора) Краснодарского кра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 Основанием  для начала  процедуры  досудебного  обжалования является  поступление  письменного  обращения  с  жалобой  на  действия (бездействие)  и решения,  принятые  (осуществляемые)  в  ходе  предоставления государственной услуги на основании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 Заявители  имеют  право  подать  жалобу  в  письменной  форме  на бумажном  носителе  либо  в  электронной  форме  в  управление  социальной защиты населения, в министер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 Жалоба  может  быть  направлена  по  почте,  с  использованием информационно-телекоммуникационной сети «Интернет», официального сайта министерства  в  информационно-телекоммуникационной  сети  «Интернет»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 Жалоба должна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управления  социальной  защиты  населения или министерства,  должностного лица управления  социальной  защиты  населения или министерства решения и действия (бездействие) которого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ю,  имя, отчество  (последнее  –  при  наличии),  сведения  о  месте жительства заявителя – физического лица либо наименование, сведения о месте нахождения  заявителя  –  юридического  лица,  а  также  номер  (номера) контактного  телефона,  адрес  (адреса)  электронной  почты  (при  наличии)  и почтовый адрес, по которым должен быть направлен ответ заявител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 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 регистрации, а  в случае  обжалования  отказа  управления социальной защиты  населения, министерства, должностного лиц  управления социальной защиты населения,  министерства  в  приеме  документов  у  заявителя  либо  в исправлении  допущенных  опечаток  и  ошибок или в  случае обжалования нарушения установленного срока таких исправлений в  течение 5 рабочих дней со дня ее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снования  для  приостановления  рассмотрения  жалобы  не предусмотре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 По  результатам  рассмотрения  жалобы  управление  социальной защиты населения, министерство принимает одно из следующих решений: удовлетворяет жалобу, принимает исчерпывающие меры по устранению выявленных  нарушений,  в  том  числе  по  выдаче  заявителю  результата государственной услуги, не позднее 5 рабочих дней со дня принятия решения, если иное не установлено законодательством Российской Федерации; отказывает в удовлетворении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 Управление  социальной  защиты  населения  и  министерство оставляют  жалобу  без  ответа  в  случаях,  указанных  в  пункте  2.18  Порядка подачи  и  рассмотрения  жалоб  на  решения  и  действия  (бездействие) исполнительных  органов  государственной  власти   Краснодарского  края  и  их должностных  лиц,  государственных  гражданских  служащих  Краснодарского края, утвержденного постановлением главы администрации (губернатора) Краснодарского края от 11 февраля 2013 года № 100 «Об утверждении  Порядка подачи  и  рассмотрения  жалоб  на  решения  и  действия  (бездействие) исполнительных  органов государственной власти  Краснодарского края и их должностных  лиц,  государственных  гражданских  служащих  Краснодарского края и о внесении изменений в отдельные постановления главы администрации (губернатора) Краснодарского кра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. Основанием для отказа в удовлетворении жалобы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личие  вступившего  в  законную  силу  решения  суда,  арбитражного суда по жалобе о том же предмете и по тем же основани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ача  жалобы  лицом,  полномочия  которого  не  подтверждены  в порядке, установленном законодательством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личие решения по жалобе, принятого ранее в соответствии с требованиями настоящего раздела, в отношении того же заявителя и по тому же предм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на жалобу не дается в случа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я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я возможности прочитать какую-либо часть текста жалобы, фамилию, имя, отчество (при  наличии) и (или) почтовый адрес заявителя, указанные в жалоб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 Не  позднее дня,  следующего за днем принятия решения, указанного в настоящем разделе, заявителю в письменной форме или по желанию заявителя в электронной  форме  направляется  мотивированный  ответ  о  результатах рассмотрения жал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 Заявители вправе обжаловать решения, принятые в ходе предоставления государственной услуги, действия или бездействие 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заявителя на получение информации и докумен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 Заявители имеют право обратиться в управление социальной защиты населения, в министерство за получением 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информирования заявителей о порядке по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мотрения жал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 Информирование заявителей 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, Порт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И.Н. Добровол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37" w:top="7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к административному регламенту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предоставления государственной услуги по предоставлению  лицам из числа детей-сирот и детей, оставшихся без попечения родителей, при наличии медицинских </w:t>
            </w:r>
            <w:r>
              <w:rPr>
                <w:rFonts w:eastAsia="Calibri" w:cs="Calibri" w:ascii="Times New Roman" w:hAnsi="Times New Roman"/>
                <w:bCs/>
                <w:sz w:val="28"/>
                <w:szCs w:val="28"/>
                <w:lang w:eastAsia="ar-SA"/>
              </w:rPr>
              <w:t>показаний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путево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в санаторно-курортные организаци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ru-RU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ru-RU"/>
        </w:rPr>
        <w:t xml:space="preserve">управлений социальной защиты населения министер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ru-RU"/>
        </w:rPr>
        <w:t xml:space="preserve">социального развития и семейной политики Краснодарского кра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ru-RU"/>
        </w:rPr>
        <w:t>в муниципальных образованиях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ru-RU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22"/>
        <w:gridCol w:w="2256"/>
        <w:gridCol w:w="368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я социальной защиты на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лефон/факс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Абинск, пр.Комсомольский, 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л. 8 (86150) 5-15-70, 4-25-2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-48-70, 4-12-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акс 4-48-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val="en-US" w:eastAsia="ru-RU"/>
                </w:rPr>
                <w:t>abinsk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val="en-US" w:eastAsia="ru-RU"/>
                </w:rPr>
                <w:t>msrsp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-курорте Анап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4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-к. 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рымская, 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-61-71, 3-27-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акс. 4-26-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val="en-US" w:eastAsia="ru-RU"/>
                </w:rPr>
                <w:t>Uszn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val="en-US" w:eastAsia="ru-RU"/>
                </w:rPr>
                <w:t>anapa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eastAsia="ru-RU"/>
                </w:rPr>
                <w:t>@msrsp.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val="en-US" w:eastAsia="ru-RU"/>
                </w:rPr>
                <w:t>krasnodar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. Армавир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9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Тургенева, 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 8 (86137) 2-33-90, 2-33-9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-28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акс 2-33-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0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armavi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шеро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6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Ворошилова, 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/факс 8 (86152)2-55-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2-19-66, 2-86-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1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apshe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логл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расная, 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 8 (86154) 7-19-7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-27-68, 7-19-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54)7-33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2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belgl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лорече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6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расная, 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/факс 8 (86155)2-20-4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8 (86155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2-72-72, 2-4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srs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.4-42, 2-61-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3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belo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msrsp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равление социальной защиты населения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в Брюховец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5275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Брюховецкая,  ул. Красная,  1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8(86156) 3-10-8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-44-08, 3-44-09, 3-32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акс 2-40-4 msrsp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4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bruhov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m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селковском 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Выселки, ул.Ленина,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57)7-42-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7-36-56, 7-30-70, 7-33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5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viselki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msrsp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-курорте Геленджик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4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урзальная, 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\факс 8 (86141)5-49-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5-49-61, 5-18-16, 5-49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6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gele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Горячий Клю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2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Ленина, 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59)3-55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3-63-98, 3-62-24, 3-52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7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gorkl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8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улькевич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1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Энергетиков, 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 8 (86160) 5-55-82, 5-47-4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-45-41, 5-49-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акс 8 (86160) 5-52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8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gulk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msrsp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Динская, ул.Красная, 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6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-58-38, 6-31-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 6-16-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29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dinsk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й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6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. Либкнехта, 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/факс 8 (86132) 2 -05-4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2-27-13, 2-30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30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eisk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вказ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523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. Красная, 1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тел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8(86138)7-10-14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7-71-9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7-71-19, 7-73-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факс 7-30-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31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avkaz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лин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7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Фадеева, 1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63)2-28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 2-27-83, 2-43-5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-19-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32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alini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ане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7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Вокзальная, 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8 (86164) 4-04-08, 7-26-4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7-38-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акс  4-04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33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anev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орен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1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Коренов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Фрунзе, 99-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42)4-01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4-20-11, 4-00-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-20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34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ore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6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Красноармей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Полтавская,  ул. Ленина, д.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65)3-27-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 3-21-46, 3-17-6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35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arm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Центральном внутригородском округе города Краснода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00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Железнодорож-ная,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) 275-18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262-24-45, 259-22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36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cent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Западном внутригородском округе города Краснода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0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Дзержинского,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) 224-97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224-57-98, 215-32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24-57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37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zap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Карасунском внутригородском округе города Краснода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09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ос. Пашковск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Садовая,13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факс 8 (861) 237-26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37-26-96, 237-03-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kar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кубанском внутригород-ском округе города Краснода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00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Фестивальная, 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) 226-47-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220-22-95, 220-28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20-24-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39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prikub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ыл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0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Орджоникидзе, 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61) 3-21-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 3-21-64,  31-9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0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il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ымском 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3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Слободская, 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3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-05-07, 2-13-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 2-11-87, 4-28-12, 2-12-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1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imsk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ган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4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Ленина, 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4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-47-88, 2-10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 2-20-29, 2-28-19, 2-24-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2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urga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ще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Ленина,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6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-45-23,  5-46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 5-02-28, 5-68-74, 5-57-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3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ush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б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онстантинова, 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69)  3-33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3-45-26, 3-27-62, 3-33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4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lab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msrsp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нинград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7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302-й дивизии, 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45)7-34-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7-25-38, 3-71-01, 3-96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5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leni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остовском рай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5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омарова, 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92) 5-35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5-13-01,  5-11-15, 5-11-6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-25-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6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most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вокуба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2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Новокуба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Первомайская, 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тел./факс 8 (86195) 3-01-4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3-01-88, 3-10-89, 3-32-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7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novokub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вопокр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Новопокровская, пер. Комсомольский, 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49)7-14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7-35-18, 7-21-49, 7-32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8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novopok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msrsp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ороде Новороссийск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539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. Новоросси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. Московская,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тел. факс (8617) 21-25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тел. 21-69-50, 21-54-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21-34-8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49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novoros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msrsp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традне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522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. Первомайская,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тел./факс 8 (86144)3-36-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тел. 3-31-36, 3-30-87, 3-36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50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otrad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вл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0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Ленина, 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(86191) 5-28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5-33-74, 5-53-37, 5-22-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51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pavlov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msrsp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морско-Ахтар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8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Братская, 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43)2-1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2-18-62, 2-84-07, 3-13-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52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praht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 Северском рай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2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Севе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Петровского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66)2-16-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2-13-66, 2-22-44, 2-23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53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seve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авя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Ленина, 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/факс 8 (86146)4-13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. 4-39-80, 4-29-60, 4-13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hyperlink r:id="rId54"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Uszn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_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slavk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@msrsp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krasnodar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imes New Roman" w:ascii="Times New Roman" w:hAnsi="Times New Roman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лерском внутригородском районе города-курорта Со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4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Свердлова, 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40-71-2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0-47-78, 40-25-04, 40-41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04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ad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заревском внутригородском  районе города-курорта Со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4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Лазарева,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3-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0-46-80, 70-11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laz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стинском внутригородском районе города-курорта Со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Грибоедова, д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73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2-19-42, 62-26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os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альном внутригородском районе города-курорта Со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Парковая, 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00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64-00-78, 64-00-6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49-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sochic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ромин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расная,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3)5-70-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-70-84, 5-70-81, 4-31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stm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развития и семейной политики Краснодарского края в Тбилис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расная, 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2-38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44-09, 2-30-55, 2-30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tb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рюк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Ленина, 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5-19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-47-35, 4-46-31, 5-33-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temru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имаше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Пролетарская,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4-12-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16-50, 4-41-70, 4-01-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tima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ихорец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Тихорец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Украинская,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7-11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-05-26, 7-04-97, 7-24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tih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уапс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Туап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К.Маркса, 27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2-59-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 2-58-87, 2-98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tuaps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4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Калинина, 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0)5-60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-60-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p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ь-Лаб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23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Советская, 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4-21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21-88, 5-05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la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Щербин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536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т. Старощерби-но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л. Радищева, 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(86151)4-16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26-89, 4-12-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sher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И.Н. Добровольская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8"/>
          <w:headerReference w:type="first" r:id="rId69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426"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142" w:name="sub_100071"/>
            <w:bookmarkStart w:id="143" w:name="sub_100071"/>
            <w:bookmarkEnd w:id="143"/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right" w:pos="963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right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я государственной услуги по предоставлению  лицам из числа детей-сирот и детей, оставшихся без попечения родителей, при наличии медицинских показаний путевок в санаторно-курортные организаци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инициалы, фамил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(ей)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н 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(обязательно)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ставить на учет на получение путевки в санаторно-курортную организаци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ый сезон и период оздоров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болеванием 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боле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вещении меня о наличии путевки обязуюсь оформить санаторно-курортную кар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информирован(а) о мере ответственности за предоставление заведомо недостоверн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тверждаю, что в течение календарного года не получал(а) бесплатных путевок в санаторно-курорт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равлением любых данных,  необходимых  для  проверки предоставленных мною сведений,  и восполнения отсутствующей информации от соответствующих федеральных, краевых  органов государственной власти и органов местного самоуправления,   организаций всех  форм собственности, а также на обработку и использование моих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 20___ года    ____________    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Заявление и документы приняты ________________ 20__г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гистрационный номер _____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пись должностного лица управления: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Линия отре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143"/>
        <w:gridCol w:w="3529"/>
      </w:tblGrid>
      <w:tr>
        <w:trPr>
          <w:trHeight w:val="272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л</w:t>
            </w:r>
          </w:p>
        </w:tc>
      </w:tr>
      <w:tr>
        <w:trPr>
          <w:trHeight w:val="384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 заявления и документо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жностн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я</w:t>
            </w:r>
          </w:p>
        </w:tc>
      </w:tr>
      <w:tr>
        <w:trPr>
          <w:trHeight w:val="3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И.Н. Добровольска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70"/>
          <w:headerReference w:type="first" r:id="rId7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к административному регламенту предоставления государственной услуги по предоставлению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лицам из числа детей-сирот и детей, оставшихся без попечения родителей, при наличии медицинских показаний путевок в санаторно-курортные организации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БЛОК – СХ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735</wp:posOffset>
                </wp:positionH>
                <wp:positionV relativeFrom="paragraph">
                  <wp:posOffset>91440</wp:posOffset>
                </wp:positionV>
                <wp:extent cx="6200775" cy="10839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ретение министерством социального развития и семейной политики Краснодарского края  путевок в санаторно-курортные организации в соответствии с Федеральным законом от 5 апреля 2013 г. №44-ФЗ «О контрактной системе в сфере закупок товаров, работ, услуг для обеспечения государственных и муниципальных нужд» и направление их в   управления социальной защит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5pt;height:85.35pt;mso-wrap-distance-left:9.05pt;mso-wrap-distance-right:9.05pt;mso-wrap-distance-top:0pt;mso-wrap-distance-bottom:0pt;margin-top:7.2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обретение министерством социального развития и семейной политики Краснодарского края  путевок в санаторно-курортные организации в соответствии с Федеральным законом от 5 апреля 2013 г. №44-ФЗ «О контрактной системе в сфере закупок товаров, работ, услуг для обеспечения государственных и муниципальных нужд» и направление их в   управления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840470" cy="47898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0520" cy="4789800"/>
                          <a:chOff x="0" y="0"/>
                          <a:chExt cx="8840520" cy="478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40520" cy="478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8880" y="1590840"/>
                            <a:ext cx="421128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2368080"/>
                            <a:ext cx="263160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367360"/>
                            <a:ext cx="26316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3444840"/>
                            <a:ext cx="263160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заявителя от предоставл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3542760"/>
                            <a:ext cx="263160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880" y="1280880"/>
                            <a:ext cx="144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05740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2057400"/>
                            <a:ext cx="14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310212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23280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7612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1400"/>
                            <a:ext cx="614412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лжностным лицом заявления и документов, поданных на личном приеме либо с использованием средств почтов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6.1pt;height:377.15pt" coordorigin="0,0" coordsize="13922,7543">
                <v:rect id="shape_0" stroked="f" o:allowincell="f" style="position:absolute;left:0;top:0;width:13921;height:7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7;top:2505;width:6631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3729;width:4143;height:1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3728;width:4143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5425;width:4143;height: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заявителя от предоставле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5579;width:4143;height:1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10,2017" to="4711,25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240" to="2521,37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1,3240" to="7442,37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2,4885" to="2522,53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5091" to="7440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435" to="4800,1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99;width:9675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лжностным лицом заявления и документов, поданных на личном приеме либо с использованием средств почтовой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го развития и семей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итики Краснодарского края                                                 И.Н. Добровольская</w:t>
      </w:r>
    </w:p>
    <w:p>
      <w:pPr>
        <w:sectPr>
          <w:headerReference w:type="default" r:id="rId72"/>
          <w:headerReference w:type="first" r:id="rId7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к административному регламенту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предоставления государственной услуги по предоставлению  лицам из числа детей-сирот и детей, оставшихся без попечения родителей, при наличии медицинских </w:t>
            </w:r>
            <w:r>
              <w:rPr>
                <w:rFonts w:eastAsia="Calibri" w:cs="Calibri" w:ascii="Times New Roman" w:hAnsi="Times New Roman"/>
                <w:bCs/>
                <w:sz w:val="28"/>
                <w:szCs w:val="28"/>
                <w:lang w:eastAsia="ar-SA"/>
              </w:rPr>
              <w:t>показаний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путево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в санаторно-курортные организаци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 о получении путевк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номер, кем выдан, дата вы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__ 20___ года получил(а) путевку №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именование санаторно-курортн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 места нахождения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езда _______________________________ 20___ год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врата путевки обязуюсь в течение суток в письменном виде уведомить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управления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чине возврата путевк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5 рабочих дней после окончания срока пребывания в санаторно-курортной организации обязуюсь вернуть отрывной (обратный) талон к путевке  в 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тверждаю, что в течение календарного года не получал(а) бесплатных путе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разъяснено, что в случае установления факта представления мною  заведомо недостоверных сведений, документов я обязан(а) в течение 30 календарных дней со дня получения извещения министерства об установлении факта представления заведомо недостоверных сведений, документов перечислить полную стоимость путевки на счет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моего отказа от перечисления стоимости путевки на счет министерства взыскание стоимости путевки может быть осуществлено министерством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__» _____________ 20___ года    _______________     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расшифровка подпис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И.Н. Добровол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74"/>
          <w:headerReference w:type="first" r:id="rId7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784"/>
        <w:gridCol w:w="177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к административному регламенту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предоставления государственной услуги по предоставлению  лицам из числа детей-сирот и детей, оставшихся без попечения родителей, </w:t>
            </w:r>
            <w:r>
              <w:rPr>
                <w:rFonts w:eastAsia="Calibri" w:cs="Calibri" w:ascii="Times New Roman" w:hAnsi="Times New Roman"/>
                <w:bCs/>
                <w:sz w:val="28"/>
                <w:szCs w:val="28"/>
                <w:lang w:eastAsia="ar-SA"/>
              </w:rPr>
              <w:t>при наличии медицинских показаний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путевок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анаторно-курортные организации </w:t>
            </w:r>
          </w:p>
        </w:tc>
      </w:tr>
      <w:tr>
        <w:trPr/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ю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, инициалы, фамил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(ей)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н 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(обязательно)___________________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озврате путевк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ю путевку № _______________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анаторно-курортной организации, адрес места нахо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заезда _________________________________ 20___ года  по прич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а возврата путев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ода   _____________       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И.Н. Добровольская</w:t>
      </w:r>
    </w:p>
    <w:sectPr>
      <w:headerReference w:type="default" r:id="rId7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Верх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HTMLPreformattedChar1">
    <w:name w:val="HTML Preformatted Char1"/>
    <w:qFormat/>
    <w:rPr>
      <w:rFonts w:ascii="Arial Unicode MS" w:hAnsi="Arial Unicode MS" w:eastAsia="Arial Unicode MS" w:cs="Arial Unicode MS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Calibri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rant.krasnodar.ru/document?id=12077515&amp;sub=0" TargetMode="External"/><Relationship Id="rId4" Type="http://schemas.openxmlformats.org/officeDocument/2006/relationships/hyperlink" Target="http://garant.krasnodar.ru/document?id=12085976&amp;sub=0" TargetMode="External"/><Relationship Id="rId5" Type="http://schemas.openxmlformats.org/officeDocument/2006/relationships/hyperlink" Target="http://garant.krasnodar.ru/document?id=36803837&amp;sub=0" TargetMode="External"/><Relationship Id="rId6" Type="http://schemas.openxmlformats.org/officeDocument/2006/relationships/hyperlink" Target="http://garant.krasnodar.ru/document?id=36972938&amp;sub=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http://garant.krasnodar.ru/document?id=10064072&amp;sub=31" TargetMode="External"/><Relationship Id="rId10" Type="http://schemas.openxmlformats.org/officeDocument/2006/relationships/hyperlink" Target="http://www.pravo.gov.ru/" TargetMode="External"/><Relationship Id="rId11" Type="http://schemas.openxmlformats.org/officeDocument/2006/relationships/hyperlink" Target="http://garant.krasnodar.ru/document?id=12037974&amp;sub=0" TargetMode="External"/><Relationship Id="rId12" Type="http://schemas.openxmlformats.org/officeDocument/2006/relationships/hyperlink" Target="http://admkrai.krasnodar.ru/ndocs/" TargetMode="External"/><Relationship Id="rId13" Type="http://schemas.openxmlformats.org/officeDocument/2006/relationships/hyperlink" Target="http://garant.krasnodar.ru/document?id=12037974&amp;sub=2000" TargetMode="External"/><Relationship Id="rId14" Type="http://schemas.openxmlformats.org/officeDocument/2006/relationships/hyperlink" Target="http://garant.krasnodar.ru/document?id=12037974&amp;sub=0" TargetMode="External"/><Relationship Id="rId15" Type="http://schemas.openxmlformats.org/officeDocument/2006/relationships/hyperlink" Target="http://garant.krasnodar.ru/document?id=10064072&amp;sub=31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yperlink" Target="mailto:Uszn_abinsk@msrsp.krasnodar.ru" TargetMode="External"/><Relationship Id="rId19" Type="http://schemas.openxmlformats.org/officeDocument/2006/relationships/hyperlink" Target="mailto:Uszn_anapa@.krasnodar.ru" TargetMode="External"/><Relationship Id="rId20" Type="http://schemas.openxmlformats.org/officeDocument/2006/relationships/hyperlink" Target="mailto:Uszn_armavir@msrsp.krasnodar.ru" TargetMode="External"/><Relationship Id="rId21" Type="http://schemas.openxmlformats.org/officeDocument/2006/relationships/hyperlink" Target="mailto:Uszn_apsher@msrsp.krasnodar.ru" TargetMode="External"/><Relationship Id="rId22" Type="http://schemas.openxmlformats.org/officeDocument/2006/relationships/hyperlink" Target="mailto:Uszn_belgl@msrsp.krasnodar.ru" TargetMode="External"/><Relationship Id="rId23" Type="http://schemas.openxmlformats.org/officeDocument/2006/relationships/hyperlink" Target="mailto:Uszn_belor@msrsp.krasnodar.ru" TargetMode="External"/><Relationship Id="rId24" Type="http://schemas.openxmlformats.org/officeDocument/2006/relationships/hyperlink" Target="mailto:Uszn_bruhov@msrsp.krasnodar.ru" TargetMode="External"/><Relationship Id="rId25" Type="http://schemas.openxmlformats.org/officeDocument/2006/relationships/hyperlink" Target="mailto:Uszn_viselki@msrsp.krasnodar.ru" TargetMode="External"/><Relationship Id="rId26" Type="http://schemas.openxmlformats.org/officeDocument/2006/relationships/hyperlink" Target="mailto:Uszn_gelen@msrsp.krasnodar.ru" TargetMode="External"/><Relationship Id="rId27" Type="http://schemas.openxmlformats.org/officeDocument/2006/relationships/hyperlink" Target="mailto:Uszn_gorkl@msrsp.krasnodar.ru" TargetMode="External"/><Relationship Id="rId28" Type="http://schemas.openxmlformats.org/officeDocument/2006/relationships/hyperlink" Target="mailto:Uszn_gulk@msrsp.krasnodar.ru" TargetMode="External"/><Relationship Id="rId29" Type="http://schemas.openxmlformats.org/officeDocument/2006/relationships/hyperlink" Target="mailto:Uszn_dinsk@msrsp.krasnodar.ru" TargetMode="External"/><Relationship Id="rId30" Type="http://schemas.openxmlformats.org/officeDocument/2006/relationships/hyperlink" Target="mailto:Uszn_eiskr@msrsp.krasnodar.ru" TargetMode="External"/><Relationship Id="rId31" Type="http://schemas.openxmlformats.org/officeDocument/2006/relationships/hyperlink" Target="mailto:Uszn_kavkaz@msrsp.krasnodar.ru" TargetMode="External"/><Relationship Id="rId32" Type="http://schemas.openxmlformats.org/officeDocument/2006/relationships/hyperlink" Target="mailto:Uszn_kalinin@msrsp.krasnodar.ru" TargetMode="External"/><Relationship Id="rId33" Type="http://schemas.openxmlformats.org/officeDocument/2006/relationships/hyperlink" Target="mailto:Uszn_kanev@msrsp.krasnodar.ru" TargetMode="External"/><Relationship Id="rId34" Type="http://schemas.openxmlformats.org/officeDocument/2006/relationships/hyperlink" Target="mailto:Uszn_koren@msrsp.rasnodar.ru" TargetMode="External"/><Relationship Id="rId35" Type="http://schemas.openxmlformats.org/officeDocument/2006/relationships/hyperlink" Target="mailto:Uszn_krasarm@msrsp.krasnodar.ru" TargetMode="External"/><Relationship Id="rId36" Type="http://schemas.openxmlformats.org/officeDocument/2006/relationships/hyperlink" Target="mailto:Uszn_krcent@msrsp.krasnodar.ru" TargetMode="External"/><Relationship Id="rId37" Type="http://schemas.openxmlformats.org/officeDocument/2006/relationships/hyperlink" Target="mailto:Uszn_krzap@msrsp.krasnodar.ru" TargetMode="External"/><Relationship Id="rId38" Type="http://schemas.openxmlformats.org/officeDocument/2006/relationships/hyperlink" Target="mailto:Uszn_krkaras@msrsp.krasnodar.ru" TargetMode="External"/><Relationship Id="rId39" Type="http://schemas.openxmlformats.org/officeDocument/2006/relationships/hyperlink" Target="mailto:Uszn_krprikub@msrsp.krasnodar.ru" TargetMode="External"/><Relationship Id="rId40" Type="http://schemas.openxmlformats.org/officeDocument/2006/relationships/hyperlink" Target="mailto:Uszn_kril@msrsp.krasnodar.ru" TargetMode="External"/><Relationship Id="rId41" Type="http://schemas.openxmlformats.org/officeDocument/2006/relationships/hyperlink" Target="mailto:Uszn_krimsk@msrsp.krasnodar.ru" TargetMode="External"/><Relationship Id="rId42" Type="http://schemas.openxmlformats.org/officeDocument/2006/relationships/hyperlink" Target="mailto:Uszn_kurgan@msrsp.krasnodar.ru" TargetMode="External"/><Relationship Id="rId43" Type="http://schemas.openxmlformats.org/officeDocument/2006/relationships/hyperlink" Target="mailto:Uszn_kush@msrsp.krasnodar.ru" TargetMode="External"/><Relationship Id="rId44" Type="http://schemas.openxmlformats.org/officeDocument/2006/relationships/hyperlink" Target="mailto:Uszn_lab@msrsp.krasnodar.ru" TargetMode="External"/><Relationship Id="rId45" Type="http://schemas.openxmlformats.org/officeDocument/2006/relationships/hyperlink" Target="mailto:Uszn_lenin@msrsp.krasnodar.ru" TargetMode="External"/><Relationship Id="rId46" Type="http://schemas.openxmlformats.org/officeDocument/2006/relationships/hyperlink" Target="mailto:Uszn_most@msrsp.krasnodar.ru" TargetMode="External"/><Relationship Id="rId47" Type="http://schemas.openxmlformats.org/officeDocument/2006/relationships/hyperlink" Target="mailto:Uszn_novokub@msrsp.krasnodar.ru" TargetMode="External"/><Relationship Id="rId48" Type="http://schemas.openxmlformats.org/officeDocument/2006/relationships/hyperlink" Target="mailto:Uszn_novopok@msrsp.krasnodar.ru" TargetMode="External"/><Relationship Id="rId49" Type="http://schemas.openxmlformats.org/officeDocument/2006/relationships/hyperlink" Target="mailto:Uszn_novoros@msrsp.krasnodar.ru" TargetMode="External"/><Relationship Id="rId50" Type="http://schemas.openxmlformats.org/officeDocument/2006/relationships/hyperlink" Target="mailto:Uszn_otrad@msrsp.krasnodar.ru" TargetMode="External"/><Relationship Id="rId51" Type="http://schemas.openxmlformats.org/officeDocument/2006/relationships/hyperlink" Target="mailto:Uszn_pavlov@msrsp.krasnodar.ru" TargetMode="External"/><Relationship Id="rId52" Type="http://schemas.openxmlformats.org/officeDocument/2006/relationships/hyperlink" Target="mailto:Uszn_praht@msrsp.krasnodar.ru" TargetMode="External"/><Relationship Id="rId53" Type="http://schemas.openxmlformats.org/officeDocument/2006/relationships/hyperlink" Target="mailto:Uszn_sever@msrsp.krasnodar.ru" TargetMode="External"/><Relationship Id="rId54" Type="http://schemas.openxmlformats.org/officeDocument/2006/relationships/hyperlink" Target="mailto:Uszn_slavk@msrsp.krasnodar.ru" TargetMode="External"/><Relationship Id="rId55" Type="http://schemas.openxmlformats.org/officeDocument/2006/relationships/hyperlink" Target="mailto:Uszn_adler@msrsp.krasnodar.ru" TargetMode="External"/><Relationship Id="rId56" Type="http://schemas.openxmlformats.org/officeDocument/2006/relationships/hyperlink" Target="mailto:Uszn_lazar@msrsp.krasnodar.ru" TargetMode="External"/><Relationship Id="rId57" Type="http://schemas.openxmlformats.org/officeDocument/2006/relationships/hyperlink" Target="mailto:Uszn_hosta@msrsp.krasnodar.ru" TargetMode="External"/><Relationship Id="rId58" Type="http://schemas.openxmlformats.org/officeDocument/2006/relationships/hyperlink" Target="mailto:Uszn_sochicen@msrsp.krasnodar.ru" TargetMode="External"/><Relationship Id="rId59" Type="http://schemas.openxmlformats.org/officeDocument/2006/relationships/hyperlink" Target="mailto:Uszn_stmin@msrsp.krasnodar.ru" TargetMode="External"/><Relationship Id="rId60" Type="http://schemas.openxmlformats.org/officeDocument/2006/relationships/hyperlink" Target="mailto:Uszn_tbil@msrsp.krasnodar.ru" TargetMode="External"/><Relationship Id="rId61" Type="http://schemas.openxmlformats.org/officeDocument/2006/relationships/hyperlink" Target="mailto:Uszn_temruk@msrsp.krasnodar.ru" TargetMode="External"/><Relationship Id="rId62" Type="http://schemas.openxmlformats.org/officeDocument/2006/relationships/hyperlink" Target="mailto:Uszn_timash@msrsp.krasnodar.ru" TargetMode="External"/><Relationship Id="rId63" Type="http://schemas.openxmlformats.org/officeDocument/2006/relationships/hyperlink" Target="mailto:Uszn_tihr@msrsp.krasnodar.ru" TargetMode="External"/><Relationship Id="rId64" Type="http://schemas.openxmlformats.org/officeDocument/2006/relationships/hyperlink" Target="mailto:Uszn_tuapser@msrsp.krasnodar.ru" TargetMode="External"/><Relationship Id="rId65" Type="http://schemas.openxmlformats.org/officeDocument/2006/relationships/hyperlink" Target="mailto:Uszn_uspen@msrsp.krasnodar.ru" TargetMode="External"/><Relationship Id="rId66" Type="http://schemas.openxmlformats.org/officeDocument/2006/relationships/hyperlink" Target="mailto:Uszn_ulab@msrsp.krasnodar.ru" TargetMode="External"/><Relationship Id="rId67" Type="http://schemas.openxmlformats.org/officeDocument/2006/relationships/hyperlink" Target="mailto:Uszn_sherb@msrsp.krasnodar.ru" TargetMode="External"/><Relationship Id="rId68" Type="http://schemas.openxmlformats.org/officeDocument/2006/relationships/header" Target="header5.xml"/><Relationship Id="rId69" Type="http://schemas.openxmlformats.org/officeDocument/2006/relationships/header" Target="header6.xml"/><Relationship Id="rId70" Type="http://schemas.openxmlformats.org/officeDocument/2006/relationships/header" Target="header7.xml"/><Relationship Id="rId71" Type="http://schemas.openxmlformats.org/officeDocument/2006/relationships/header" Target="header8.xml"/><Relationship Id="rId72" Type="http://schemas.openxmlformats.org/officeDocument/2006/relationships/header" Target="header9.xml"/><Relationship Id="rId73" Type="http://schemas.openxmlformats.org/officeDocument/2006/relationships/header" Target="header10.xml"/><Relationship Id="rId74" Type="http://schemas.openxmlformats.org/officeDocument/2006/relationships/header" Target="header11.xml"/><Relationship Id="rId75" Type="http://schemas.openxmlformats.org/officeDocument/2006/relationships/header" Target="header12.xml"/><Relationship Id="rId76" Type="http://schemas.openxmlformats.org/officeDocument/2006/relationships/header" Target="header13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07:00Z</dcterms:created>
  <dc:creator>Bosenko J</dc:creator>
  <dc:description/>
  <cp:keywords/>
  <dc:language>en-US</dc:language>
  <cp:lastModifiedBy>Четина Оксана Семеновна</cp:lastModifiedBy>
  <cp:lastPrinted>2014-09-03T15:07:00Z</cp:lastPrinted>
  <dcterms:modified xsi:type="dcterms:W3CDTF">2014-10-29T14:02:00Z</dcterms:modified>
  <cp:revision>11</cp:revision>
  <dc:subject/>
  <dc:title>ПРИЛОЖЕНИЕ № 1</dc:title>
</cp:coreProperties>
</file>