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  <w:t>предоставления государственной услуги</w:t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3978"/>
      </w:tblGrid>
      <w:tr>
        <w:trPr>
          <w:trHeight w:val="3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76885</wp:posOffset>
                      </wp:positionV>
                      <wp:extent cx="685800" cy="113665"/>
                      <wp:effectExtent l="5080" t="7620" r="1587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13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50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43pt;margin-top:37.55pt;width:53.95pt;height:8.9pt;flip:y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формирование и направление в министерств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закрытого текущего списка граждан, заявлений и документов граждан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направление управлением социальной защиты населения межведомственных запросов в органы (организации), участвующие в предоставлении государственной услуги 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228090</wp:posOffset>
                </wp:positionV>
                <wp:extent cx="114300" cy="377825"/>
                <wp:effectExtent l="8890" t="571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78000"/>
                        </a:xfrm>
                        <a:prstGeom prst="downArrow">
                          <a:avLst>
                            <a:gd name="adj1" fmla="val 50000"/>
                            <a:gd name="adj2" fmla="val 825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96.7pt;width:8.95pt;height:29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смотрение заявлений и документов гражда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миссии, оформление решения комиссии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95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  об отказе комиссии в выдаче удостовер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аявки и получение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нков удостоверени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16255</wp:posOffset>
                      </wp:positionV>
                      <wp:extent cx="114300" cy="377825"/>
                      <wp:effectExtent l="8890" t="571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.85pt;margin-top:40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516255</wp:posOffset>
                      </wp:positionV>
                      <wp:extent cx="114300" cy="377825"/>
                      <wp:effectExtent l="8890" t="571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6.85pt;margin-top:40.65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в МЧС России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04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казе МЧС России в выдаче бланка удостовер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1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8:00Z</dcterms:created>
  <dc:creator>ushakova</dc:creator>
  <dc:description/>
  <cp:keywords/>
  <dc:language>en-US</dc:language>
  <cp:lastModifiedBy>Ушакова Елена Ивановна</cp:lastModifiedBy>
  <cp:lastPrinted>2013-11-20T16:20:00Z</cp:lastPrinted>
  <dcterms:modified xsi:type="dcterms:W3CDTF">2014-04-18T05:05:00Z</dcterms:modified>
  <cp:revision>12</cp:revision>
  <dc:subject/>
  <dc:title>Генеральному  директору</dc:title>
</cp:coreProperties>
</file>