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получивше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 другие заболевания, связанные с радиационным воздействием вследствие катастрофы на Чернобыльской АЭС; 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51"/>
        <w:gridCol w:w="38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435610</wp:posOffset>
                      </wp:positionV>
                      <wp:extent cx="567055" cy="113665"/>
                      <wp:effectExtent l="5715" t="8255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70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6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32.4pt;margin-top:34.3pt;width:44.6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рием в управлении социальной защиты населения заявлений и документов граждан, формирование и направл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83870</wp:posOffset>
                      </wp:positionV>
                      <wp:extent cx="114300" cy="377825"/>
                      <wp:effectExtent l="8890" t="571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60.6pt;margin-top:38.1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в министерство закрытой текущей заявки граждан, заявлений и документов граждан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ой услуг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смотрение заявлений и документов гражд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инистерстве, оформление решения о выдач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казе в выдаче) удостовере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об отказе министерст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97230</wp:posOffset>
                      </wp:positionV>
                      <wp:extent cx="114300" cy="377825"/>
                      <wp:effectExtent l="8890" t="571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6pt;margin-top:54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697230</wp:posOffset>
                      </wp:positionV>
                      <wp:extent cx="113665" cy="377825"/>
                      <wp:effectExtent l="9525" t="5715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30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6pt;margin-top:54.9pt;width:8.9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Формирование заявки и получение бланков удостоверений в Министерстве труда и социальной защиты Российской Федерац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6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 отказе Министерства труда и социальной защиты Российской Федерац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Первый заместитель министра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Краснодарского края                                                                                 Т.Ф. Ковалева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05:00Z</dcterms:created>
  <dc:creator>ushakova</dc:creator>
  <dc:description/>
  <cp:keywords/>
  <dc:language>en-US</dc:language>
  <cp:lastModifiedBy>Ушакова Елена Ивановна</cp:lastModifiedBy>
  <cp:lastPrinted>2012-09-05T09:35:00Z</cp:lastPrinted>
  <dcterms:modified xsi:type="dcterms:W3CDTF">2014-06-16T10:22:00Z</dcterms:modified>
  <cp:revision>15</cp:revision>
  <dc:subject/>
  <dc:title>Генеральному  директору</dc:title>
</cp:coreProperties>
</file>