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>МИНИСТЕРСТВО СОЦИАЛЬНОГО РАЗВИТИЯ И СЕМЕЙНОЙ ПОЛИТИКИ 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июля 2014 г.                                                                                        № 3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получившего или перенесш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учевую болезнь и другие заболевания, связан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радиационным воздействием вследствие катастроф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Чернобыльской АЭС; ставшего инвалидо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прилагаемый административный регламент 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ставшего инвалидом» (далее – административный регламент).</w:t>
      </w:r>
    </w:p>
    <w:p>
      <w:pPr>
        <w:pStyle w:val="Normal"/>
        <w:ind w:firstLine="709"/>
        <w:jc w:val="both"/>
        <w:rPr/>
      </w:pPr>
      <w:r>
        <w:rPr/>
        <w:t xml:space="preserve"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и отделу по делам ветеранов министерства социального развития и семейной политики Краснодарского края (Чернышева) обеспечить предоставление государственной услуги в соответствии с утвержденным административным регламентом. 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 работы министерства социального развития и семейной политики Краснодарского края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http://admkrai.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5. Признать утратившим силу приказ министерства социального развития и семейной политики Краснодарского края от 26 октября 2012 года № 476 «Об утверждении административного регламента 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ставшего инвалидом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6. Контроль за выполнением настоящего приказа возложить на первого заместителя министра социального развития и семейной политики Краснодарского края Т.Ф. Ковалев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министра                                                            Т.Ф. Ковалева                  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59:00Z</dcterms:created>
  <dc:creator>ushakova</dc:creator>
  <dc:description/>
  <cp:keywords/>
  <dc:language>en-US</dc:language>
  <cp:lastModifiedBy>Ушакова Елена Ивановна</cp:lastModifiedBy>
  <cp:lastPrinted>2013-08-20T16:36:00Z</cp:lastPrinted>
  <dcterms:modified xsi:type="dcterms:W3CDTF">2014-07-01T12:50:00Z</dcterms:modified>
  <cp:revision>5</cp:revision>
  <dc:subject/>
  <dc:title>ПРОЕКТ</dc:title>
</cp:coreProperties>
</file>