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получивше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ли перенесшего лучевую болезн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другие заболевания, связанные с радиационным воздействием вследствие катастрофы на Чернобыльской АЭС; ставшего инвалидом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812"/>
        <w:rPr/>
      </w:pPr>
      <w:r>
        <w:rPr>
          <w:szCs w:val="28"/>
        </w:rPr>
        <w:t xml:space="preserve">Министру социального развития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и семейной политики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от __________________________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амилия, имя, от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/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шу Вас рассмотреть мои документы и выдать удостоверение </w:t>
      </w:r>
      <w:r>
        <w:rPr/>
        <w:t>получившего или перенесшего лучевую болезнь и другие заболевания, связанные с радиационным воздействием вследствие  катастрофы на  Чернобыльской АЭС; ставшего инвалид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социального развития и семейной политики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19:00Z</dcterms:created>
  <dc:creator>ushakova</dc:creator>
  <dc:description/>
  <cp:keywords/>
  <dc:language>en-US</dc:language>
  <cp:lastModifiedBy>ushakova</cp:lastModifiedBy>
  <cp:lastPrinted>2012-09-05T09:37:00Z</cp:lastPrinted>
  <dcterms:modified xsi:type="dcterms:W3CDTF">2014-01-14T10:06:00Z</dcterms:modified>
  <cp:revision>9</cp:revision>
  <dc:subject/>
  <dc:title>Генеральному  директору</dc:title>
</cp:coreProperties>
</file>