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760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другие заболевания, связанные с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иационным воздействием вследств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астрофы на Чернобыльской АЭС;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дачу бланков удостоверений  гражданам, получившим или перенесшим лучевую болезнь или другие заболевания, связанные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с радиационным воздействием вследствие катастрофы на Чернобыльской АЭС; инвалидам вследствие чернобыльской катастроф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6"/>
        <w:gridCol w:w="1800"/>
        <w:gridCol w:w="1980"/>
        <w:gridCol w:w="1800"/>
        <w:gridCol w:w="1260"/>
        <w:gridCol w:w="1136"/>
        <w:gridCol w:w="2160"/>
        <w:gridCol w:w="25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удостоверения, подтверждающего принадлежность к категории лиц, подвергшихся воздействию радиации вследствие аварии на Ч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причинную связь заболеваний (инвалидности) с воздействием радиации вследствие аварии на Ч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инвалидность (освидетельствование (первичное/повторное – указываются все), группа инвалидности, дата очередного переосвидетель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ервичное (дублика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чина выдачи дубликата удостоверения с приложением копии справки ОВД; акта УСЗН (заполняется 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60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вый заместитель министр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социального развития и семейной политики Краснодарского края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Cs w:val="28"/>
              </w:rPr>
              <w:t>(инициалы, фамилия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7:00Z</dcterms:created>
  <dc:creator>ushakova</dc:creator>
  <dc:description/>
  <cp:keywords/>
  <dc:language>en-US</dc:language>
  <cp:lastModifiedBy>ushakova</cp:lastModifiedBy>
  <cp:lastPrinted>2014-01-14T16:59:00Z</cp:lastPrinted>
  <dcterms:modified xsi:type="dcterms:W3CDTF">2014-01-14T13:01:00Z</dcterms:modified>
  <cp:revision>2</cp:revision>
  <dc:subject/>
  <dc:title>Приложение № 1</dc:title>
</cp:coreProperties>
</file>