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другие заболевания, связанные с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иационным воздействием вследств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астрофы на Чернобыльской АЭС;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дачу бланков удостоверений  гражданам, получившим или перенесшим лучевую болезнь и другие заболевания, связанные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с радиационным воздействием вследствие катастрофы на Чернобыльской АЭС; инвалидам вследствие чернобыльской катастрофы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6"/>
        <w:gridCol w:w="1260"/>
        <w:gridCol w:w="1260"/>
        <w:gridCol w:w="1800"/>
        <w:gridCol w:w="1800"/>
        <w:gridCol w:w="1980"/>
        <w:gridCol w:w="1080"/>
        <w:gridCol w:w="1080"/>
        <w:gridCol w:w="1459"/>
        <w:gridCol w:w="10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еквизиты документа, удостоверяющего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удостоверения, подтверждающего принадлежность к категории лиц, подвергшихся воздействию радиации вследствие аварии на Ч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причинную связь заболеваний (инвалидности) с воздействием радиации вследствие аварии на Ч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инвалидность (освидетельствование (первичное/повторное – указываются все), группа инвалидности, дата очередного переосвидетельств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ервичное (дублика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чина выдачи дубликата удостоверения с приложением копии справки ОВД; акта УСЗН (заполняется при необходим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60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социальной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ы населения министерства социального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звития и семейной политики Краснодарского кра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(городе, районе)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инициалы, фамил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2:00Z</dcterms:created>
  <dc:creator>ushakova</dc:creator>
  <dc:description/>
  <cp:keywords/>
  <dc:language>en-US</dc:language>
  <cp:lastModifiedBy>ushakova</cp:lastModifiedBy>
  <cp:lastPrinted>2007-05-22T17:22:00Z</cp:lastPrinted>
  <dcterms:modified xsi:type="dcterms:W3CDTF">2014-01-14T09:50:00Z</dcterms:modified>
  <cp:revision>3</cp:revision>
  <dc:subject/>
  <dc:title>Приложение № 1</dc:title>
</cp:coreProperties>
</file>