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6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6" w:type="dxa"/>
            <w:tcBorders/>
          </w:tcPr>
          <w:p>
            <w:pPr>
              <w:pStyle w:val="Normal"/>
              <w:ind w:right="612" w:hanging="0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      </w:t>
            </w:r>
            <w:r>
              <w:rPr>
                <w:bCs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 административному регламенту предоставления государственной услуг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ыдача специального удостоверения единого образца гражданам, подвергшимся воздействию радиации вследствие катастроф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Чернобыльской АЭС»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ИНФОРМАЦИЯ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об органах социальной защиты населения</w:t>
      </w:r>
    </w:p>
    <w:p>
      <w:pPr>
        <w:pStyle w:val="Style14"/>
        <w:spacing w:lineRule="auto" w:line="240"/>
        <w:ind w:left="0" w:right="0" w:hanging="0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/>
          <w:b w:val="false"/>
          <w:bCs w:val="false"/>
          <w:iCs/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562"/>
        <w:gridCol w:w="2198"/>
        <w:gridCol w:w="3742"/>
      </w:tblGrid>
      <w:tr>
        <w:trPr>
          <w:tblHeader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/п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Наименование органа социальной защиты населения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овый адрес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Телефон/факс/адрес электронной почты</w:t>
            </w:r>
          </w:p>
        </w:tc>
      </w:tr>
    </w:tbl>
    <w:p>
      <w:pPr>
        <w:pStyle w:val="Style14"/>
        <w:spacing w:lineRule="auto" w:line="240"/>
        <w:ind w:left="0" w:right="0" w:hanging="0"/>
        <w:rPr>
          <w:rFonts w:cs="Times New Roman"/>
          <w:bCs w:val="false"/>
          <w:sz w:val="2"/>
          <w:szCs w:val="2"/>
        </w:rPr>
      </w:pPr>
      <w:r>
        <w:rPr>
          <w:rFonts w:cs="Times New Roman"/>
          <w:bCs w:val="false"/>
          <w:sz w:val="2"/>
          <w:szCs w:val="2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562"/>
        <w:gridCol w:w="2225"/>
        <w:gridCol w:w="3715"/>
      </w:tblGrid>
      <w:tr>
        <w:trPr>
          <w:tblHeader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Чапаева, 58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тел. 8 (861) 259-03-2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259-64-60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факс 8 (861) 259-00-9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hyperlink r:id="rId2"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msrsp</w:t>
              </w:r>
              <w:r>
                <w:rPr>
                  <w:rStyle w:val="InternetLink"/>
                  <w:b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социальной защиты населения министерства социального развития и семейной политики Краснодарского кр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 Аби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32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бинск, пр.Комсомольский, 8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 xml:space="preserve">Тел. 8 (86150) 5-15-70, 4-25-25, 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4-48-70, 4-12-33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факс. 4-48-7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hyperlink r:id="rId3"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uszn_abinsk@msrsp.krasnodar.ru</w:t>
              </w:r>
            </w:hyperlink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городе-курорте Анап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44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Анапа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ымская, 177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133) 3-90-56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4-61-71, 3-27-82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факс. 4-26-1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hyperlink r:id="rId4"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uszn</w:t>
              </w:r>
              <w:r>
                <w:rPr>
                  <w:rStyle w:val="InternetLink"/>
                  <w:b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anapa</w:t>
              </w:r>
              <w:r>
                <w:rPr>
                  <w:rStyle w:val="InternetLink"/>
                  <w:b/>
                  <w:sz w:val="24"/>
                  <w:szCs w:val="24"/>
                  <w:u w:val="none"/>
                </w:rPr>
                <w:t>@msrsp.</w:t>
              </w:r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городе Армавир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905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рмавир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Тургенева, 10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8 (86137) 2-33-90, 2-33-91,   7-28-2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2-33-90</w:t>
            </w:r>
          </w:p>
          <w:p>
            <w:pPr>
              <w:pStyle w:val="TextBodyIndent"/>
              <w:spacing w:before="0" w:after="0"/>
              <w:ind w:left="0" w:hanging="0"/>
              <w:rPr>
                <w:color w:val="000000"/>
              </w:rPr>
            </w:pPr>
            <w:hyperlink r:id="rId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armavi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m</w:t>
              </w:r>
              <w:r>
                <w:rPr>
                  <w:rStyle w:val="InternetLink"/>
                  <w:u w:val="none"/>
                </w:rPr>
                <w:t>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Апшеронском район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69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пшеронс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Ворошилова, 3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52) 2-55-24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19-66, 2-86-9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apshe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Белогли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040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. Белая Глина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7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8 (86154) 7-19-74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-27-68, 7-19-7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4) 7-33-8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belgl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социальной защиты населения министерства социального развития и семейной политики Краснодарского кр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 Белорече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63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Белорече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27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55) 2-20-48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155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-72-72, 2-44-42, 2-61-9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belo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bCs/>
                <w:color w:val="000000"/>
              </w:rPr>
              <w:t xml:space="preserve"> Краснодарского края </w:t>
            </w:r>
          </w:p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в Брюховец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 xml:space="preserve">352750  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Брюховецкая,  ул.Красная,  199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(86156) 3-10-89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3-44-08, 3-44-09, 3-32-4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2-40-4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bruhov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социальной защиты населения министерства социального развития и семейной политики Краснодарского кр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 Выселковском 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10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Выселки, ул.Ленина, 5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57) 7-42-8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36-56, 7-30-70, 7-33-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viselki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городе-курорте Геленджик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46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еленджи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урзальная, 1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41) 5-49-7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9-61, 5-18-16, 5-49-6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gelen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городе Горячий Ключ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9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орячий Ключ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15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59) 3-55-8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3-63-98, 3-62-24, 3-52-6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gorkl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Гулькевич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192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улькевичи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Энергетиков, 29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8 (86160) 5-55-82, 5-43-47,   5-45-41, 5-49-7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8 (86160) 5-52-4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gulk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Ди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Динская, ул.Красная, 5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2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-58-38, 6-31-04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6-16-40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dinsk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Ей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8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Ей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. Либкнехта, 77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32) 2 -05-41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2-27-13, 2-30-2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eisk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Кавказ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238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г. Кропоткин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Красная, 19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Cs/>
                <w:color w:val="000000"/>
              </w:rPr>
              <w:t>тел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8 (86138) 7-10-14,</w:t>
            </w:r>
            <w:r>
              <w:rPr>
                <w:color w:val="000000"/>
              </w:rPr>
              <w:t xml:space="preserve"> 7-71-98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-71-19, 7-73-21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акс 7-30-6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avkaz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Калини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8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алининская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адеева, 147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63) 2-28-0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2-27-83, 2-43-56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-19-5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alinin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bCs/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в Канев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аневская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Вокзальная, 30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164) 4-04-08, 7-26-48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-38-70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 4-04-0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anev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bCs/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в Коренов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18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Кореновск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рунзе, 99-а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42) 4-01-9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0-11, 4-00-02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-20-1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oren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Красноармей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80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Полтавская,  ул.Ленина, д.15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65) 3-27-6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3-21-46, 3-17-65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asarm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городе Краснодар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51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Шоссе Нефтяников 18/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24-51-6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1"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uszn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_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@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msrsp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Центральном внутригородском округе города Краснодар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33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Железнодорож-ная, 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75-18-4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62-24-45, 259-22-6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cent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в Западном внутригородском округе города Краснодар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2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Дзержинского, 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24-97-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25-38-28, 215-32-76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25-38-2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zap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Карасунском внутригородском округе города Краснодар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911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пос. Пашковский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адовая,13/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факс 8 (861) 237-26-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37-26-96, 237-03-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2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karas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Прикубанском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утригородском округ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орода Краснодар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49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естивальная, 1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26-47-6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20-22-95, 220-28-00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0-24-0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uszn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_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prikub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@msrsp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Крылов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8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рылов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Орджоникидзе, 11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1) 3-21-7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 3-21-64,  31-9-0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il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Крымском 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38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ымс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лободская, 10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1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-05-07, 2-13-8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2-11-87, 4-28-12, 2-12-02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imsk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Кургани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4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ургани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7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-47-88, 2-10-8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2-20-29, 2-28-19, 2-24-04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urgan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Кущев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ущев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0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8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-45-23,  5-46-0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 5-02-28, 5-68-74, 5-57-53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ush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Лаби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5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Лабинс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онстантинова, 1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9)  3-33-2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3-45-26, 3-27-62, 3-33-9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lab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Ленинград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4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Ленинград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302 дивизии, 18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45) 7-34-8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25-38, 3-71-01, 3-96-3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lenin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bCs/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Мостов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57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п. Мостовской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омарова, 3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2) 5-35-8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13-01,  5-11-15, 5-11-60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5-25-5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most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Новокуба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24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Новокуба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ервомайская, 12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/факс 8 (86195) 3-01-43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3-01-88, 3-10-89, 3-32-5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hyperlink r:id="rId33"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uszn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_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novokub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@msrsp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Новопокров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02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Новопокровская, пер. Комсомольский, 2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49) 7-14-5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35-18, 7-21-49, 7-32-8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hyperlink r:id="rId34"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uszn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_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novopok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@msrsp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bCs/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в городе Новороссийск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390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г. Новороссий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Московская, 8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Cs/>
                <w:color w:val="000000"/>
              </w:rPr>
              <w:t>тел./факс (8617) 21-25-08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ел. 21-69-50, 21-54-46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1-34-81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novoros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msrsp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bCs/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в Отрадне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229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ст. Отрадн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Первомайская, 10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Cs/>
                <w:color w:val="000000"/>
              </w:rPr>
              <w:t>тел./факс 8 (86144) 3-36-6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л. 3-31-36, 3-30-87, 3-36-4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otrad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в Павлов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4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Павлов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91) 5-28-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33-74, 5-53-37, 5-22-4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pavlov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Приморско-Ахтар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86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Приморско-Ахтар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Братская, 12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43) 2-12-0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18-62, 2-84-07, 3-13-7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praht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в Север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4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Северская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етровского ,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66) 2-16-7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13-66, 2-22-44, 2-23-4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eve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в Славя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56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Славянск-на-Кубан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1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46) 4-13-9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39-80, 4-29-60, 4-13-8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4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lavk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bCs/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городе-курорте Соч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61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оветская, 2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/факс (8622) 96-74-78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-75-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ochi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Адлерском внутригородском районе города-курорта Соч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34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Адлерский район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вердлова, 7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тел/факс. 8 (8622)  40-71-29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0-47-78, 40-25-04, 40-41-6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-04-8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adle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Лазаревском внутригородском  районе города-курорта Соч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2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азарева, 5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-03-9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 70-46-80, 70-11-40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-00-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laza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Хостинском внутригородском районе города-курорта Соч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02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Грибоедова, д.17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-73-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2-19-42, 62-26-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hosta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Центральном  внутригородском районе города-курорта Соч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арковая, 3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-00-2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64-00-78, 64-00-67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-49-5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hyperlink r:id="rId45"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uszn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_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sochicen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@msrsp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Староми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0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Старомин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/факс 8 (86153) 5-70-8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70-84, 5-70-81, 4-31-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tmin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в Тбилис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36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Тбилис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3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/факс 8 (86158) 2-38-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44-09, 2-30-55, 2-30-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bil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Темрюк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5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Темрю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6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/факс 8 (86148) 5-19-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7-35, 4-46-31, 5-33-3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emruk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Тимашев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7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Тимашев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ролетарская, 120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/факс 8 (86130) 4-12-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16-50, 4-41-70, 4-01-5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imash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Тихорец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12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Тихорец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Украинская, 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/факс 8 (86196) 7-11-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05-26, 7-04-97, 7-24-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ih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Туапси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8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Туапсе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.Маркса, 27а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/факс 8 (86167) 2-59-6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 2-58-87, 2-98-4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uapse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Успе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45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. Успенское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алинина, 77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/факс 8 (86140) 5-60-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60-7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uspen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Усть-Лаби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3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Усть-Лаби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оветская, 4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/факс 8 (86135) 4-21-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1-88, 5-05-8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ulab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Щербинов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2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Старощерби-новская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Радищева, 3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/факс: 8(86151) 4-16-7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6-89, 4-12-6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herb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ind w:hanging="360"/>
        <w:jc w:val="both"/>
        <w:rPr/>
      </w:pPr>
      <w:r>
        <w:rPr>
          <w:sz w:val="28"/>
          <w:szCs w:val="28"/>
        </w:rPr>
        <w:t xml:space="preserve">Первый заместитель министра 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ind w:hanging="360"/>
        <w:jc w:val="both"/>
        <w:rPr/>
      </w:pPr>
      <w:r>
        <w:rPr>
          <w:sz w:val="28"/>
          <w:szCs w:val="28"/>
        </w:rPr>
        <w:t xml:space="preserve">социального развития и семейной политики </w:t>
      </w:r>
    </w:p>
    <w:p>
      <w:pPr>
        <w:pStyle w:val="Normal"/>
        <w:tabs>
          <w:tab w:val="clear" w:pos="708"/>
          <w:tab w:val="left" w:pos="-3600" w:leader="none"/>
        </w:tabs>
        <w:ind w:hanging="360"/>
        <w:jc w:val="both"/>
        <w:rPr/>
      </w:pPr>
      <w:r>
        <w:rPr>
          <w:sz w:val="28"/>
          <w:szCs w:val="28"/>
        </w:rPr>
        <w:t xml:space="preserve">Краснодарского края                                                             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   Т.Ф. Ковалева</w:t>
      </w:r>
    </w:p>
    <w:sectPr>
      <w:headerReference w:type="default" r:id="rId55"/>
      <w:headerReference w:type="first" r:id="rId5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宋体"/>
      <w:lang w:eastAsia="zh-CN"/>
    </w:rPr>
  </w:style>
  <w:style w:type="paragraph" w:styleId="Style14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rsp@krasnodar.ru" TargetMode="External"/><Relationship Id="rId3" Type="http://schemas.openxmlformats.org/officeDocument/2006/relationships/hyperlink" Target="mailto:uszn_abinsk@msrsp.krasnodar.ru" TargetMode="External"/><Relationship Id="rId4" Type="http://schemas.openxmlformats.org/officeDocument/2006/relationships/hyperlink" Target="mailto:uszn_anapa@msrsp.krasnodar.ru" TargetMode="External"/><Relationship Id="rId5" Type="http://schemas.openxmlformats.org/officeDocument/2006/relationships/hyperlink" Target="mailto:uszn_armavir@msrsp.krasnodar.ru" TargetMode="External"/><Relationship Id="rId6" Type="http://schemas.openxmlformats.org/officeDocument/2006/relationships/hyperlink" Target="mailto:uszn_apsher@msrsp.krasnodar.ru" TargetMode="External"/><Relationship Id="rId7" Type="http://schemas.openxmlformats.org/officeDocument/2006/relationships/hyperlink" Target="mailto:uszn_belgl@msrsp.krasnodar.ru" TargetMode="External"/><Relationship Id="rId8" Type="http://schemas.openxmlformats.org/officeDocument/2006/relationships/hyperlink" Target="mailto:uszn_belor@msrsp.krasnodar.ru" TargetMode="External"/><Relationship Id="rId9" Type="http://schemas.openxmlformats.org/officeDocument/2006/relationships/hyperlink" Target="mailto:uszn_bruhov@msrsp.krasnodar.ru" TargetMode="External"/><Relationship Id="rId10" Type="http://schemas.openxmlformats.org/officeDocument/2006/relationships/hyperlink" Target="mailto:uszn_viselki@msrsp.krasnodar.ru" TargetMode="External"/><Relationship Id="rId11" Type="http://schemas.openxmlformats.org/officeDocument/2006/relationships/hyperlink" Target="mailto:uszn_gelen@msrsp.krasnodar.ru" TargetMode="External"/><Relationship Id="rId12" Type="http://schemas.openxmlformats.org/officeDocument/2006/relationships/hyperlink" Target="mailto:uszn_gorkl@msrsp.krasnodar.ru" TargetMode="External"/><Relationship Id="rId13" Type="http://schemas.openxmlformats.org/officeDocument/2006/relationships/hyperlink" Target="mailto:uszn_gulk@msrsp.krasnodar.ru" TargetMode="External"/><Relationship Id="rId14" Type="http://schemas.openxmlformats.org/officeDocument/2006/relationships/hyperlink" Target="mailto:uszn_dinsk@msrsp.krasnodar.ru" TargetMode="External"/><Relationship Id="rId15" Type="http://schemas.openxmlformats.org/officeDocument/2006/relationships/hyperlink" Target="mailto:uszn_eiskr@msrsp.krasnodar.ru" TargetMode="External"/><Relationship Id="rId16" Type="http://schemas.openxmlformats.org/officeDocument/2006/relationships/hyperlink" Target="mailto:uszn_kavkaz@msrsp.krasnodar.ru" TargetMode="External"/><Relationship Id="rId17" Type="http://schemas.openxmlformats.org/officeDocument/2006/relationships/hyperlink" Target="mailto:uszn_kalinin@msrsp.krasnodar.ru" TargetMode="External"/><Relationship Id="rId18" Type="http://schemas.openxmlformats.org/officeDocument/2006/relationships/hyperlink" Target="mailto:uszn_kanev@msrsp.krasnodar.ru" TargetMode="External"/><Relationship Id="rId19" Type="http://schemas.openxmlformats.org/officeDocument/2006/relationships/hyperlink" Target="mailto:uszn_koren@msrsp.krasnodar.ru" TargetMode="External"/><Relationship Id="rId20" Type="http://schemas.openxmlformats.org/officeDocument/2006/relationships/hyperlink" Target="mailto:uszn_krasarm@msrsp.krasnodar.ru" TargetMode="External"/><Relationship Id="rId21" Type="http://schemas.openxmlformats.org/officeDocument/2006/relationships/hyperlink" Target="mailto:uszn_krasnodar@msrsp.krasnodar.ru" TargetMode="External"/><Relationship Id="rId22" Type="http://schemas.openxmlformats.org/officeDocument/2006/relationships/hyperlink" Target="mailto:uszn_krcent@msrsp.krasnodar.ru" TargetMode="External"/><Relationship Id="rId23" Type="http://schemas.openxmlformats.org/officeDocument/2006/relationships/hyperlink" Target="mailto:uszn_krzap@msrsp.krasnodar.ru" TargetMode="External"/><Relationship Id="rId24" Type="http://schemas.openxmlformats.org/officeDocument/2006/relationships/hyperlink" Target="mailto:uszn_krkaras@msrsp.krasnodar.ru" TargetMode="External"/><Relationship Id="rId25" Type="http://schemas.openxmlformats.org/officeDocument/2006/relationships/hyperlink" Target="mailto:uszn_krprikub@msrsp.krasnodar.ru" TargetMode="External"/><Relationship Id="rId26" Type="http://schemas.openxmlformats.org/officeDocument/2006/relationships/hyperlink" Target="mailto:uszn_kril@msrsp.krasnodar.ru" TargetMode="External"/><Relationship Id="rId27" Type="http://schemas.openxmlformats.org/officeDocument/2006/relationships/hyperlink" Target="mailto:uszn_krimsk@msrsp.krasnodar.ru" TargetMode="External"/><Relationship Id="rId28" Type="http://schemas.openxmlformats.org/officeDocument/2006/relationships/hyperlink" Target="mailto:uszn_kurgan@msrsp.krasnodar.ru" TargetMode="External"/><Relationship Id="rId29" Type="http://schemas.openxmlformats.org/officeDocument/2006/relationships/hyperlink" Target="mailto:uszn_kush@msrsp.krasnodar.ru" TargetMode="External"/><Relationship Id="rId30" Type="http://schemas.openxmlformats.org/officeDocument/2006/relationships/hyperlink" Target="mailto:uszn_lab@msrsp.krasnodar.ru" TargetMode="External"/><Relationship Id="rId31" Type="http://schemas.openxmlformats.org/officeDocument/2006/relationships/hyperlink" Target="mailto:uszn_lenin@msrsp.krasnodar.ru" TargetMode="External"/><Relationship Id="rId32" Type="http://schemas.openxmlformats.org/officeDocument/2006/relationships/hyperlink" Target="mailto:uszn_most@msrsp.krasnodar.ru" TargetMode="External"/><Relationship Id="rId33" Type="http://schemas.openxmlformats.org/officeDocument/2006/relationships/hyperlink" Target="mailto:uszn_novokub@msrsp.krasnodar.ru" TargetMode="External"/><Relationship Id="rId34" Type="http://schemas.openxmlformats.org/officeDocument/2006/relationships/hyperlink" Target="mailto:uszn_novopok@msrsp.krasnodar.ru" TargetMode="External"/><Relationship Id="rId35" Type="http://schemas.openxmlformats.org/officeDocument/2006/relationships/hyperlink" Target="mailto:uszn_novoros@msrsp.krasnodar.ru" TargetMode="External"/><Relationship Id="rId36" Type="http://schemas.openxmlformats.org/officeDocument/2006/relationships/hyperlink" Target="mailto:uszn_otrad@msrsp.krasnodar.ru" TargetMode="External"/><Relationship Id="rId37" Type="http://schemas.openxmlformats.org/officeDocument/2006/relationships/hyperlink" Target="mailto:uszn_pavlov@msrsp.krasnodar.ru" TargetMode="External"/><Relationship Id="rId38" Type="http://schemas.openxmlformats.org/officeDocument/2006/relationships/hyperlink" Target="mailto:uszn_praht@msrsp.krasnodar.ru" TargetMode="External"/><Relationship Id="rId39" Type="http://schemas.openxmlformats.org/officeDocument/2006/relationships/hyperlink" Target="mailto:uszn_sever@msrsp.krasnodar.ru" TargetMode="External"/><Relationship Id="rId40" Type="http://schemas.openxmlformats.org/officeDocument/2006/relationships/hyperlink" Target="mailto:uszn_slavk@msrsp.krasnodar.ru" TargetMode="External"/><Relationship Id="rId41" Type="http://schemas.openxmlformats.org/officeDocument/2006/relationships/hyperlink" Target="mailto:uszn_sochi@msrsp.krasnodar.ru" TargetMode="External"/><Relationship Id="rId42" Type="http://schemas.openxmlformats.org/officeDocument/2006/relationships/hyperlink" Target="mailto:uszn_adler@msrsp.krasnodar.ru" TargetMode="External"/><Relationship Id="rId43" Type="http://schemas.openxmlformats.org/officeDocument/2006/relationships/hyperlink" Target="mailto:uszn_lazar@msrsp.krasnodar.ru" TargetMode="External"/><Relationship Id="rId44" Type="http://schemas.openxmlformats.org/officeDocument/2006/relationships/hyperlink" Target="mailto:uszn_hosta@msrsp.krasnodar.ru" TargetMode="External"/><Relationship Id="rId45" Type="http://schemas.openxmlformats.org/officeDocument/2006/relationships/hyperlink" Target="mailto:uszn_sochicen@msrsp.krasnodar.ru" TargetMode="External"/><Relationship Id="rId46" Type="http://schemas.openxmlformats.org/officeDocument/2006/relationships/hyperlink" Target="mailto:uszn_stmin@msrsp.krasnodar.ru" TargetMode="External"/><Relationship Id="rId47" Type="http://schemas.openxmlformats.org/officeDocument/2006/relationships/hyperlink" Target="mailto:uszn_tbil@msrsp.krasnodar.ru" TargetMode="External"/><Relationship Id="rId48" Type="http://schemas.openxmlformats.org/officeDocument/2006/relationships/hyperlink" Target="mailto:uszn_temruk@msrsp.krasnodar.ru" TargetMode="External"/><Relationship Id="rId49" Type="http://schemas.openxmlformats.org/officeDocument/2006/relationships/hyperlink" Target="mailto:uszn_timash@msrsp.krasnodar.ru" TargetMode="External"/><Relationship Id="rId50" Type="http://schemas.openxmlformats.org/officeDocument/2006/relationships/hyperlink" Target="mailto:uszn_tihr@msrsp.krasnodar.ru" TargetMode="External"/><Relationship Id="rId51" Type="http://schemas.openxmlformats.org/officeDocument/2006/relationships/hyperlink" Target="mailto:uszn_tuapser@msrsp.krasnodar.ru" TargetMode="External"/><Relationship Id="rId52" Type="http://schemas.openxmlformats.org/officeDocument/2006/relationships/hyperlink" Target="mailto:uszn_uspen@msrsp.krasnodar.ru" TargetMode="External"/><Relationship Id="rId53" Type="http://schemas.openxmlformats.org/officeDocument/2006/relationships/hyperlink" Target="mailto:uszn_ulab@msrsp.krasnodar.ru" TargetMode="External"/><Relationship Id="rId54" Type="http://schemas.openxmlformats.org/officeDocument/2006/relationships/hyperlink" Target="mailto:uszn_sherb@msrsp.krasnodar.ru" TargetMode="External"/><Relationship Id="rId55" Type="http://schemas.openxmlformats.org/officeDocument/2006/relationships/header" Target="header1.xml"/><Relationship Id="rId56" Type="http://schemas.openxmlformats.org/officeDocument/2006/relationships/header" Target="header2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0:48:00Z</dcterms:created>
  <dc:creator>ushakova</dc:creator>
  <dc:description/>
  <cp:keywords/>
  <dc:language>en-US</dc:language>
  <cp:lastModifiedBy>Ушакова Елена Ивановна</cp:lastModifiedBy>
  <cp:lastPrinted>2013-11-06T18:55:00Z</cp:lastPrinted>
  <dcterms:modified xsi:type="dcterms:W3CDTF">2014-04-17T13:33:00Z</dcterms:modified>
  <cp:revision>9</cp:revision>
  <dc:subject/>
  <dc:title>2</dc:title>
</cp:coreProperties>
</file>