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административному регламенту 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ind w:hanging="0"/>
        <w:rPr/>
      </w:pPr>
      <w:r>
        <w:rPr/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93"/>
        <w:gridCol w:w="3685"/>
      </w:tblGrid>
      <w:tr>
        <w:trPr>
          <w:trHeight w:val="16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и направление в министерств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495300</wp:posOffset>
                      </wp:positionV>
                      <wp:extent cx="114300" cy="377825"/>
                      <wp:effectExtent l="8890" t="571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78.6pt;margin-top:39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закрытой текущей заявки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явлений и документов граждан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42595</wp:posOffset>
                      </wp:positionV>
                      <wp:extent cx="567055" cy="113665"/>
                      <wp:effectExtent l="5715" t="8255" r="1333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70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6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5.5pt;margin-top:34.85pt;width:44.6pt;height:8.9pt;flip:y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490855</wp:posOffset>
                      </wp:positionV>
                      <wp:extent cx="114300" cy="377825"/>
                      <wp:effectExtent l="8890" t="571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85pt;margin-top:38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Формирование и направление управлением социальной защиты населения межведомственных запросов в органы (организации), участвующие в предоставлении государственной услуги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смотрение заявлений и документов гражд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инистерстве, оформление решения о выдач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тказе в выдаче) удостоверения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об отказе министерств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даче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аявки и получ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ов удостоверений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90855</wp:posOffset>
                      </wp:positionV>
                      <wp:extent cx="114300" cy="377825"/>
                      <wp:effectExtent l="8890" t="571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38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490855</wp:posOffset>
                      </wp:positionV>
                      <wp:extent cx="114300" cy="377825"/>
                      <wp:effectExtent l="8890" t="571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85pt;margin-top:38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МЧС Росс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МЧС России в выдаче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 гражданам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9:35:00Z</dcterms:created>
  <dc:creator>ushakova</dc:creator>
  <dc:description/>
  <cp:keywords/>
  <dc:language>en-US</dc:language>
  <cp:lastModifiedBy>ushakova</cp:lastModifiedBy>
  <cp:lastPrinted>2014-01-13T18:37:00Z</cp:lastPrinted>
  <dcterms:modified xsi:type="dcterms:W3CDTF">2014-01-22T11:22:00Z</dcterms:modified>
  <cp:revision>7</cp:revision>
  <dc:subject/>
  <dc:title>Генеральному  директору</dc:title>
</cp:coreProperties>
</file>