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</w:t>
            </w:r>
            <w:r>
              <w:rPr>
                <w:bCs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административному регламенту предоставления государственной услуг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Выдача специального удостоверения единого образца гражданам, подвергшимся воздействию радиации вследствие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45"/>
        <w:rPr/>
      </w:pPr>
      <w:r>
        <w:rPr/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Министру социального развития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и семейной политики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Краснодарского края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амилия, имя, отчество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шу Вас рассмотреть мои документы и выдать специальное удостоверение единого образца гражданам, подвергшимся воздействию радиации вследствие катастрофы на Чернобыльской АЭ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360"/>
        <w:jc w:val="both"/>
        <w:rPr/>
      </w:pPr>
      <w:r>
        <w:rPr>
          <w:szCs w:val="28"/>
        </w:rPr>
        <w:t>Краснодарского края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7:00Z</dcterms:created>
  <dc:creator>ushakova</dc:creator>
  <dc:description/>
  <cp:keywords/>
  <dc:language>en-US</dc:language>
  <cp:lastModifiedBy>ushakova</cp:lastModifiedBy>
  <cp:lastPrinted>2013-11-06T18:55:00Z</cp:lastPrinted>
  <dcterms:modified xsi:type="dcterms:W3CDTF">2014-01-14T06:48:00Z</dcterms:modified>
  <cp:revision>6</cp:revision>
  <dc:subject/>
  <dc:title>Генеральному  директору</dc:title>
</cp:coreProperties>
</file>