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  <w:t>МИНИСТЕРСТВО СОЦИАЛЬНОГО РАЗВИТИЯ И СЕМЕЙНОЙ ПОЛИТИКИ КРАСНОДА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июля 2014 г.                                                                                            № 3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дача специального удостоверения еди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ца гражданам, подвергшимся воздействию ради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ледствие катастрофы на Чернобыльской АЭ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              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рилагаемый административный регламент предоставления государственной услуги «Выдача специального удостоверения единого образца гражданам, подвергшимся воздействию радиации вследствие катастрофы на Чернобыльской АЭС» (далее – административный регламент).</w:t>
      </w:r>
    </w:p>
    <w:p>
      <w:pPr>
        <w:pStyle w:val="Normal"/>
        <w:ind w:firstLine="709"/>
        <w:jc w:val="both"/>
        <w:rPr/>
      </w:pPr>
      <w:r>
        <w:rPr/>
        <w:t xml:space="preserve">2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и отделу по делам ветеранов министерства социального развития и семейной политики Краснодарского края (Чернышева) обеспечить предоставление государственной услуги в соответствии с утвержденным административным регламентом. </w:t>
      </w:r>
    </w:p>
    <w:p>
      <w:pPr>
        <w:pStyle w:val="Normal"/>
        <w:ind w:firstLine="709"/>
        <w:jc w:val="both"/>
        <w:rPr/>
      </w:pPr>
      <w:r>
        <w:rPr/>
        <w:t>3. Отделу информационно-аналитической и методической  работы министерства социального развития и семейной политики Краснодарского края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http://admkrai.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sznkuba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.И. Захарову                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5. Признать утратившим силу приказ департамента социальной защиты населения Краснодарского края от 26 апреля 2012 года № 241 «Об утверждении административного регламента предоставления государственной услуги «Выдача специального удостоверения единого образца гражданам, подвергшимся воздействию радиации вследствие катастрофы на Чернобыльской АЭС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6. Контроль за выполнением настоящего приказа возложить на первого заместителя министра социального развития и семейной политики Краснодарского края Т.Ф. Ковалев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министра                                                            Т.Ф. Ковалева                 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50:00Z</dcterms:created>
  <dc:creator>ushakova</dc:creator>
  <dc:description/>
  <cp:keywords/>
  <dc:language>en-US</dc:language>
  <cp:lastModifiedBy>Ушакова Елена Ивановна</cp:lastModifiedBy>
  <cp:lastPrinted>2013-11-06T19:02:00Z</cp:lastPrinted>
  <dcterms:modified xsi:type="dcterms:W3CDTF">2014-07-01T12:45:00Z</dcterms:modified>
  <cp:revision>9</cp:revision>
  <dc:subject/>
  <dc:title>ПРОЕКТ</dc:title>
</cp:coreProperties>
</file>