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left="-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/>
        <w:t>23 июня 2014 года</w:t>
        <w:tab/>
        <w:tab/>
        <w:tab/>
        <w:tab/>
        <w:tab/>
        <w:tab/>
        <w:tab/>
        <w:tab/>
        <w:tab/>
        <w:t>№ 365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TextBodyIndent"/>
        <w:ind w:firstLine="709"/>
        <w:jc w:val="center"/>
        <w:rPr/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4 «Об утверждени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услуги по социальной поддержке малоимущих семей 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малоимущих одиноко проживающих граждан»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6 марта 2014 года      № 2911-КЗ «О внесении изменений в отдельные законодательные акты Красно</w:t>
        <w:softHyphen/>
        <w:t>дарского края в области труда и социальных отношений» и в целях приведения приказа министерства социального развития и семейной политики Краснодар</w:t>
        <w:softHyphen/>
        <w:t>ского края от 26 декабря 2013 года № 1654 «Об утверждении административ</w:t>
        <w:softHyphen/>
        <w:t>ного регламента предоставления государственной услуги по социальной под</w:t>
        <w:softHyphen/>
        <w:t>держке малоимущих семей и малоимущих одиноко проживающих граждан»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</w:t>
        <w:softHyphen/>
        <w:t>ского края от 26 декабря 2013 года № 1654 «Об утверждении административ</w:t>
        <w:softHyphen/>
        <w:t>ного регламента предоставления государственной услуги по социальной под</w:t>
        <w:softHyphen/>
        <w:t>держке малоимущих семей и малоимущих одиноко проживающих граждан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rFonts w:cs="Times New Roman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4:00Z</dcterms:created>
  <dc:creator>Visitskaya A</dc:creator>
  <dc:description/>
  <cp:keywords/>
  <dc:language>en-US</dc:language>
  <cp:lastModifiedBy>Четина Оксана Семеновна</cp:lastModifiedBy>
  <dcterms:modified xsi:type="dcterms:W3CDTF">2014-06-23T10:39:00Z</dcterms:modified>
  <cp:revision>3</cp:revision>
  <dc:subject/>
  <dc:title>О внесении изменений в приказ министерства социального </dc:title>
</cp:coreProperties>
</file>