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0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</w:t>
            </w:r>
            <w:r>
              <w:rPr>
                <w:bCs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едоставления государственной услуги «Выдача удостоверения, установленного для предоставления мер социальной поддержки отдельным категориям жителей Краснодарского кра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БЛОК-СХЕМА</w:t>
      </w:r>
    </w:p>
    <w:p>
      <w:pPr>
        <w:pStyle w:val="Normal"/>
        <w:ind w:hanging="0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3969"/>
      </w:tblGrid>
      <w:tr>
        <w:trPr>
          <w:trHeight w:val="17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управлении социальной защиты населения заявлени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0145</wp:posOffset>
                      </wp:positionH>
                      <wp:positionV relativeFrom="paragraph">
                        <wp:posOffset>127000</wp:posOffset>
                      </wp:positionV>
                      <wp:extent cx="567055" cy="113665"/>
                      <wp:effectExtent l="5715" t="8255" r="1333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70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6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91.35pt;margin-top:10pt;width:44.6pt;height:8.9pt;flip:y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и документов граждан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и направл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25955</wp:posOffset>
                      </wp:positionH>
                      <wp:positionV relativeFrom="paragraph">
                        <wp:posOffset>499745</wp:posOffset>
                      </wp:positionV>
                      <wp:extent cx="114300" cy="342900"/>
                      <wp:effectExtent l="10160" t="5080" r="88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51.65pt;margin-top:39.35pt;width:8.95pt;height:26.95pt;flip:x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в министерство закрытых текущих списков граждан, заявлений и документов гражда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направление управлением социальной защиты населения межведомственных запросов в органы (организации), участвующие в предоставлении государственных услуг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заявлений и документов граждан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инистерстве, оформление решения о предоставлении (об отказе в предоставлении) мер социальной поддержки, установленных для ветеранов труда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аче дубликата удостоверения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8890" t="508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2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10160" t="5080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0.25pt;width:8.95pt;height:26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368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аправление гражданам уведомления управлением социальной защиты на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 отказе министерства в предоставлении мер социальной поддержки, установленных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теранов труд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дача удостоверений управлениям социальной защиты населения, вручение удостоверений гражданам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 Знак Знак2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3:00Z</dcterms:created>
  <dc:creator>ushakova</dc:creator>
  <dc:description/>
  <cp:keywords/>
  <dc:language>en-US</dc:language>
  <cp:lastModifiedBy>Ушакова Елена Ивановна</cp:lastModifiedBy>
  <cp:lastPrinted>2014-01-28T17:31:00Z</cp:lastPrinted>
  <dcterms:modified xsi:type="dcterms:W3CDTF">2014-02-13T08:41:00Z</dcterms:modified>
  <cp:revision>6</cp:revision>
  <dc:subject/>
  <dc:title>Генеральному  директору</dc:title>
</cp:coreProperties>
</file>