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рудовом ст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ж из пенсионной базы   ____лет ____ месяцев ____ дн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таж по документам претендента (неучтенный по пенсионной базе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е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ней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общим итогом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трудовой стаж ____лет ____ месяцев ____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правления соц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ы населения министе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_________________              ______________           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(район)                                       подпись                   инициалы, фамили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29:00Z</dcterms:created>
  <dc:creator>ushakova</dc:creator>
  <dc:description/>
  <cp:keywords/>
  <dc:language>en-US</dc:language>
  <cp:lastModifiedBy>Ушакова Елена Ивановна</cp:lastModifiedBy>
  <cp:lastPrinted>2012-01-04T15:32:00Z</cp:lastPrinted>
  <dcterms:modified xsi:type="dcterms:W3CDTF">2014-04-17T11:22:00Z</dcterms:modified>
  <cp:revision>5</cp:revision>
  <dc:subject/>
  <dc:title>2</dc:title>
</cp:coreProperties>
</file>