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едоставления государственной услуги «Выдача удостоверения «Ветеран труда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3969"/>
      </w:tblGrid>
      <w:tr>
        <w:trPr>
          <w:trHeight w:val="17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494665</wp:posOffset>
                      </wp:positionV>
                      <wp:extent cx="567055" cy="113665"/>
                      <wp:effectExtent l="5715" t="8255" r="1333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70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6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91.35pt;margin-top:38.95pt;width:44.6pt;height:8.9pt;flip:y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рием в управлении социальной защиты населения заявлений и документов граждан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направл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516890</wp:posOffset>
                      </wp:positionV>
                      <wp:extent cx="113665" cy="342900"/>
                      <wp:effectExtent l="9525" t="5080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3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15.65pt;margin-top:40.7pt;width:8.9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в министерство закрытых текущих списков граждан, заявлений и документов граждан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направление управлением социальной защиты населения межведомственных запросов в органы (организации), участвующие в предоставлении государственных услуг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й и документов гражд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 министерстве, оформление решения о присвоен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 отказе в присвоении) звания «Ветеран труда»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даче дубликата удостоверения 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368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казе министерства в присвоении зван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теран труда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 Знак2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7:00Z</dcterms:created>
  <dc:creator>ushakova</dc:creator>
  <dc:description/>
  <cp:keywords/>
  <dc:language>en-US</dc:language>
  <cp:lastModifiedBy>Ушакова Елена Ивановна</cp:lastModifiedBy>
  <cp:lastPrinted>2014-01-28T15:06:00Z</cp:lastPrinted>
  <dcterms:modified xsi:type="dcterms:W3CDTF">2014-02-11T11:18:00Z</dcterms:modified>
  <cp:revision>8</cp:revision>
  <dc:subject/>
  <dc:title>Генеральному  директору</dc:title>
</cp:coreProperties>
</file>