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«Ветеран тру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рудовом ст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ж на основании данных управления ПФР ____лет ____ месяцев ____ дн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ж по документам претендента (неучтенный управлением ПФР</w:t>
      </w:r>
      <w:r>
        <w:rPr/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ей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общим итогом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рудовой стаж ____лет ____ месяцев ____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ы населения министе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_______             ______________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(район)                                      подпись                  (инициалы, фамилия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2:00Z</dcterms:created>
  <dc:creator>ushakova</dc:creator>
  <dc:description/>
  <cp:keywords/>
  <dc:language>en-US</dc:language>
  <cp:lastModifiedBy>Ушакова Елена Ивановна</cp:lastModifiedBy>
  <cp:lastPrinted>2012-10-24T17:40:00Z</cp:lastPrinted>
  <dcterms:modified xsi:type="dcterms:W3CDTF">2014-04-17T11:19:00Z</dcterms:modified>
  <cp:revision>3</cp:revision>
  <dc:subject/>
  <dc:title>2</dc:title>
</cp:coreProperties>
</file>