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  <w:gridCol w:w="5339"/>
      </w:tblGrid>
      <w:tr>
        <w:trPr/>
        <w:tc>
          <w:tcPr>
            <w:tcW w:w="9781" w:type="dxa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диационному воздействию вследствие ядерных испытани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а Семипалатинском полигоне»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  <w:gridCol w:w="5339"/>
      </w:tblGrid>
      <w:tr>
        <w:trPr/>
        <w:tc>
          <w:tcPr>
            <w:tcW w:w="9781" w:type="dxa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Первый заместитель министра </w:t>
            </w:r>
          </w:p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меститель министра) социального развит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 семейной политики Краснодарского края</w:t>
            </w:r>
          </w:p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(инициалы, фамилия)</w:t>
            </w:r>
          </w:p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__________ 20 ___ г.</w:t>
            </w:r>
          </w:p>
        </w:tc>
      </w:tr>
    </w:tbl>
    <w:p>
      <w:pPr>
        <w:pStyle w:val="Normal"/>
        <w:ind w:firstLine="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"/>
        <w:jc w:val="center"/>
        <w:rPr>
          <w:sz w:val="26"/>
          <w:szCs w:val="26"/>
        </w:rPr>
      </w:pPr>
      <w:r>
        <w:rPr>
          <w:sz w:val="26"/>
          <w:szCs w:val="26"/>
        </w:rPr>
        <w:t>РЕЕСТ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та граждан, подвергшихся радиационному воздейств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следствие ядерных испытаний на Семипалатинском полигон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440"/>
        <w:gridCol w:w="3780"/>
        <w:gridCol w:w="1905"/>
        <w:gridCol w:w="1170"/>
        <w:gridCol w:w="1800"/>
        <w:gridCol w:w="1515"/>
        <w:gridCol w:w="1440"/>
        <w:gridCol w:w="16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тояще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*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время проживания (прохождения военной службы) в населенном пункте (край, область, район, населенный пункт), включенном в утвержденные Правительством Российской Федерации перечни населенных пунктов, подвергшихся радиационному воздействию вследствие ядерных испыт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внесения в реестр учета граждан, подвергшихся радиационному воздействию вследствие ядерных испыт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ны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бъект Российской Федерации, населенный пункт, улица, дом, квартир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нее выданного удостоверения (кем и когда выда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ового удостоверения, дата выдачи *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ичная подпись гражданина и дата получ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изменении фамилии в скобках указывается имевшиеся фамилия, имя, отчество в периоды радиационного воз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случае выдачи дубликата удостоверения в графе 8 дополнительно указывается «дублика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sz w:val="26"/>
                <w:szCs w:val="26"/>
              </w:rPr>
              <w:t xml:space="preserve">Руководитель управления социальной защиты населения министерства социального развития и  семейной политики Краснодарского края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_______________________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ициалы, фамилия)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7:00Z</dcterms:created>
  <dc:creator>ushakova</dc:creator>
  <dc:description/>
  <cp:keywords/>
  <dc:language>en-US</dc:language>
  <cp:lastModifiedBy>Ушакова Елена Ивановна</cp:lastModifiedBy>
  <cp:lastPrinted>2014-01-15T15:37:00Z</cp:lastPrinted>
  <dcterms:modified xsi:type="dcterms:W3CDTF">2014-05-13T10:48:00Z</dcterms:modified>
  <cp:revision>13</cp:revision>
  <dc:subject/>
  <dc:title>ПРИЛОЖЕНИЕ № 3</dc:title>
</cp:coreProperties>
</file>