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100"/>
      </w:tblGrid>
      <w:tr>
        <w:trPr/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государственной услуги «Выдача удостоверения единого образца гражданам, подвергшимся радиационному воздействию вследствие ядерных испытан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Семипалатинском полигоне»</w:t>
            </w:r>
            <w:r>
              <w:rPr>
                <w:bCs/>
                <w:szCs w:val="28"/>
              </w:rPr>
              <w:t xml:space="preserve">  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Министерство социального развития 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и семейной политики Краснодарского края 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Председателю комиссии по рассмотрению 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документов граждан, подвергшихся 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радиационному воздействию вследствие 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ядерных испытаний на Семипалатинском 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полигоне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милия, имя, отчество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проживающего_____________________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ссмотреть мои документы и выдать удостоверение единого образца гражданам, подвергшимся радиационному воздействию вследствие ядерных испытаний на Семипалатинском полиг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на ____ 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__________________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/>
              <w:t>______________________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09"/>
          <w:tab w:val="left" w:pos="-3600" w:leader="none"/>
        </w:tabs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Т.Ф. Кова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45:00Z</dcterms:created>
  <dc:creator>ushakova</dc:creator>
  <dc:description/>
  <cp:keywords/>
  <dc:language>en-US</dc:language>
  <cp:lastModifiedBy>Ушакова Елена Ивановна</cp:lastModifiedBy>
  <cp:lastPrinted>2013-07-26T15:36:00Z</cp:lastPrinted>
  <dcterms:modified xsi:type="dcterms:W3CDTF">2014-04-17T13:30:00Z</dcterms:modified>
  <cp:revision>11</cp:revision>
  <dc:subject/>
  <dc:title>ПРИЛОЖЕНИЕ № 1</dc:title>
</cp:coreProperties>
</file>