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>МИНИСТЕРСТВО СОЦИАЛЬНОГО РАЗВИТИЯ И СЕМЕЙНОЙ ПОЛИТИКИ КРАСНОДА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 июня 2014 г.                                                                                        № 337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>
          <w:b/>
        </w:rPr>
        <w:t>государственной услуги «Выдача удостоверения единого образца</w:t>
      </w:r>
    </w:p>
    <w:p>
      <w:pPr>
        <w:pStyle w:val="Normal"/>
        <w:jc w:val="center"/>
        <w:rPr/>
      </w:pPr>
      <w:r>
        <w:rPr>
          <w:b/>
        </w:rPr>
        <w:t>гражданам, подвергшимся радиационному воздейств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ледствие ядерных испытаний на Семипалатинском полигоне»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 постановлением главы администрации (губернатора) Краснодарского края от 15 ноября 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    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прилагаемый административный регламент предоставления государственной услуги «Выдача удостоверения единого образца гражданам, подвергшимся радиационному воздействию вследствие ядерных испытаний на Семипалатинском полигоне» (далее – административный регламент)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и отделу по делам ветеранов министерства социального развития и семейной политики Краснодарского края (Чернышева) обеспечить предоставление государственной услуги в соответствии с утвержденным административным регламентом.</w:t>
      </w:r>
    </w:p>
    <w:p>
      <w:pPr>
        <w:pStyle w:val="Normal"/>
        <w:ind w:firstLine="709"/>
        <w:jc w:val="both"/>
        <w:rPr/>
      </w:pPr>
      <w:r>
        <w:rPr/>
        <w:t>3. Отделу информационно-аналитической и методической  работы министерства социального развития и семейной политики Краснодарского края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http://admkrai.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    Краснодарского края (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sznkuba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5. Признать утратившим силу приказ департамента социальной защиты населения Краснодарского края от 19 марта 2012 года № 133 «Об утверждении административного регламента предоставления государственной услуги «Выдача удостоверения единого образца гражданам, повергшимся радиационному воздействию вследствие ядерных испытаний на Семипалатинском полигоне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6.</w:t>
      </w:r>
      <w:r>
        <w:rPr>
          <w:bCs/>
        </w:rPr>
        <w:t xml:space="preserve"> Контроль за выполнением настоящего приказа возложить на первого заместителя </w:t>
      </w:r>
      <w:r>
        <w:rPr/>
        <w:t>министра социального развития и семейной политики Краснодарского края Т</w:t>
      </w:r>
      <w:r>
        <w:rPr>
          <w:bCs/>
        </w:rPr>
        <w:t>.Ф. Ковалев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министра                                                            Т.Ф. Ковалева                  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39:00Z</dcterms:created>
  <dc:creator>ushakova</dc:creator>
  <dc:description/>
  <cp:keywords/>
  <dc:language>en-US</dc:language>
  <cp:lastModifiedBy>Ушакова Елена Ивановна</cp:lastModifiedBy>
  <cp:lastPrinted>2014-01-15T16:13:00Z</cp:lastPrinted>
  <dcterms:modified xsi:type="dcterms:W3CDTF">2014-06-11T06:36:00Z</dcterms:modified>
  <cp:revision>44</cp:revision>
  <dc:subject/>
  <dc:title>ПРОЕКТ</dc:title>
</cp:coreProperties>
</file>