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6"/>
      </w:tblGrid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6" w:type="dxa"/>
            <w:tcBorders/>
          </w:tcPr>
          <w:p>
            <w:pPr>
              <w:pStyle w:val="Normal"/>
              <w:ind w:right="61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</w:t>
            </w:r>
            <w:r>
              <w:rPr>
                <w:bCs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к административному регламенту предоставления государственной услуги «Выдача удостоверения единого образца гражданам, подвергшимся радиационному воздействию вследствие ядерных испытаний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Семипалатинском полигоне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 xml:space="preserve">ИНФОРМАЦИЯ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об органах социальной защиты населения</w:t>
      </w:r>
    </w:p>
    <w:p>
      <w:pPr>
        <w:pStyle w:val="Style14"/>
        <w:spacing w:lineRule="auto" w:line="240"/>
        <w:ind w:left="0" w:right="0" w:hanging="0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/>
          <w:b w:val="false"/>
          <w:bCs w:val="false"/>
          <w:iCs/>
          <w:sz w:val="28"/>
          <w:szCs w:val="2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562"/>
        <w:gridCol w:w="2198"/>
        <w:gridCol w:w="3742"/>
      </w:tblGrid>
      <w:tr>
        <w:trPr>
          <w:tblHeader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№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/п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Наименование органа социальной защиты населения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очтовый адрес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Телефон/факс/адрес электронной почты</w:t>
            </w:r>
          </w:p>
        </w:tc>
      </w:tr>
    </w:tbl>
    <w:p>
      <w:pPr>
        <w:pStyle w:val="Style14"/>
        <w:spacing w:lineRule="auto" w:line="240"/>
        <w:ind w:left="0" w:right="0" w:hanging="0"/>
        <w:rPr>
          <w:rFonts w:cs="Times New Roman"/>
          <w:bCs w:val="false"/>
          <w:sz w:val="2"/>
          <w:szCs w:val="2"/>
        </w:rPr>
      </w:pPr>
      <w:r>
        <w:rPr>
          <w:rFonts w:cs="Times New Roman"/>
          <w:bCs w:val="false"/>
          <w:sz w:val="2"/>
          <w:szCs w:val="2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562"/>
        <w:gridCol w:w="2225"/>
        <w:gridCol w:w="3715"/>
      </w:tblGrid>
      <w:tr>
        <w:trPr>
          <w:tblHeader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социального развития и семейной политики Краснодарского кра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Чапаева, 58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тел. 8 (861) 259-03-27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259-64-60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факс 8 (861) 259-00-97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b w:val="false"/>
                <w:b w:val="false"/>
                <w:color w:val="000000"/>
                <w:sz w:val="24"/>
                <w:szCs w:val="24"/>
              </w:rPr>
            </w:pPr>
            <w:hyperlink r:id="rId2">
              <w:r>
                <w:rPr>
                  <w:rStyle w:val="InternetLink"/>
                  <w:b/>
                  <w:sz w:val="24"/>
                  <w:szCs w:val="24"/>
                  <w:u w:val="none"/>
                  <w:lang w:val="en-US"/>
                </w:rPr>
                <w:t>msrsp</w:t>
              </w:r>
              <w:r>
                <w:rPr>
                  <w:rStyle w:val="InternetLink"/>
                  <w:b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b/>
                  <w:sz w:val="24"/>
                  <w:szCs w:val="24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b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социальной защиты населения министерства социального развития и семейной политики Краснодарского кра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в Абин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32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Абинск, пр.Комсомольский, 81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 xml:space="preserve">тел. 8 (86150) 5-15-70, 4-25-25, 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4-48-70, 4-12-33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факс. 4-48-7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hyperlink r:id="rId3">
              <w:r>
                <w:rPr>
                  <w:rStyle w:val="InternetLink"/>
                  <w:b/>
                  <w:sz w:val="24"/>
                  <w:szCs w:val="24"/>
                  <w:u w:val="none"/>
                  <w:lang w:val="en-US"/>
                </w:rPr>
                <w:t>uszn_abinsk@msrsp.krasnodar.ru</w:t>
              </w:r>
            </w:hyperlink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городе-курорте Анап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44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Анапа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ымская, 177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 (86133) 3-90-56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4-61-71, 3-27-82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факс. 4-26-1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hyperlink r:id="rId4">
              <w:r>
                <w:rPr>
                  <w:rStyle w:val="InternetLink"/>
                  <w:b/>
                  <w:sz w:val="24"/>
                  <w:szCs w:val="24"/>
                  <w:u w:val="none"/>
                  <w:lang w:val="en-US"/>
                </w:rPr>
                <w:t>uszn</w:t>
              </w:r>
              <w:r>
                <w:rPr>
                  <w:rStyle w:val="InternetLink"/>
                  <w:b/>
                  <w:sz w:val="24"/>
                  <w:szCs w:val="24"/>
                  <w:u w:val="none"/>
                </w:rPr>
                <w:t>_</w:t>
              </w:r>
              <w:r>
                <w:rPr>
                  <w:rStyle w:val="InternetLink"/>
                  <w:b/>
                  <w:sz w:val="24"/>
                  <w:szCs w:val="24"/>
                  <w:u w:val="none"/>
                  <w:lang w:val="en-US"/>
                </w:rPr>
                <w:t>anapa</w:t>
              </w:r>
              <w:r>
                <w:rPr>
                  <w:rStyle w:val="InternetLink"/>
                  <w:b/>
                  <w:sz w:val="24"/>
                  <w:szCs w:val="24"/>
                  <w:u w:val="none"/>
                </w:rPr>
                <w:t>@msrsp.</w:t>
              </w:r>
              <w:r>
                <w:rPr>
                  <w:rStyle w:val="InternetLink"/>
                  <w:b/>
                  <w:sz w:val="24"/>
                  <w:szCs w:val="24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b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149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городе Армавир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905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Армавир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Тургенева, 106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 8 (86137) 2-33-90, 2-33-91,   7-28-2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с 2-33-90</w:t>
            </w:r>
          </w:p>
          <w:p>
            <w:pPr>
              <w:pStyle w:val="TextBodyIndent"/>
              <w:spacing w:before="0" w:after="0"/>
              <w:ind w:left="0" w:hanging="0"/>
              <w:rPr>
                <w:color w:val="000000"/>
              </w:rPr>
            </w:pPr>
            <w:hyperlink r:id="rId5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armavir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m</w:t>
              </w:r>
              <w:r>
                <w:rPr>
                  <w:rStyle w:val="InternetLink"/>
                  <w:u w:val="none"/>
                </w:rPr>
                <w:t>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Апшерон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69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Апшеронс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Ворошилова, 35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 xml:space="preserve">тел./факс 8 (86152) 2-55-24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19-66, 2-86-9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6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apsher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Белоглин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040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. Белая Глина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71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8 (86154) 7-19-74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-27-68, 7-19-7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4) 7-33-8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7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belgl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социальной защиты населения министерства социального развития и семейной политики Краснодарского кра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в Белоречен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63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Белоречен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27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 xml:space="preserve">тел./факс 8 (86155) 2-20-48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 (86155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-72-72, 2-44-42, 2-61-9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8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belor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bCs/>
                <w:color w:val="000000"/>
              </w:rPr>
              <w:t xml:space="preserve"> Краснодарского края </w:t>
            </w:r>
          </w:p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в Брюховец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 xml:space="preserve">352750  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Брюховецкая,  ул. Красная,  199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(86156) 3-10-89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3-44-08, 3-44-09, 3-32-4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с 2-40-4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9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bruhov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социальной защиты населения министерства социального развития и семейной политики Краснодарского кра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в Выселковском 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10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Выселки, ул.Ленина, 56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/факс 8 (86157) 7-42-83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36-56, 7-30-70, 7-33-6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0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viselki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городе-курорте Геленджик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46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Геленджи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урзальная, 12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/факс 8 (86141) 5-49-78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49-61, 5-18-16, 5-49-6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1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gelen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городе Горячий Ключ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29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Горячий Ключ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156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/факс 8 (86159) 3-55-8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3-63-98, 3-62-24, 3-52-65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2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gorkl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Гулькевич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192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Гулькевичи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Энергетиков, 29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 8 (86160) 5-55-82, 5-43-47,   5-45-41, 5-49-7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с 8 (86160) 5-52-4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3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gulk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Дин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2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Динская, ул.Красная, 55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2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-58-38, 6-31-04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6-16-40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4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dinsk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Ейском район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68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Ей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. Либкнехта, 77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 xml:space="preserve">тел./факс 8 (86132) 2 -05-41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 2-27-13, 2-30-2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5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eiskr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Кавказ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35238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г. Кропоткин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ул. Красная, 193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Cs/>
                <w:color w:val="000000"/>
              </w:rPr>
              <w:t>тел.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8 (86138) 7-10-14,</w:t>
            </w:r>
            <w:r>
              <w:rPr>
                <w:color w:val="000000"/>
              </w:rPr>
              <w:t xml:space="preserve"> 7-71-98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-71-19, 7-73-21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акс 7-30-62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6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avkaz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Калинин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78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алининская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Фадеева, 147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/факс 8 (86163) 2-28-0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2-27-83, 2-43-56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-19-51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7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alinin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bCs/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в Канев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73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аневская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Вокзальная, 30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 (86164) 4-04-08, 7-26-48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-38-70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с  4-04-08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8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anev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bCs/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в Коренов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18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Кореновск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Фрунзе, 99-а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/факс 8 (86142) 4-01-91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20-11, 4-00-02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-20-1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9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oren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Красноармей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8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 xml:space="preserve">ст. Полтавская, 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д.15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/факс 8 (86165) 3-27-68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3-21-46, 3-17-65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0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asarm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городе Краснодар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51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Шоссе Нефтяников 18/1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) 224-51-6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1"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uszn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_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@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msrsp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Центральном внутригородском округе города Краснодар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33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Железнодорож-ная, 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) 275-18-4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62-24-45, 259-22-6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2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cent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Западном внутригородском округе города Краснода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2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Дзержинского, 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) 224-97-6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25-38-28, 215-32-76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25-38-2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3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zap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Карасунском внутригородском округе города Краснодар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911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пос. Пашковский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адовая,13/2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л./факс 8 (861) 237-26-0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37-26-96, 237-03-3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24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karas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 Прикубанском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нутригородском округ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орода Краснодар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49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Фестивальная, 16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) 226-47-63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20-22-95, 220-28-00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0-24-0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hyperlink r:id="rId25"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uszn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_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krprikub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@msrsp.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Крылов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08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рылов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Орджоникидзе, 112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1) 3-21-73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 3-21-64,  31-9-05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6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il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Крымском 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387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ымс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лободская, 10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1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-05-07, 2-13-8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2-11-87, 4-28-12, 2-12-02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7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imsk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Курганин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43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урганин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26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7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-47-88, 2-10-8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2-20-29, 2-28-19, 2-24-04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8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urgan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Кущев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03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ущев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20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8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-45-23,  5-46-01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 xml:space="preserve">тел. 5-02-28, 5-68-74, 5-57-53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9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ush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Лабин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5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Лабинс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онстантинова, 15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9)  3-33-23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3-45-26, 3-27-62, 3-33-9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0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lab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Ленинград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74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Ленинград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302 дивизии, 18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/факс 8 (86145) 7-34-8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25-38, 3-71-01, 3-96-3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1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lenin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bCs/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Мостов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57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п. Мостовской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омарова, 35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92) 5-35-8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13-01,  5-11-15, 5-11-60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5-25-5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2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most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Новокубан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24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Новокубан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ервомайская, 12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/факс 8 (86195) 3-01-43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3-01-88, 3-10-89, 3-32-5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hyperlink r:id="rId33"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uszn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_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novokub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@msrsp.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Новопокров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02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Новопокровская, пер. Комсомольский, 26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/факс 8 (86149) 7-14-5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35-18, 7-21-49, 7-32-82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hyperlink r:id="rId34"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uszn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_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novopok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 xml:space="preserve"> 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msrsp.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bCs/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в городе Новороссийск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353907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г. Новороссий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ул. Московская, 8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Cs/>
                <w:color w:val="000000"/>
              </w:rPr>
              <w:t>тел./факс (8617) 21-25-08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тел. 21-69-50, 21-54-46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21-34-81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5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novoros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msrsp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bCs/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в Отраднен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35229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ст. Отрадн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ул. Первомайская, 10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Cs/>
                <w:color w:val="000000"/>
              </w:rPr>
              <w:t>тел./факс 8 (86144) 3-36-68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л. 3-31-36, 3-30-87, 3-36-4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6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otrad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в Павлов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04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Павлов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2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/факс 8 (86191) 5-28-6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33-74, 5-53-37, 5-22-4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7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pavlov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Приморско-Ахтар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86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Приморско-Ахтар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Братская, 12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/факс 8 (86143) 2-12-0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18-62, 2-84-07, 3-13-72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8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praht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в Север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24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Северская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етровского ,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/факс 8 (86166) 2-16-7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13-66, 2-22-44, 2-23-45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9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sever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в Славян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56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Славянск-на-Кубани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1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/факс 8 (86146) 4-13-9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39-80, 4-29-60, 4-13-8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40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slavk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bCs/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городе-курорте Соч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061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Сочи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оветская, 26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л./факс (8622) 96-74-78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-75-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1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sochi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Адлерском внутригородском районе города-курорта Соч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34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Сочи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Адлерский район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вердлова, 73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тел./факс. 8 (8622)  40-71-29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0-47-78, 40-25-04, 40-41-6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-04-8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2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adler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Лазаревском внутригородском  районе города-курорта Соч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2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Сочи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азарева, 56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-03-9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л. 70-46-80, 70-11-40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-00-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3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lazar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Хостинском внутригородском районе города-курорта Соч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002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Сочи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Грибоедова, д.17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: 8 (862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-73-3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62-19-42, 62-26-6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4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hosta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Центральном  внутригородском районе города-курорта Соч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0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Сочи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арковая, 3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-00-2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64-00-78, 64-00-67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-49-5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hyperlink r:id="rId45"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uszn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_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sochicen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@msrsp.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Старомин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60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Старомин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1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л./факс 8 (86153) 5-70-8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70-84, 5-70-81, 4-31-8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6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stmin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билис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36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Тбилис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33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л./факс 8 (86158) 2-38-3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44-09, 2-30-55, 2-30-6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7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tbil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Темрюк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5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Темрю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63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л./факс 8 (86148) 5-19-1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47-35, 4-46-31, 5-33-3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8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temruk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Тимашев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7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Тимашев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ролетарская, 120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л./факс 8 (86130) 4-12-0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16-50, 4-41-70, 4-01-5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9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timash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Тихорец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12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Тихорец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Украинская, 5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л./факс 8 (86196) 7-11-8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05-26, 7-04-97, 7-24-3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0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tihr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Туапсин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8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Туапсе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.Маркса, 27а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л./факс 8 (86167) 2-59-6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 2-58-87, 2-98-4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1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tuapser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Успен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45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. Успенское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алинина, 77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л./факс 8 (86140) 5-60-0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60-7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2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uspen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Усть-Лабин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33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Усть-Лабин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оветская, 41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л./факс 8 (86135) 4-21-8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21-88, 5-05-8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3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ulab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Щербинов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62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Старощерби-новская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Радищева, 31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л./факс: 8(86151) 4-16-7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26-89, 4-12-6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4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sherb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ind w:hanging="360"/>
        <w:jc w:val="both"/>
        <w:rPr/>
      </w:pPr>
      <w:r>
        <w:rPr>
          <w:sz w:val="28"/>
          <w:szCs w:val="28"/>
        </w:rPr>
        <w:t xml:space="preserve">Первый заместитель министра 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ind w:hanging="360"/>
        <w:jc w:val="both"/>
        <w:rPr/>
      </w:pPr>
      <w:r>
        <w:rPr>
          <w:sz w:val="28"/>
          <w:szCs w:val="28"/>
        </w:rPr>
        <w:t xml:space="preserve">социального развития и семейной политики </w:t>
      </w:r>
    </w:p>
    <w:p>
      <w:pPr>
        <w:pStyle w:val="Normal"/>
        <w:tabs>
          <w:tab w:val="clear" w:pos="708"/>
          <w:tab w:val="left" w:pos="-3600" w:leader="none"/>
        </w:tabs>
        <w:ind w:hanging="360"/>
        <w:jc w:val="both"/>
        <w:rPr/>
      </w:pPr>
      <w:r>
        <w:rPr>
          <w:sz w:val="28"/>
          <w:szCs w:val="28"/>
        </w:rPr>
        <w:t xml:space="preserve">Краснодарского края                                                             </w:t>
      </w: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 xml:space="preserve">              Т.Ф. Ковалева</w:t>
      </w:r>
    </w:p>
    <w:sectPr>
      <w:headerReference w:type="default" r:id="rId55"/>
      <w:headerReference w:type="first" r:id="rId5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SimSun;宋体"/>
      <w:lang w:eastAsia="zh-CN"/>
    </w:rPr>
  </w:style>
  <w:style w:type="paragraph" w:styleId="Style14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rsp@krasnodar.ru" TargetMode="External"/><Relationship Id="rId3" Type="http://schemas.openxmlformats.org/officeDocument/2006/relationships/hyperlink" Target="mailto:uszn_abinsk@msrsp.krasnodar.ru" TargetMode="External"/><Relationship Id="rId4" Type="http://schemas.openxmlformats.org/officeDocument/2006/relationships/hyperlink" Target="mailto:uszn_anapa@msrsp.krasnodar.ru" TargetMode="External"/><Relationship Id="rId5" Type="http://schemas.openxmlformats.org/officeDocument/2006/relationships/hyperlink" Target="mailto:uszn_armavir@msrsp.krasnodar.ru" TargetMode="External"/><Relationship Id="rId6" Type="http://schemas.openxmlformats.org/officeDocument/2006/relationships/hyperlink" Target="mailto:uszn_apsher@msrsp.krasnodar.ru" TargetMode="External"/><Relationship Id="rId7" Type="http://schemas.openxmlformats.org/officeDocument/2006/relationships/hyperlink" Target="mailto:uszn_belgl@msrsp.krasnodar.ru" TargetMode="External"/><Relationship Id="rId8" Type="http://schemas.openxmlformats.org/officeDocument/2006/relationships/hyperlink" Target="mailto:uszn_belor@msrsp.krasnodar.ru" TargetMode="External"/><Relationship Id="rId9" Type="http://schemas.openxmlformats.org/officeDocument/2006/relationships/hyperlink" Target="mailto:uszn_bruhov@msrsp.krasnodar.ru" TargetMode="External"/><Relationship Id="rId10" Type="http://schemas.openxmlformats.org/officeDocument/2006/relationships/hyperlink" Target="mailto:uszn_viselki@msrsp.krasnodar.ru" TargetMode="External"/><Relationship Id="rId11" Type="http://schemas.openxmlformats.org/officeDocument/2006/relationships/hyperlink" Target="mailto:uszn_gelen@msrsp.krasnodar.ru" TargetMode="External"/><Relationship Id="rId12" Type="http://schemas.openxmlformats.org/officeDocument/2006/relationships/hyperlink" Target="mailto:uszn_gorkl@msrsp.krasnodar.ru" TargetMode="External"/><Relationship Id="rId13" Type="http://schemas.openxmlformats.org/officeDocument/2006/relationships/hyperlink" Target="mailto:uszn_gulk@msrsp.krasnodar.ru" TargetMode="External"/><Relationship Id="rId14" Type="http://schemas.openxmlformats.org/officeDocument/2006/relationships/hyperlink" Target="mailto:uszn_dinsk@msrsp.krasnodar.ru" TargetMode="External"/><Relationship Id="rId15" Type="http://schemas.openxmlformats.org/officeDocument/2006/relationships/hyperlink" Target="mailto:uszn_eiskr@msrsp.krasnodar.ru" TargetMode="External"/><Relationship Id="rId16" Type="http://schemas.openxmlformats.org/officeDocument/2006/relationships/hyperlink" Target="mailto:uszn_kavkaz@msrsp.krasnodar.ru" TargetMode="External"/><Relationship Id="rId17" Type="http://schemas.openxmlformats.org/officeDocument/2006/relationships/hyperlink" Target="mailto:uszn_kalinin@msrsp.krasnodar.ru" TargetMode="External"/><Relationship Id="rId18" Type="http://schemas.openxmlformats.org/officeDocument/2006/relationships/hyperlink" Target="mailto:uszn_kanev@msrsp.krasnodar.ru" TargetMode="External"/><Relationship Id="rId19" Type="http://schemas.openxmlformats.org/officeDocument/2006/relationships/hyperlink" Target="mailto:uszn_koren@msrsp.krasnodar.ru" TargetMode="External"/><Relationship Id="rId20" Type="http://schemas.openxmlformats.org/officeDocument/2006/relationships/hyperlink" Target="mailto:uszn_krasarm@msrsp.krasnodar.ru" TargetMode="External"/><Relationship Id="rId21" Type="http://schemas.openxmlformats.org/officeDocument/2006/relationships/hyperlink" Target="mailto:uszn_krasnodar@msrsp.krasnodar.ru" TargetMode="External"/><Relationship Id="rId22" Type="http://schemas.openxmlformats.org/officeDocument/2006/relationships/hyperlink" Target="mailto:uszn_krcent@msrsp.krasnodar.ru" TargetMode="External"/><Relationship Id="rId23" Type="http://schemas.openxmlformats.org/officeDocument/2006/relationships/hyperlink" Target="mailto:uszn_krzap@msrsp.krasnodar.ru" TargetMode="External"/><Relationship Id="rId24" Type="http://schemas.openxmlformats.org/officeDocument/2006/relationships/hyperlink" Target="mailto:uszn_krkaras@msrsp.krasnodar.ru" TargetMode="External"/><Relationship Id="rId25" Type="http://schemas.openxmlformats.org/officeDocument/2006/relationships/hyperlink" Target="mailto:uszn_krprikub@msrsp.krasnodar.ru" TargetMode="External"/><Relationship Id="rId26" Type="http://schemas.openxmlformats.org/officeDocument/2006/relationships/hyperlink" Target="mailto:uszn_kril@msrsp.krasnodar.ru" TargetMode="External"/><Relationship Id="rId27" Type="http://schemas.openxmlformats.org/officeDocument/2006/relationships/hyperlink" Target="mailto:uszn_krimsk@msrsp.krasnodar.ru" TargetMode="External"/><Relationship Id="rId28" Type="http://schemas.openxmlformats.org/officeDocument/2006/relationships/hyperlink" Target="mailto:uszn_kurgan@msrsp.krasnodar.ru" TargetMode="External"/><Relationship Id="rId29" Type="http://schemas.openxmlformats.org/officeDocument/2006/relationships/hyperlink" Target="mailto:uszn_kush@msrsp.krasnodar.ru" TargetMode="External"/><Relationship Id="rId30" Type="http://schemas.openxmlformats.org/officeDocument/2006/relationships/hyperlink" Target="mailto:uszn_lab@msrsp.krasnodar.ru" TargetMode="External"/><Relationship Id="rId31" Type="http://schemas.openxmlformats.org/officeDocument/2006/relationships/hyperlink" Target="mailto:uszn_lenin@msrsp.krasnodar.ru" TargetMode="External"/><Relationship Id="rId32" Type="http://schemas.openxmlformats.org/officeDocument/2006/relationships/hyperlink" Target="mailto:uszn_most@msrsp.krasnodar.ru" TargetMode="External"/><Relationship Id="rId33" Type="http://schemas.openxmlformats.org/officeDocument/2006/relationships/hyperlink" Target="mailto:uszn_novokub@msrsp.krasnodar.ru" TargetMode="External"/><Relationship Id="rId34" Type="http://schemas.openxmlformats.org/officeDocument/2006/relationships/hyperlink" Target="mailto:Uszn_novopok@dszn.krasnodar.ru" TargetMode="External"/><Relationship Id="rId35" Type="http://schemas.openxmlformats.org/officeDocument/2006/relationships/hyperlink" Target="mailto:uszn_novoros@msrsp.krasnodar.ru" TargetMode="External"/><Relationship Id="rId36" Type="http://schemas.openxmlformats.org/officeDocument/2006/relationships/hyperlink" Target="mailto:uszn_otrad@msrsp.krasnodar.ru" TargetMode="External"/><Relationship Id="rId37" Type="http://schemas.openxmlformats.org/officeDocument/2006/relationships/hyperlink" Target="mailto:uszn_pavlov@msrsp.krasnodar.ru" TargetMode="External"/><Relationship Id="rId38" Type="http://schemas.openxmlformats.org/officeDocument/2006/relationships/hyperlink" Target="mailto:uszn_praht@msrsp.krasnodar.ru" TargetMode="External"/><Relationship Id="rId39" Type="http://schemas.openxmlformats.org/officeDocument/2006/relationships/hyperlink" Target="mailto:uszn_sever@msrsp.krasnodar.ru" TargetMode="External"/><Relationship Id="rId40" Type="http://schemas.openxmlformats.org/officeDocument/2006/relationships/hyperlink" Target="mailto:uszn_slavk@msrsp.krasnodar.ru" TargetMode="External"/><Relationship Id="rId41" Type="http://schemas.openxmlformats.org/officeDocument/2006/relationships/hyperlink" Target="mailto:uszn_sochi@msrsp.krasnodar.ru" TargetMode="External"/><Relationship Id="rId42" Type="http://schemas.openxmlformats.org/officeDocument/2006/relationships/hyperlink" Target="mailto:uszn_adler@msrsp.krasnodar.ru" TargetMode="External"/><Relationship Id="rId43" Type="http://schemas.openxmlformats.org/officeDocument/2006/relationships/hyperlink" Target="mailto:uszn_lazar@msrsp.krasnodar.ru" TargetMode="External"/><Relationship Id="rId44" Type="http://schemas.openxmlformats.org/officeDocument/2006/relationships/hyperlink" Target="mailto:uszn_hosta@msrsp.krasnodar.ru" TargetMode="External"/><Relationship Id="rId45" Type="http://schemas.openxmlformats.org/officeDocument/2006/relationships/hyperlink" Target="mailto:uszn_sochicen@msrsp.krasnodar.ru" TargetMode="External"/><Relationship Id="rId46" Type="http://schemas.openxmlformats.org/officeDocument/2006/relationships/hyperlink" Target="mailto:uszn_stmin@msrsp.krasnodar.ru" TargetMode="External"/><Relationship Id="rId47" Type="http://schemas.openxmlformats.org/officeDocument/2006/relationships/hyperlink" Target="mailto:uszn_tbil@msrsp.krasnodar.ru" TargetMode="External"/><Relationship Id="rId48" Type="http://schemas.openxmlformats.org/officeDocument/2006/relationships/hyperlink" Target="mailto:uszn_temruk@msrsp.krasnodar.ru" TargetMode="External"/><Relationship Id="rId49" Type="http://schemas.openxmlformats.org/officeDocument/2006/relationships/hyperlink" Target="mailto:uszn_timash@msrsp.krasnodar.ru" TargetMode="External"/><Relationship Id="rId50" Type="http://schemas.openxmlformats.org/officeDocument/2006/relationships/hyperlink" Target="mailto:uszn_tihr@msrsp.krasnodar.ru" TargetMode="External"/><Relationship Id="rId51" Type="http://schemas.openxmlformats.org/officeDocument/2006/relationships/hyperlink" Target="mailto:uszn_tuapser@msrsp.krasnodar.ru" TargetMode="External"/><Relationship Id="rId52" Type="http://schemas.openxmlformats.org/officeDocument/2006/relationships/hyperlink" Target="mailto:uszn_uspen@msrsp.krasnodar.ru" TargetMode="External"/><Relationship Id="rId53" Type="http://schemas.openxmlformats.org/officeDocument/2006/relationships/hyperlink" Target="mailto:uszn_ulab@msrsp.krasnodar.ru" TargetMode="External"/><Relationship Id="rId54" Type="http://schemas.openxmlformats.org/officeDocument/2006/relationships/hyperlink" Target="mailto:uszn_sherb@msrsp.krasnodar.ru" TargetMode="External"/><Relationship Id="rId55" Type="http://schemas.openxmlformats.org/officeDocument/2006/relationships/header" Target="header1.xml"/><Relationship Id="rId56" Type="http://schemas.openxmlformats.org/officeDocument/2006/relationships/header" Target="header2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5:25:00Z</dcterms:created>
  <dc:creator>ushakova</dc:creator>
  <dc:description/>
  <cp:keywords/>
  <dc:language>en-US</dc:language>
  <cp:lastModifiedBy>Ушакова Елена Ивановна</cp:lastModifiedBy>
  <cp:lastPrinted>2013-07-26T15:40:00Z</cp:lastPrinted>
  <dcterms:modified xsi:type="dcterms:W3CDTF">2014-04-17T13:30:00Z</dcterms:modified>
  <cp:revision>14</cp:revision>
  <dc:subject/>
  <dc:title>2</dc:title>
</cp:coreProperties>
</file>