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9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государственной услуги      «Выдача удостоверения вете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Министру социального развития 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дубликат удостоверения ветерана Великой Отечественной войны, так как ранее выданное 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казываются обстоятельства утраты (порчи) удостоверения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и место его получ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Т.Ф. Ков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shakova</dc:creator>
  <dc:description/>
  <cp:keywords/>
  <dc:language>en-US</dc:language>
  <cp:lastModifiedBy>Ушакова Елена Ивановна</cp:lastModifiedBy>
  <cp:lastPrinted>2010-08-03T08:40:00Z</cp:lastPrinted>
  <dcterms:modified xsi:type="dcterms:W3CDTF">2014-04-17T10:55:00Z</dcterms:modified>
  <cp:revision>3</cp:revision>
  <dc:subject/>
  <dc:title>Управление социальной защиты</dc:title>
</cp:coreProperties>
</file>