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 административному регламенту предоставления государственной услуги «Выдача удостоверения ветерана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ликой Отечественной войны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3827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направл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 министерство закрытых карточек граждан, заявлений и документов граждан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49910</wp:posOffset>
                      </wp:positionV>
                      <wp:extent cx="685800" cy="113665"/>
                      <wp:effectExtent l="5080" t="7620" r="1587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0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5.3pt;margin-top:43.3pt;width:53.95pt;height:8.9pt;flip:y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направление управлением социальной защиты населения межведомственных запросов в органы (организации), участвующие в предоставлении государственной услуг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810</wp:posOffset>
                </wp:positionV>
                <wp:extent cx="114300" cy="377825"/>
                <wp:effectExtent l="8890" t="571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8000"/>
                        </a:xfrm>
                        <a:prstGeom prst="downArrow">
                          <a:avLst>
                            <a:gd name="adj1" fmla="val 50000"/>
                            <a:gd name="adj2" fmla="val 825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2pt;margin-top:0.3pt;width:8.95pt;height:2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смотрение заявлений и документов гражд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министерстве, оформление решения о выдач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тказе в выдаче) удостоверения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казе министерств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даче удостовер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0"/>
        <w:jc w:val="both"/>
        <w:rPr/>
      </w:pPr>
      <w:r>
        <w:rPr>
          <w:szCs w:val="28"/>
        </w:rPr>
        <w:t xml:space="preserve">Краснодарского края                                                           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42:00Z</dcterms:created>
  <dc:creator>ushakova</dc:creator>
  <dc:description/>
  <cp:keywords/>
  <dc:language>en-US</dc:language>
  <cp:lastModifiedBy>Ушакова Елена Ивановна</cp:lastModifiedBy>
  <cp:lastPrinted>2014-01-28T10:46:00Z</cp:lastPrinted>
  <dcterms:modified xsi:type="dcterms:W3CDTF">2014-04-17T10:56:00Z</dcterms:modified>
  <cp:revision>5</cp:revision>
  <dc:subject/>
  <dc:title>Генеральному  директору</dc:title>
</cp:coreProperties>
</file>