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 административному регламенту предоставления государственной услуги «Выдача удостоверения участник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квидации последствий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Чернобыльской АЭС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  <w:t>предоставления государственной услуги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3978"/>
      </w:tblGrid>
      <w:tr>
        <w:trPr>
          <w:trHeight w:val="3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 и документов граждан,</w:t>
            </w:r>
          </w:p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76885</wp:posOffset>
                      </wp:positionV>
                      <wp:extent cx="685800" cy="113665"/>
                      <wp:effectExtent l="5080" t="7620" r="1587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0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43pt;margin-top:37.55pt;width:53.95pt;height:8.9pt;flip:y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формирование и направление в министер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рытого текущего списка граждан, заявлений и документов граждан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направление управлением социальной защиты населения межведомственных запросов в органы (организации), участвующие в предоставлении государственной услуги 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228090</wp:posOffset>
                </wp:positionV>
                <wp:extent cx="114300" cy="377825"/>
                <wp:effectExtent l="8890" t="571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8000"/>
                        </a:xfrm>
                        <a:prstGeom prst="downArrow">
                          <a:avLst>
                            <a:gd name="adj1" fmla="val 50000"/>
                            <a:gd name="adj2" fmla="val 825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9pt;margin-top:96.7pt;width:8.95pt;height:2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смотрение заявлений и документов гражда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миссии, оформление решения комиссии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9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гражданам уведомления управлением социальной защиты населения  об отказе комиссии в выдаче удостовер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аявки и получе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ов удостоверен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16255</wp:posOffset>
                      </wp:positionV>
                      <wp:extent cx="114300" cy="377825"/>
                      <wp:effectExtent l="8890" t="571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5pt;margin-top:40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516255</wp:posOffset>
                      </wp:positionV>
                      <wp:extent cx="114300" cy="377825"/>
                      <wp:effectExtent l="8890" t="571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85pt;margin-top:40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в МЧС Росси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4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гражданам уведомления управлением социальной защиты на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МЧС России в выдаче бланка удостовер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360"/>
        <w:jc w:val="both"/>
        <w:rPr/>
      </w:pPr>
      <w:r>
        <w:rPr>
          <w:szCs w:val="28"/>
        </w:rPr>
        <w:t>Краснодарского края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48:00Z</dcterms:created>
  <dc:creator>ushakova</dc:creator>
  <dc:description/>
  <cp:keywords/>
  <dc:language>en-US</dc:language>
  <cp:lastModifiedBy>ushakova</cp:lastModifiedBy>
  <cp:lastPrinted>2013-11-20T16:20:00Z</cp:lastPrinted>
  <dcterms:modified xsi:type="dcterms:W3CDTF">2014-01-22T08:55:00Z</dcterms:modified>
  <cp:revision>11</cp:revision>
  <dc:subject/>
  <dc:title>Генеральному  директору</dc:title>
</cp:coreProperties>
</file>