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05.11.2015</w:t>
      </w:r>
      <w:r>
        <w:rPr/>
        <w:t xml:space="preserve"> год № </w:t>
      </w:r>
      <w:r>
        <w:rPr>
          <w:u w:val="single"/>
        </w:rPr>
        <w:t>126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1" w:firstLine="709"/>
        <w:rPr/>
      </w:pPr>
      <w:r>
        <w:rPr>
          <w:b/>
        </w:rPr>
        <w:t xml:space="preserve">     </w:t>
      </w:r>
      <w:r>
        <w:rPr>
          <w:b/>
        </w:rPr>
        <w:t>ИЗМЕНЕНИЯ,</w:t>
      </w:r>
    </w:p>
    <w:p>
      <w:pPr>
        <w:pStyle w:val="Normal"/>
        <w:jc w:val="center"/>
        <w:rPr/>
      </w:pPr>
      <w:r>
        <w:rPr>
          <w:b/>
        </w:rPr>
        <w:t>вносимые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 края от 31 декабря 2013 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 </w:t>
      </w:r>
      <w:r>
        <w:rPr>
          <w:b/>
        </w:rPr>
        <w:t>1680 «Об утверждении административ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и по 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месячного пособия на ребенка»</w:t>
      </w:r>
    </w:p>
    <w:p>
      <w:pPr>
        <w:pStyle w:val="Normal"/>
        <w:ind w:left="1415"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ункт 7 приказа изложить в следующей редакции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«7. </w:t>
      </w:r>
      <w:r>
        <w:rPr>
          <w:bCs/>
        </w:rPr>
        <w:t>Приказ вступает в силу по истечении 10 дней после дня его официаль</w:t>
        <w:softHyphen/>
        <w:t>ного опубликования,  за исключением абзацев третьего, четвертого и пято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жемесячной 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Cs/>
        </w:rPr>
        <w:t>, вступающего в силу с 1 января 2016 года.».</w:t>
      </w:r>
    </w:p>
    <w:p>
      <w:pPr>
        <w:pStyle w:val="Normal"/>
        <w:ind w:firstLine="709"/>
        <w:jc w:val="both"/>
        <w:rPr/>
      </w:pPr>
      <w:r>
        <w:rPr/>
        <w:t>2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абзац восьмой пункта 2.5 раздела 2 изложить в следующей редак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);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8"/>
        <w:rPr/>
      </w:pPr>
      <w:r>
        <w:rPr/>
        <w:t>«2.10.2. Решение об отказе в предоставлении государственной услуги принимается в случае, есл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 представлены документы, указанные в пункте 2.6 Регламен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редставленных документах выявлена недостоверная или искаженная информац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относится к числу лиц: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ети которых находятся на полном государственном обеспечении;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учающих в установленном порядке денежные средства на содержание детей, находящихся под опекой (попечительством); лишенных родительских прав либо ограниченных в родительских правах; дети которых в возрасте до 18 лет приобрели дееспособность в полном объеме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реднемесячный доход семьи выше величины прожиточного минимума, установленного в Краснодарском крае в расчете на душу населения.</w:t>
      </w:r>
      <w:r>
        <w:rPr/>
        <w:t>»;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.»; 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восьмой подпункта 2.17.1 пункта 2.17 раздела 2 дополнить словами «и в МФЦ»; 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которого является назначение и перечисление денежных средств получателю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  <w:r>
        <w:rPr>
          <w:bCs w:val="false"/>
          <w:szCs w:val="28"/>
        </w:rPr>
        <w:t xml:space="preserve">     </w:t>
      </w:r>
    </w:p>
    <w:p>
      <w:pPr>
        <w:pStyle w:val="TextBodyIndent"/>
        <w:ind w:firstLine="709"/>
        <w:rPr/>
      </w:pPr>
      <w:r>
        <w:rPr/>
        <w:t>в абзаце втором</w:t>
      </w:r>
      <w:r>
        <w:rPr>
          <w:bCs w:val="false"/>
        </w:rPr>
        <w:t xml:space="preserve"> подпункта 3.1.2 пункта 3.1 раздела 3 слово «электронного» заменить словом «информационного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сяты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пункта 3.1.2 пункта 3.1 раздела 3 дополнить словами: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bCs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лучае отсутствия технической возмож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на бумажном носител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 муниципальных  услуг»,  от  6  апреля  2011  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дополнить словами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шестнадцатый подпункта 3.2.1 пункта 3.2 раздела 3 исключить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в абзаце семнадцатом </w:t>
      </w:r>
      <w:r>
        <w:rPr/>
        <w:t xml:space="preserve">подпункта 3.2.1 пункта 3.2 раздела 3 </w:t>
      </w:r>
      <w:r>
        <w:rPr>
          <w:bCs w:val="false"/>
        </w:rPr>
        <w:t>слова «1 день» заменить словами «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3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дней» заменить словами «в течение 1 дня»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ж) направляет заявителю не позднее чем через 5 рабочих дней со дня принятия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ежемесячного пособия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го пособия; в МФЦ – направляет в течение 2 рабочих дней после принятия решения о назначении (об отказе в назначении) ежемесячного пособия соответствующую информацию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нимает в течение 5 дней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ind w:firstLine="708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должностному лиц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ы тринадцатый, четырнадцатый, пятнадцатый, шестнадцатый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3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назначению и выплате ежемесячного пособия на ребенка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/>
        <w:t xml:space="preserve">    </w:t>
      </w:r>
      <w:r>
        <w:rPr/>
        <w:t>к административному регламенту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предоставления государственной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 xml:space="preserve">услуги по назначению и выплате 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ежемесячного пособия на ребенка</w:t>
      </w:r>
    </w:p>
    <w:p>
      <w:pPr>
        <w:pStyle w:val="Normal"/>
        <w:widowControl w:val="false"/>
        <w:jc w:val="center"/>
        <w:rPr/>
      </w:pPr>
      <w:r>
        <w:rPr/>
        <w:t xml:space="preserve">  </w:t>
      </w: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378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социальной защиты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Телефон/факс/адрес 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-льский, 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 xml:space="preserve">Тел. 8 (86150) 5-15-70, 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25-25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_abinsk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37) 2-33-9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_armavir@msrsp.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-кая  ул.Красная,  1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_bruhov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6-56, 7-30-7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_viselki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49-61, 5-18-16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63-98, 3-62-2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8 (86160) 5-55-8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 xml:space="preserve">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/факс 8 (86132)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kavkaz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-ская,  ул.Ленина, д.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1-87, 4-28-1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_krimsk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urgan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sh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_lenin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11-60, 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most@msrsp.        krasnodar.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novokub@msrsp.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_novopok@msrsp.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ros@msrsp.      krasnodar. ru</w:t>
              </w:r>
            </w:hyperlink>
          </w:p>
        </w:tc>
      </w:tr>
      <w:tr>
        <w:trPr>
          <w:trHeight w:val="6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тел. 3-31-36, 3-30-8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otrad@msrsp.   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33-74, 5-53-37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Uszn_pavlov@msrsp.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en-US"/>
              </w:rPr>
              <w:t>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_praht@msrsp.     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_sever@msrsp.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4-39-80, 4-29-60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40-41-69, 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 xml:space="preserve">@msrsp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4">
              <w:r>
                <w:rPr>
                  <w:rStyle w:val="InternetLink"/>
                  <w:lang w:val="en-US"/>
                </w:rPr>
                <w:t>Uszn_ulab@msrsp.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0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0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  <w:t xml:space="preserve">Заместитель министра социального </w:t>
      </w:r>
    </w:p>
    <w:p>
      <w:pPr>
        <w:pStyle w:val="Normal"/>
        <w:ind w:left="-360" w:hanging="0"/>
        <w:rPr/>
      </w:pPr>
      <w:r>
        <w:rPr/>
        <w:t xml:space="preserve">развития и семейной политики </w:t>
      </w:r>
    </w:p>
    <w:p>
      <w:pPr>
        <w:pStyle w:val="Normal"/>
        <w:ind w:left="-360" w:hanging="0"/>
        <w:rPr/>
      </w:pPr>
      <w:r>
        <w:rPr/>
        <w:t>Краснодарского края                                                                                   А.В. Кнышов</w:t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Комментарий пользователя"/>
    <w:basedOn w:val="Normal"/>
    <w:next w:val="Normal"/>
    <w:qFormat/>
    <w:pPr>
      <w:suppressAutoHyphens w:val="false"/>
      <w:autoSpaceDE w:val="false"/>
      <w:spacing w:before="75" w:after="0"/>
      <w:ind w:left="170" w:hanging="0"/>
    </w:pPr>
    <w:rPr>
      <w:rFonts w:ascii="Arial" w:hAnsi="Arial" w:cs="Arial"/>
      <w:color w:val="353842"/>
      <w:sz w:val="24"/>
      <w:szCs w:val="24"/>
      <w:shd w:fill="FFDFE0" w:val="clear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 Знак Знак3 Знак Знак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 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 ru" TargetMode="External"/><Relationship Id="rId44" Type="http://schemas.openxmlformats.org/officeDocument/2006/relationships/hyperlink" Target="mailto:Uszn_lazar@msrsp.krasnodar. 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 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23T12:42:00Z</cp:lastPrinted>
  <dcterms:modified xsi:type="dcterms:W3CDTF">2015-11-05T07:04:00Z</dcterms:modified>
  <cp:revision>183</cp:revision>
  <dc:subject/>
  <dc:title>                                                                        ПРИЛОЖЕНИЕ</dc:title>
</cp:coreProperties>
</file>