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8.10.2015</w:t>
      </w:r>
      <w:r>
        <w:rPr/>
        <w:t xml:space="preserve"> год № </w:t>
      </w:r>
      <w:r>
        <w:rPr>
          <w:u w:val="single"/>
        </w:rPr>
        <w:t>122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и семейной политики Краснодарского края от  31 декабря 2013 года № 169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1. Пункт 6 приказ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</w:rPr>
        <w:t>«6. Приказ вступает в силу по истечении 10 дней после дня его официаль</w:t>
        <w:softHyphen/>
        <w:t>ного опубликования, за исключением абзацев третьего, четвертого и пято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и выплате единовременной материальной помощи на погребение</w:t>
      </w:r>
      <w:r>
        <w:rPr>
          <w:bCs/>
        </w:rPr>
        <w:t>, вступающего в силу с 1 января 2016 года.».</w:t>
      </w:r>
    </w:p>
    <w:p>
      <w:pPr>
        <w:pStyle w:val="Normal"/>
        <w:ind w:firstLine="709"/>
        <w:jc w:val="both"/>
        <w:rPr/>
      </w:pPr>
      <w:r>
        <w:rPr/>
        <w:t>2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Краснодарского края в муниципальных образованиях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девятый пункта 2.5 раздела 2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);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 квалифицированной  электронной  подписи   согласно  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 использования  усиленной  квалифицированной  электронной  подписи при  обращении  за  получением  государственных  и  муниципальных  услуг, утвержденных     </w:t>
      </w:r>
      <w:r>
        <w:rPr/>
        <w:t>постановлением     Правительства     Российской     Федерации</w:t>
      </w:r>
    </w:p>
    <w:p>
      <w:pPr>
        <w:pStyle w:val="TextBodyIndent"/>
        <w:ind w:hanging="0"/>
        <w:rPr/>
      </w:pPr>
      <w:r>
        <w:rPr/>
        <w:t>от  25  августа   2012   года   № 852  «Об   утверждении   Правил  использования</w:t>
      </w:r>
    </w:p>
    <w:p>
      <w:pPr>
        <w:pStyle w:val="TextBodyIndent"/>
        <w:ind w:hanging="0"/>
        <w:rPr/>
      </w:pPr>
      <w:r>
        <w:rPr/>
        <w:t>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абзац второй пункта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.»; 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осьмой подпункта 2.17.1 пункта 2.17 раздела 2 дополнить словами «и в МФЦ»; 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десят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втором подпункта 2.18.1 пункта 2.18 раздела 2 слова «</w:t>
      </w:r>
      <w:r>
        <w:rPr/>
        <w:t>использования универсальной электронной карты,» исключить;</w:t>
      </w:r>
      <w:r>
        <w:rPr>
          <w:bCs w:val="false"/>
          <w:szCs w:val="28"/>
        </w:rPr>
        <w:t xml:space="preserve">     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наименование раздела 3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раздел 3 дополнить пунктом 3(1).1 следующего содержания: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«3(1).1. Особенности выполнения административных процедур в МФЦ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Заявление о предоставлении государственной услуги и документы, указанные в пункте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Предоставление государственной услуги через МФЦ осуществляется в рамках заключенного соглашения между министерством и МФЦ.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</w:rPr>
        <w:t>в абзаце втором подпункта 3.1.2 пункта 3.1 раздела 3 слово «электронного» заменить словом «информационного»;</w:t>
      </w:r>
    </w:p>
    <w:p>
      <w:pPr>
        <w:pStyle w:val="TextBodyIndent"/>
        <w:ind w:firstLine="709"/>
        <w:rPr/>
      </w:pPr>
      <w:r>
        <w:rPr>
          <w:bCs w:val="false"/>
        </w:rPr>
        <w:t>абзац шестой подпункта 3.1.2 пункта 3.1 раздела 3 дополнить словами «, в случае отсутствия технической возможности межведомственный запрос направляется на бумажном носителе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 муниципальных  услуг»,  от  6  апреля  2011  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>
          <w:bCs w:val="false"/>
        </w:rPr>
      </w:pPr>
      <w:r>
        <w:rPr/>
        <w:t>в абзаце четыр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8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ж) направляет заявителю не позднее чем через 10  дней после дня обращения заявителя за материальной помощью со всеми необходимыми документами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) уведомление об отказе в назначении материальной помощи на погребение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материальной помощи на погребение; в МФЦ – направляет в течение 2 рабочих дней после принятия решения о назначении (об отказе в назначении) материальной помощи на погребение соответствующую информаци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нимает в течение 2 рабочих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8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ет личное дело должностному лиц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тринадцатый, четырнадцатый, пятнадцатый, шестнадцатый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3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единовременной материальной помощи на погребение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</w:t>
      </w:r>
      <w:r>
        <w:rPr>
          <w:bCs/>
        </w:rPr>
        <w:t>«ПРИЛОЖЕНИЕ №1</w:t>
      </w:r>
    </w:p>
    <w:p>
      <w:pPr>
        <w:pStyle w:val="Normal"/>
        <w:ind w:left="3540" w:firstLine="708"/>
        <w:jc w:val="center"/>
        <w:rPr/>
      </w:pPr>
      <w:r>
        <w:rPr/>
        <w:t xml:space="preserve"> </w:t>
      </w:r>
      <w:r>
        <w:rPr/>
        <w:t xml:space="preserve">к административному регламенту     </w:t>
      </w:r>
    </w:p>
    <w:p>
      <w:pPr>
        <w:pStyle w:val="Normal"/>
        <w:ind w:left="3540" w:firstLine="708"/>
        <w:jc w:val="center"/>
        <w:rPr/>
      </w:pPr>
      <w:r>
        <w:rPr/>
        <w:t xml:space="preserve">  </w:t>
      </w:r>
      <w:r>
        <w:rPr/>
        <w:t xml:space="preserve">предоставления государственной услуги по    </w:t>
      </w:r>
    </w:p>
    <w:p>
      <w:pPr>
        <w:pStyle w:val="Normal"/>
        <w:ind w:left="3540" w:firstLine="708"/>
        <w:jc w:val="center"/>
        <w:rPr/>
      </w:pPr>
      <w:r>
        <w:rPr/>
        <w:t xml:space="preserve">    </w:t>
      </w:r>
      <w:r>
        <w:rPr/>
        <w:t xml:space="preserve">назначению и выплате единовременной </w:t>
      </w:r>
    </w:p>
    <w:p>
      <w:pPr>
        <w:pStyle w:val="Normal"/>
        <w:ind w:left="3540" w:firstLine="708"/>
        <w:jc w:val="center"/>
        <w:rPr/>
      </w:pPr>
      <w:r>
        <w:rPr/>
        <w:t xml:space="preserve">     </w:t>
      </w:r>
      <w:r>
        <w:rPr/>
        <w:t>материальной помощи на погреб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9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7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 Комсомо-льский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_abinsk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 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37) 2-33-9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_armavir@msrsp.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 Брюховецкая  ул. Красная,  1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_bruhov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Выселки, ул. Ленин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36-56, 7-30-7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_viselki@msrsp.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49-61, 5-18-16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63-98, 3-62-2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0) 5-55-8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 Красная,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32)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_kavkaz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олтавская,  ул. Ленина, д.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Uszn_krkara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1-87, 4-28-1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_krimsk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20-29, 2-28-1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_kurgan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02-28, 5-68-7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_kush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45-26, 3-27-6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2">
              <w:r>
                <w:rPr>
                  <w:rStyle w:val="InternetLink"/>
                  <w:lang w:val="en-US"/>
                </w:rPr>
                <w:t>Uszn_lab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25-38, 3-71-01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_lenin@msrsp.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13-01,  5-11-15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_most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01-88, 3-10-8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_novokub@msrsp.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35-18, 7-21-4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_novoros@msrsp.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л. 3-31-36, 3-30-8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  <w:lang w:val="en-US"/>
              </w:rPr>
            </w:pPr>
            <w:hyperlink r:id="rId38">
              <w:r>
                <w:rPr>
                  <w:rStyle w:val="InternetLink"/>
                  <w:lang w:val="en-US"/>
                </w:rPr>
                <w:t>Uszn_otrad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  <w:lang w:val="en-US"/>
              </w:rPr>
            </w:pPr>
            <w:r>
              <w:rPr>
                <w:bCs w:val="false"/>
                <w:color w:val="0000FF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33-74, 5-53-3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8-62, 2-84-0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3-66, 2-22-4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 xml:space="preserve">@msrsp.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4-39-80, 4-29-6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уапсе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.Маркса, 2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4">
              <w:r>
                <w:rPr>
                  <w:rStyle w:val="InternetLink"/>
                  <w:lang w:val="en-US"/>
                </w:rPr>
                <w:t>Uszn_ulab@msrsp.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Радищева,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Заместитель министра социального </w:t>
      </w:r>
    </w:p>
    <w:p>
      <w:pPr>
        <w:pStyle w:val="Normal"/>
        <w:ind w:left="-360" w:hanging="0"/>
        <w:rPr/>
      </w:pPr>
      <w:r>
        <w:rPr/>
        <w:t xml:space="preserve">развития и семейной политики </w:t>
      </w:r>
    </w:p>
    <w:p>
      <w:pPr>
        <w:pStyle w:val="Normal"/>
        <w:ind w:left="-360" w:hanging="0"/>
        <w:rPr/>
      </w:pPr>
      <w:r>
        <w:rPr/>
        <w:t>Краснодарского края                         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Комментарий пользователя"/>
    <w:basedOn w:val="Normal"/>
    <w:next w:val="Normal"/>
    <w:qFormat/>
    <w:pPr>
      <w:suppressAutoHyphens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zCs w:val="24"/>
      <w:shd w:fill="FFDFE0" w:val="clear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 Знак Знак3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 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 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 ru" TargetMode="External"/><Relationship Id="rId44" Type="http://schemas.openxmlformats.org/officeDocument/2006/relationships/hyperlink" Target="mailto:Uszn_lazar@msrsp.krasnodar. 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 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9-24T15:17:00Z</cp:lastPrinted>
  <dcterms:modified xsi:type="dcterms:W3CDTF">2015-10-28T06:46:00Z</dcterms:modified>
  <cp:revision>175</cp:revision>
  <dc:subject/>
  <dc:title>                                                                        ПРИЛОЖЕНИЕ</dc:title>
</cp:coreProperties>
</file>