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Приложение № 1  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УТВЕРЖДЕНЫ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приказом  департамента семейной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политики  Краснодарского  края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>от 18 мая 2010 года № 145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</w:t>
      </w:r>
    </w:p>
    <w:p>
      <w:pPr>
        <w:pStyle w:val="Normal"/>
        <w:ind w:firstLine="708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учета путевок для организации отдых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здоро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, проживающих в Краснодарском крае, в загородных стационарных детских оздоровительных лагерях, сезонных туристических, в том числе палаточных лагерях на стационарной базе, специализирующихся на организации и проведении многодневных пеших и комбинирован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х туристских маршру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</w:t>
      </w:r>
      <w:r>
        <w:rPr>
          <w:spacing w:val="-2"/>
          <w:sz w:val="28"/>
          <w:szCs w:val="28"/>
        </w:rPr>
        <w:t xml:space="preserve">. Настоящие методические рекомендации </w:t>
      </w:r>
      <w:r>
        <w:rPr>
          <w:sz w:val="28"/>
          <w:szCs w:val="28"/>
        </w:rPr>
        <w:t>о порядке учета путевок для организации отдых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здоро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, проживающих в Краснодарском крае, в загородных стационарных детских оздоровительных лагерях, сезонных туристических, в том числе палаточных лагерях на стационарной базе, специализирующихся на организации и проведении многодневных пеших и комбинированных плановых туристских маршрутов</w:t>
      </w:r>
      <w:r>
        <w:rPr>
          <w:spacing w:val="-2"/>
          <w:sz w:val="28"/>
          <w:szCs w:val="28"/>
        </w:rPr>
        <w:t xml:space="preserve"> (далее – Рекомендации), разработаны в соответствии с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коном Краснодарского края от 3 марта 2010 года № 1922-КЗ                   </w:t>
      </w:r>
      <w:r>
        <w:rPr>
          <w:color w:val="000000"/>
          <w:sz w:val="28"/>
          <w:szCs w:val="28"/>
        </w:rPr>
        <w:t xml:space="preserve">«О внесении изменений в </w:t>
      </w:r>
      <w:r>
        <w:rPr>
          <w:sz w:val="28"/>
          <w:szCs w:val="28"/>
        </w:rPr>
        <w:t>Закон Краснодарского края от 29 марта 2005 года          № 849-КЗ «Об обеспечении прав детей на отдых и оздоровление в Краснодарском кра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оном Краснодарского края от 3 марта 2010 года № 1909-КЗ                 «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становлением главы администрации (губернатора) Краснодарского края </w:t>
      </w:r>
      <w:r>
        <w:rPr>
          <w:bCs/>
          <w:sz w:val="28"/>
          <w:szCs w:val="28"/>
        </w:rPr>
        <w:t>от 5 апреля 2010 года № 219</w:t>
      </w:r>
      <w:r>
        <w:rPr>
          <w:b/>
          <w:bCs/>
          <w:color w:val="000080"/>
        </w:rPr>
        <w:t xml:space="preserve"> </w:t>
      </w:r>
      <w:r>
        <w:rPr>
          <w:sz w:val="28"/>
          <w:szCs w:val="28"/>
        </w:rPr>
        <w:t>«О внесении изменений в постановление главы администрации Краснодарского края от 29 декабря 2007 года № 1265    «О департаменте семейной политики Краснодар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ей по бюджетному учету, утвержденной приказом Министерства Финансов Российской Федерации от 30 декабря 2008 года           № 148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 Настоящие Рекомендации определя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передачи путевок для организации отдых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здоро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ей, проживающих в Краснодарском крае, в загородных стационарных детских оздоровительных лагерях, сезонных туристических, в том числе палаточных лагерях на стационарной базе, специализирующихся на организации и проведении многодневных пеших и комбинированных плановых туристских маршру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далее – Путевки) уполномоченному органу местного самоуправления муниципальных районов и городских округов Краснодарского края (далее – уполномоченные орган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приема Путевок в кассу учреждения, ведущего бухгалтерский учет уполномоченного органа (далее – учреждение), и их выдачи из кассы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ание выданных Путев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ые  бухгалтерские запис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тчетности уполномоченным органом в департамент семейной политики Краснодарского края (далее – Департамен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ередача Путевок Департаментом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дача Путевок уполномоченному органу осуществляется безвозмез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ередача Путевок материально-ответственному лицу уполномоченного органа (далее – материально-ответственное лицо) проводится при налич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веренной копии распоряжения (приказа) главы муниципального образования (руководителя уполномоченного органа) о назначении материально-ответственным лиц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копии договора о полной индивидуальной материальной ответственности по форме, утвержденной Постановлением  Минтруда России от 31 декабря 2002 года № 8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ренности по типовой межотраслевой форме № М-2, утвержденной постановлением Госкомстата России от 30 октября 1997 года № 71а, заполненной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ыдача Путевок из кассы Департамента проводится при предъявлении паспорта материально-ответственного лица на основании расходного фондового кассового ордера, накладной и извещения по форме 05048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 Прием Путевок в кассу учреждения и их выдач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утевки, полученные материально-ответственным лицом, передаются в кассу учреждения, и хранятся наравне с  другими денежными 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осле постановки Путевок на бюджетный учет, уполномоченный орган возвращает Департаменту в 3-х дневный срок второй экземпляр извещения формы 0504805, заполне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Выдача из кассы учреждения Путевок под отчет материально-ответственному лицу осуществляется на основании расходного фондового кассового орд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риходные кассовые ордера (фондовые) и расходные кассовые ордера (фондовые) оформляются в соответствии с Порядком ведения кассовых операций в Российской Федерации, утвержденным Центральным банком Российской Федерации от 22 сентября 1993 года № 40 и регистрируются в Журнале регистрации приходных и расходных кассов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Списание выданных Путевок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Основанием для списания с материально-ответственного лица выданных Путевок служит авансовый  отчет с приложением отрывных талонов путевок (заверенных копий отрывных талонов путевок), составленный  в соответствии с порядком, утвержденным уполномоченным орга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бухгалтерские запис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операций по движению Путевок рекомендуются следующие бухгалтерские за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800"/>
        <w:gridCol w:w="19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ы Путевки в кассу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55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1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на забалансовом счете отражены полученные в кассу Путе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(касс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вки выданы в под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65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056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на забалансовом счете отражена передача Путевок материально-ответственному лиц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(подотчет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(кас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авансового отчета Путевки списаны с бюджетн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0126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166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временно на забалансовом счете отражена списание Путевок с материально-ответстве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(подотчет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четность, представляемая уполномоченным орга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Уполномоченный орган представляет отчет о выданных путевках в Департамент ежемесячно до 3 числа месяца, следующего за отчетным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ета и отчетности</w:t>
        <w:tab/>
        <w:tab/>
        <w:tab/>
        <w:tab/>
        <w:tab/>
        <w:t xml:space="preserve">                    </w:t>
        <w:tab/>
        <w:tab/>
        <w:t>Н.Г. Пр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7:17:00Z</dcterms:created>
  <dc:creator>1</dc:creator>
  <dc:description/>
  <cp:keywords/>
  <dc:language>en-US</dc:language>
  <cp:lastModifiedBy>Пользователь</cp:lastModifiedBy>
  <dcterms:modified xsi:type="dcterms:W3CDTF">2010-08-26T03:40:00Z</dcterms:modified>
  <cp:revision>6</cp:revision>
  <dc:subject/>
  <dc:title/>
</cp:coreProperties>
</file>