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Приложение № 2  </w:t>
      </w:r>
    </w:p>
    <w:p>
      <w:pPr>
        <w:pStyle w:val="Normal"/>
        <w:ind w:firstLine="708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</w:t>
      </w:r>
    </w:p>
    <w:p>
      <w:pPr>
        <w:pStyle w:val="Normal"/>
        <w:ind w:firstLine="708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>УТВЕРЖДЕНЫ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>приказом  департамента семейной</w:t>
      </w:r>
    </w:p>
    <w:p>
      <w:pPr>
        <w:pStyle w:val="Normal"/>
        <w:ind w:firstLine="708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>политики  Краснодарского  края</w:t>
      </w:r>
    </w:p>
    <w:p>
      <w:pPr>
        <w:pStyle w:val="Normal"/>
        <w:ind w:firstLine="708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>от 18 мая 2010 года № 145</w:t>
      </w:r>
    </w:p>
    <w:p>
      <w:pPr>
        <w:pStyle w:val="Normal"/>
        <w:ind w:firstLine="708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</w:t>
      </w:r>
    </w:p>
    <w:p>
      <w:pPr>
        <w:pStyle w:val="Normal"/>
        <w:ind w:firstLine="708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порядке учета путевок для оздоровления детей, проживающих в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раснодарском крае, в санаториях, в том числе детских, и для детей с родителями, санаторных оздоровительных лагерях круглогодичного действия,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том числе дневного пребы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. Настоящие методические рекомендац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порядке учета путевок для оздоровления детей, проживающих в Краснодарском крае, в санаториях, в том числе детских, и для детей с родителями, санаторных оздоровительных лагерях круглогодичного действия, в том числе дневного пребывания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(далее – Рекомендации), разработаны в соответствии с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аконом Краснодарского края от 3 марта 2010 года № 1922-КЗ                   </w:t>
      </w:r>
      <w:r>
        <w:rPr>
          <w:color w:val="000000"/>
          <w:sz w:val="28"/>
          <w:szCs w:val="28"/>
        </w:rPr>
        <w:t xml:space="preserve">«О внесении изменений в </w:t>
      </w:r>
      <w:r>
        <w:rPr>
          <w:sz w:val="28"/>
          <w:szCs w:val="28"/>
        </w:rPr>
        <w:t>Закон Краснодарского края от 29 марта 2005 года          № 849-КЗ «Об обеспечении прав детей на отдых и оздоровление в Краснодарском кра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коном Краснодарского края от 3 марта 2010 года № 1909-КЗ                 «О наделении органов местного самоуправления в Краснодарском крае государственными полномочиями Краснодарского края по организации оздоровления и отдыха дет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становлением главы администрации (губернатора) Краснодарского края </w:t>
      </w:r>
      <w:r>
        <w:rPr>
          <w:bCs/>
          <w:sz w:val="28"/>
          <w:szCs w:val="28"/>
        </w:rPr>
        <w:t>от 5 апреля 2010 года № 219</w:t>
      </w:r>
      <w:r>
        <w:rPr>
          <w:b/>
          <w:bCs/>
          <w:color w:val="000080"/>
        </w:rPr>
        <w:t xml:space="preserve"> </w:t>
      </w:r>
      <w:r>
        <w:rPr>
          <w:sz w:val="28"/>
          <w:szCs w:val="28"/>
        </w:rPr>
        <w:t>«О внесении изменений в постановление главы администрации Краснодарского края от 29 декабря 2007 года № 1265    «О департаменте семейной политики Краснодарского кра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струкцией по бюджетному учету, утвержденной приказом Министерства Финансов Российской Федерации от 30 декабря 2008 года           № 148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 Настоящие Рекомендации определя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передачи путевок для оздоровления детей, проживающих в Краснодарском крае, в санаториях, в том числе детских, и для детей с родителями, санаторных оздоровительных лагерях круглогодичного действия, в том числе дневного пребывания</w:t>
      </w:r>
      <w:r>
        <w:rPr>
          <w:spacing w:val="-2"/>
          <w:sz w:val="28"/>
          <w:szCs w:val="28"/>
        </w:rPr>
        <w:t xml:space="preserve"> (далее </w:t>
      </w:r>
      <w:r>
        <w:rPr>
          <w:sz w:val="28"/>
          <w:szCs w:val="28"/>
        </w:rPr>
        <w:t>(далее – Путевки) уполномоченному органу местного самоуправления муниципальных районов и городских округов Краснодарского края (далее – уполномоченные орган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ханизм приема Путевок в кассу учреждения, ведущего бухгалтерский учет уполномоченного органа (далее – учреждение), и их выдачи из кассы учре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исание выданных Путево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комендуемые  бухгалтерские провод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ение отчетности уполномоченным органом в департамент семейной политики Краснодарского края (далее – Департамен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Передача Путевок Департаментом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ередача Путевок уполномоченному органу осуществляется безвозмезд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ередача Путевок материально-ответственному лицу уполномоченного органа (далее – материально-ответственное лицо) проводится при налич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веренной копии распоряжения (приказа) главы муниципального образования (руководителя уполномоченного органа) о назначении материально-ответственным лиц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веренной копии договора о полной индивидуальной материальной ответственности по форме, утвержденной Постановлением  Минтруда России от 31 декабря 2002 года № 8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веренности по типовой межотраслевой форме № М-2, утвержденной постановлением Госкомстата России от 30 октября 1997 года № 71а, заполненной в установленном поряд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ыдача Путевок из кассы Департамента проводится при предъявлении паспорта материально-ответственного лица на основании расходного фондового кассового ордера, накладной и извещения по форме 05048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3. Прием Путевок в кассу учреждения и их выдач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утевки, полученные материально-ответственным лицом, передаются в кассу учреждения, и хранятся наравне с  другими денежными докумен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После постановки Путевок на бюджетный учет, уполномоченный орган возвращает Департаменту в 3-х дневный срок второй экземпляр извещения формы 0504805, заполненный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Выдача из кассы учреждения Путевок под отчет материально-ответственному лицу осуществляется на основании расходного фондового кассового орд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Приходные кассовые ордера (фондовые) и расходные кассовые ордера (фондовые) оформляются в соответствии с Порядком ведения кассовых операций в Российской Федерации, утвержденным Центральным банком Российской Федерации от 22 сентября 1993 года № 40 и регистрируются в Журнале регистрации приходных и расходных кассовых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Списание выданных Путевок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Основанием для списания с материально-ответственного лица выданных Путевок служит авансовый  отчет с приложением отрывных талонов путевок (заверенных копий отрывных талонов путевок), составленный  в соответствии с порядком, утвержденным уполномоченным орг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ые бухгалтерские запис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тражения операций по движению Путевок рекомендуются следующие бухгалтерские запис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800"/>
        <w:gridCol w:w="190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п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ы Путевки в кассу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055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011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временно на забалансовом счете отражены полученные в кассу Путе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(касса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вки выданы в подотч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1656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056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временно на забалансовом счете отражена передача Путевок материально-ответственному лиц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(подотчет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(касс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авансового отчета Путевки списаны с бюджетного уч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0126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166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временно на забалансовом счете отражена списание Путевок с материально-ответстве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(подотчет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тчетность, представляемая уполномоченным орган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1. Уполномоченный орган представляет отчет о выданных путевках в Департамент ежемесячно до 3 числа месяца, следующего за отчетным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бухгалте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учета и отчетности</w:t>
        <w:tab/>
        <w:tab/>
        <w:tab/>
        <w:tab/>
        <w:tab/>
        <w:t xml:space="preserve">                    </w:t>
        <w:tab/>
        <w:tab/>
        <w:t>Н.Г. Пронин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 w:val="false"/>
      <w:spacing w:lineRule="atLeast" w:line="360" w:before="200" w:after="0"/>
      <w:jc w:val="both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8:52:00Z</dcterms:created>
  <dc:creator>1</dc:creator>
  <dc:description/>
  <cp:keywords/>
  <dc:language>en-US</dc:language>
  <cp:lastModifiedBy>Пользователь</cp:lastModifiedBy>
  <cp:lastPrinted>2010-06-24T18:04:00Z</cp:lastPrinted>
  <dcterms:modified xsi:type="dcterms:W3CDTF">2010-08-26T03:41:00Z</dcterms:modified>
  <cp:revision>29</cp:revision>
  <dc:subject/>
  <dc:title>Методические рекомендации</dc:title>
</cp:coreProperties>
</file>