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по выдаче заключения о возможност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</w:t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ерритори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4-04-08T10:41:00Z</cp:lastPrinted>
  <dcterms:modified xsi:type="dcterms:W3CDTF">2014-09-19T09:07:00Z</dcterms:modified>
  <cp:revision>26</cp:revision>
  <dc:subject/>
  <dc:title>                                       ПРИЛОЖЕНИЕ №1</dc:title>
</cp:coreProperties>
</file>