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 (ГУБЕРНАТОР) КРАСНОДАР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0 января 2009 г. N 19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ОВЕРШЕНСТВОВАНИИ СИСТЕМЫ РАЗМЕЩ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АЗА ПРИ ПРОВЕДЕНИИ ТОРГОВ НА ВЫПОЛН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ЯДНЫХ РАБО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в ред. Постановлений Главы админист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губернатора) Краснодарского кра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т 02.03.2011 </w:t>
      </w:r>
      <w:hyperlink r:id="rId2">
        <w:r>
          <w:rPr>
            <w:rStyle w:val="InternetLink"/>
            <w:color w:val="0000FF"/>
            <w:sz w:val="28"/>
            <w:szCs w:val="28"/>
          </w:rPr>
          <w:t>N 175</w:t>
        </w:r>
      </w:hyperlink>
      <w:r>
        <w:rPr>
          <w:sz w:val="28"/>
          <w:szCs w:val="28"/>
        </w:rPr>
        <w:t xml:space="preserve">, от 11.03.2011 </w:t>
      </w:r>
      <w:hyperlink r:id="rId3">
        <w:r>
          <w:rPr>
            <w:rStyle w:val="InternetLink"/>
            <w:color w:val="0000FF"/>
            <w:sz w:val="28"/>
            <w:szCs w:val="28"/>
          </w:rPr>
          <w:t>N 209</w:t>
        </w:r>
      </w:hyperlink>
      <w:r>
        <w:rPr>
          <w:sz w:val="28"/>
          <w:szCs w:val="28"/>
        </w:rPr>
        <w:t>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т 28.11.2011 </w:t>
      </w:r>
      <w:hyperlink r:id="rId4">
        <w:r>
          <w:rPr>
            <w:rStyle w:val="InternetLink"/>
            <w:color w:val="0000FF"/>
            <w:sz w:val="28"/>
            <w:szCs w:val="28"/>
          </w:rPr>
          <w:t>N 1377</w:t>
        </w:r>
      </w:hyperlink>
      <w:r>
        <w:rPr>
          <w:sz w:val="28"/>
          <w:szCs w:val="28"/>
        </w:rPr>
        <w:t>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совершенствования системы размещения заказов на выполнение подрядных работ, рационального и эффективного использования бюджетных средств и внебюджетных источников финансирования, а также организации деятельности заказчиков по реализации на территории Краснодарского края Федерального </w:t>
      </w:r>
      <w:hyperlink r:id="rId5">
        <w:r>
          <w:rPr>
            <w:rStyle w:val="InternetLink"/>
            <w:color w:val="0000FF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 июля 2005 года N 94-ФЗ "О размещении заказов на поставки товаров, выполнение работ и оказание услуг для государственных и муниципальных нужд" постановляю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</w:t>
      </w:r>
      <w:hyperlink r:id="rId6">
        <w:r>
          <w:rPr>
            <w:rStyle w:val="InternetLink"/>
            <w:color w:val="0000FF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8.11.2011 N 1377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Государственным заказчикам по закупкам товаров, работ и услуг для государственных нужд Краснодарского края, а также заказчикам по закупкам товаров, работ и услуг для нужд бюджетных учреждений Краснодарского края (далее - заказчики) в составе заявок на организацию и проведение торгов на выполнение работ по строительству, реконструкции и капитальному ремонту для государственных нужд или нужд бюджетных учреждений Краснодарского края представлять в орган, уполномоченный на осуществление функций по размещению заказов для заказчиков Краснодарского кра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боснование начальной (максимальной) цены государственного контракта или гражданско-правового договора бюджетного учреждения Краснодарского края в виде сметных расче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ложительное экспертное заключение государственного бюджетного учреждения Краснодарского края "Управление ценообразования в строительстве" о подтверждении правильности расчета начальной (максимальной) цены государственного контракта или гражданско-правового договора бюджетного учреждения Краснодарского края по объектам строительства, реконструкции и капитального ремонта, финансирование которых осуществляется за счет средств краевого бюджета и внебюджетных источников финансирования (за исключением объектов дорожного хозяйства, культурного наследия, на выполнение проектно-изыскательских работ, водных объектов в части осуществления мер по предотвращению негативного воздействия вод и ликвидации его последствий и объектов, начальная (максимальная) цена государственного контракта или гражданско-правового договора бюджетного учреждения Краснодарского края (цена лота) которых в соответствии с документацией об открытом аукционе в электронной форме не превышает пятисот тысяч рублей), в случаях, когда государственная экспертиза проектной документации не проводится в соответствии с положениями действующего законодатель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п. 1 в ред. </w:t>
      </w:r>
      <w:hyperlink r:id="rId7">
        <w:r>
          <w:rPr>
            <w:rStyle w:val="InternetLink"/>
            <w:color w:val="0000FF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8.11.2011 N 1377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епартаменту строительства Краснодарского края (Абулгафаров) совместно с государственным бюджетным учреждением Краснодарского края "Управление ценообразования в строительстве" (Тимошенко) в течение 30 дней со дня вступления в силу настоящего Постановл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(в ред. </w:t>
      </w:r>
      <w:hyperlink r:id="rId8">
        <w:r>
          <w:rPr>
            <w:rStyle w:val="InternetLink"/>
            <w:color w:val="0000FF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02.03.2011 N 175)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разработать и утвердить перечень необходимой документации, представляемой государственными заказчиками для проведения экспертизы начальной (максимальной) цены контракта по объектам торгов, указанным в </w:t>
      </w:r>
      <w:hyperlink r:id="rId9">
        <w:r>
          <w:rPr>
            <w:rStyle w:val="InternetLink"/>
            <w:color w:val="0000FF"/>
            <w:sz w:val="28"/>
            <w:szCs w:val="28"/>
          </w:rPr>
          <w:t>подпункте 2 пункта 1</w:t>
        </w:r>
      </w:hyperlink>
      <w:r>
        <w:rPr>
          <w:sz w:val="28"/>
          <w:szCs w:val="28"/>
        </w:rPr>
        <w:t xml:space="preserve"> настоящего Постано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зработать и утвердить порядок проведения экспертизы начальной (максимальной) цены государственного контракта по объектам торгов, указанным в </w:t>
      </w:r>
      <w:hyperlink r:id="rId10">
        <w:r>
          <w:rPr>
            <w:rStyle w:val="InternetLink"/>
            <w:color w:val="0000FF"/>
            <w:sz w:val="28"/>
            <w:szCs w:val="28"/>
          </w:rPr>
          <w:t>подпункте 2 пункта 1</w:t>
        </w:r>
      </w:hyperlink>
      <w:r>
        <w:rPr>
          <w:sz w:val="28"/>
          <w:szCs w:val="28"/>
        </w:rPr>
        <w:t xml:space="preserve"> настоящего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Департаменту по делам СМИ, печати, телерадиовещания и средств массовых коммуникаций Краснодарского края (Касьянов) опубликовать настоящее Постановление в средствах массовой информации кр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губернатор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.Н.ТКАЧЕ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25C89F2F57761ADC3C6322462CB2EF5756BB2DB9FD214597E92864AAD803F69CBA171B84BEFF2F9A3386tAz2L" TargetMode="External"/><Relationship Id="rId3" Type="http://schemas.openxmlformats.org/officeDocument/2006/relationships/hyperlink" Target="consultantplus://offline/ref=4E25C89F2F57761ADC3C6322462CB2EF5756BB2DB9FC284595E92864AAD803F69CBA171B84BEFF2F9A3387tAz7L" TargetMode="External"/><Relationship Id="rId4" Type="http://schemas.openxmlformats.org/officeDocument/2006/relationships/hyperlink" Target="consultantplus://offline/ref=4E25C89F2F57761ADC3C6322462CB2EF5756BB2DB8F92E429CE92864AAD803F69CBA171B84BEFF2F9A3387tAz7L" TargetMode="External"/><Relationship Id="rId5" Type="http://schemas.openxmlformats.org/officeDocument/2006/relationships/hyperlink" Target="consultantplus://offline/ref=4E25C89F2F57761ADC3C7D2F5040ECE6555FE429B9FF2217C8B67339FDD109A1DBF54Et5z0L" TargetMode="External"/><Relationship Id="rId6" Type="http://schemas.openxmlformats.org/officeDocument/2006/relationships/hyperlink" Target="consultantplus://offline/ref=4E25C89F2F57761ADC3C6322462CB2EF5756BB2DB8F92E429CE92864AAD803F69CBA171B84BEFF2F9A3387tAz5L" TargetMode="External"/><Relationship Id="rId7" Type="http://schemas.openxmlformats.org/officeDocument/2006/relationships/hyperlink" Target="consultantplus://offline/ref=4E25C89F2F57761ADC3C6322462CB2EF5756BB2DB8F92E429CE92864AAD803F69CBA171B84BEFF2F9A3386tAz2L" TargetMode="External"/><Relationship Id="rId8" Type="http://schemas.openxmlformats.org/officeDocument/2006/relationships/hyperlink" Target="consultantplus://offline/ref=4E25C89F2F57761ADC3C6322462CB2EF5756BB2DB9FD214597E92864AAD803F69CBA171B84BEFF2F9A3386tAz2L" TargetMode="External"/><Relationship Id="rId9" Type="http://schemas.openxmlformats.org/officeDocument/2006/relationships/hyperlink" Target="consultantplus://offline/ref=4E25C89F2F57761ADC3C6322462CB2EF5756BB2DB8F920459CE92864AAD803F69CBA171B84BEFF2F9A3387tAz5L" TargetMode="External"/><Relationship Id="rId10" Type="http://schemas.openxmlformats.org/officeDocument/2006/relationships/hyperlink" Target="consultantplus://offline/ref=4E25C89F2F57761ADC3C6322462CB2EF5756BB2DB8F920459CE92864AAD803F69CBA171B84BEFF2F9A3387tAz5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0:00Z</dcterms:created>
  <dc:creator>hatrova</dc:creator>
  <dc:description/>
  <cp:keywords/>
  <dc:language>en-US</dc:language>
  <cp:lastModifiedBy>hatrova</cp:lastModifiedBy>
  <dcterms:modified xsi:type="dcterms:W3CDTF">2012-07-12T11:52:00Z</dcterms:modified>
  <cp:revision>1</cp:revision>
  <dc:subject/>
  <dc:title>ГЛАВА АДМИНИСТРАЦИИ (ГУБЕРНАТОР) КРАСНОДАРСКОГО КРАЯ</dc:title>
</cp:coreProperties>
</file>